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-1994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CZA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Program Manager, choose Run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:setup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installing from the A: Drive, type the full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CZAR files are located. For example, C:\TEMP and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the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CZA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user of ACZAR for WINDOWS, install ACZA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ZAR for WINDOWS directory. You will automatically ha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