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3D Desktop Animato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Last Update : Mar. 30, 199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is a windows 3.1 3D desktop animator, that is script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is executing in the background, playing a 3D animation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work. The scripts and 3D objects can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-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     .3D2 - A 3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   .3D2 - A 3D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.EXE - The 3D Desktop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.M3D - Demo Free Anim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.INI - Demo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.REG - How to create scripts and objec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nstall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NIMDSK.INI, ANIMDSK.M3D, PROP.3D2, BOX.3D2 and PYR.3D2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. (Usually C:\WINDOWS or D:\OS2\MDOS\WIN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program manager entry that executes ANIMDSK.EXE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|Run command of the program manager to start anim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HyperAct Inc.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Desktop Animator is free to use,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your friends, with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is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3D objects and scripts of your ow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3dLib package from HyperAct Inc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DSK.REG file for more information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sk is a Copyright (c)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ANIMDSK.REG file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