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 For Windows--The Program for Astrolg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k Vend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the JCSM Author To Vendor CD-ROM (A2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the latest version of ASTRO off the A2V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this version. As the A2V CD-ROM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both a vendor version and a BBS file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 version has a special version of ASTRO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ustom Windows install program, and specially l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fit disks that will be easier for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will cause l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2V version comes with a special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uild the disks for you so they work proper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Christopher J. Noy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Union Street, Store A, Brooklyn, NY 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718) 625-2262   FAX (718) 625-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18) 625-0411 2400-N-8-1 CIS 71570,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jnoyessw@aol.com or 71570.30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For Windows--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ull-featured astrology program for 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 For Windows is powerful, fun and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 For Windows generates interpreted tex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 cartwheels. ASTRO produces Na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ility, and Transit reports.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ice. Registration (29.95-39.95)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vailable with more features. A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