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MANUAL ARE PROVIDED FOR EVALUATION ONLY,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" BASIS.  Peter Neuendorffer DISCLAIMS ALL WARRANTIE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OFTWARE, WHETHER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NEITHER Peter Neuendorffer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Peter Neuendorff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Peter Neuendorff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 and assigns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Suffolk County, MA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