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's Many Things v 3.0  for Windows c 1996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Mar 29, 1996. The consultant was John Cofsky.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t 66 lines/page, no border. Program printing has been fixed.                                                  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roduction     = About this softwar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ting in Data  = How to store information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s            = How to group information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 Functions   = Group editing functions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         = Customization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           = Three files availabl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 Window     = Easy copy paste from Windows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Inputing enti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s           = Keyboard data entry shortcu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 List       = short list of data used ofte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find yourself with scraps of paper all over your de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calls, to do lists, ideas, whatever, you will find Pe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Things useful. It has many ways of viewing you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group copy, paste, delete, and print window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800X600 (large font) or 640X480 screen resolut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between three separate "files" of 800 items each.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pieces of information or "things" are arranged 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list that you shape according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ying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it, please pay for it, it is not fre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ston, MA 02134. Email petern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gistered disk will be sent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complete in the evaluation version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g screen which is removed from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n this manual the word "item" and "thin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hangable. Quotation marks are only for emph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n't have to be used for your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maintains a list. A "Thing" is a scr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is one line (80 letters) long.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of your main window, various Things a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View Filter on your list. View Filters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tems in the list. The list can be up to 8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reverse the order of the list (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versed, just your view of it) by clicking on the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bove and to left of the list. This is useful, a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 items entered will be seen firs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the software start up in reverse mode -recomm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hecking off "Startup List Reverse"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to the top or end of the list as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(whether or not it is in reverse mode) click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large arrows at the right of the screen. The forward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determines whether or not the list i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large arrows on the right move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pt to remove the clutter of buttons, bu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ptions/Hide Task Buttons (you can reverse this at any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ask buttons for Searching are mirrore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" and by right clicking the mous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box buttons are also mirrored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dit" and by right clicking the mous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continued.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uble click on a word in the long white "Thing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box, a View (search) by that word is do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rent thing reads "Fred is coming next Tuesday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ck on Fred in the edit bar (not the main list)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mentioning Fred will come up in the listbo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eature, you can esaily do a plain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by typing in the word in the edit bar,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if you double click on a topic name, all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opic will be brought up. Also, to repeat a vi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small graphic appearing above the list box,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ype of filter. If you double click on a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box itself, you can choose from a word lis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when you enter a new thing i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main list. This is because the new i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et the current view's Filter request. Thi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s/always show new. You may pri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File/Print. More on this and on copy/paste/group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dit/Options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eries of view filters may be applied to s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of Things. You may filter the list twi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time. More on this under Views. Thus you could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st by Word (search for word), Date (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eon), Topic (you set up your own topics),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ems can be marked important. A second fil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from these choices, thus you could search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Bill") and 2nd search for Important, thus bring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items containing the word "bill" and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Second filter is available the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cond filter" is lit in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&gt;  You can get to a speed menu with Right Click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the colors with Options/Edit Color and Options/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ting i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ting in Data involves filling in the"Thing" (the long whit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Topic. You can use this to add a new topic name,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w topic. You can also add and maintain topi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/Topic Maintenance. The topic field stays on th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Simply reset it to [none] or another topi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item to be marked Important, click on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. If you wish it date-stamped, click on "stamp d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ing the date can be automatic by checking on Options/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 date. If you manually enter a date in a Thing,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slash format, with month,day,year numb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led in the new item, and topic (opti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importance set, click on ADD to add the item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 include, (afer clicking an a thing in the li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work with Thing already in list. Move: move th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lace in the list. Click on a thing, click Move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w place desired. The main view is changed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plete.  Combine: Choose an item from the current list, th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".  Choose another item to combine with the first, the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s   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: view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task bar buttons, or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Filters provide a way to look at your data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Filter button is clicked, the main li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 will have different cont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list is still there, you are just look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of it depending on the View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views except "complete" you ar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the search list to the end of you main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when you select Revers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x to the left and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filtered your list, and then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the new item will only appear in the current vi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meets the condition of the current view. Howe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has in fact been added. (See Help/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View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: Your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ord:  This is a search by word(s). You may als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things with AND, or either one or another thing with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this in a single filter, or even in the 2n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op down list shows your previous requests.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filter (Plain) you may specify whole words,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"book" would be found but not "bookish"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is part of a larg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primary search causes a graphic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to the icon for each type of search. Thi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mediately above the list box of things. You can cli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 to repeat the same type of search as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Brings up a list of only the things mark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opic:  You choose a topic name, and the lis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hose things having that topic. You can also add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al) when you enter the thing, or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ate:   You have choices of all things on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which were enter today, those on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iven date, those on or since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ose between two dates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tem has to be stamped with the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to be recognizedi in a dat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functions                     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functions for editing large portion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/ Edit menu has several ways to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Copy brings up a copy of your current Wind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ter of items. Click on those items you wish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lick on Group Copy. Things are now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when clicked display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lipboard. You may have copied a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ory into the clipboard previously. Then click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you wish to Paste to the end of the main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Group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Delete functions like Copy, except the selected i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 from your list. The items are not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 allows  a listing like the Filter Complet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, but the list is much roomier, and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luttered by controls. You have no editing fun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Topic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that this section has a direct bearing on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new topic, delete an existing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 topic -including renaming a topic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 to consolidate; You can sort the main list by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rt the topic name list itself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unmark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eleting a topic, you have the option (a check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so remove the data assigned to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ssign a group of items to a given topic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roup Assig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s                              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to control how the program beh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red items are recommended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erse list on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show the list in reverse when it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screen: You can put the lis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or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bar color: You can customize the color of the main edi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pt to have the background screens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uto Stamp Date:when checked, when the current dat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ed, the current date will b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ollow Highlighted Item: When checked, the software will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item into the next View Filter you choo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so present in the new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ways Show New: when clicked on, when you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an item, it will temporarily appear in the m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even if it doesn't meet the current conditi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 Filter by Word ("hello"); then if you ad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hing, "this is goodbye", then the new 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the window. When Always Show New is not checked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is new item would not be displayed in the filtered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it would still be added to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Shortlist Question: (recommended off) You will be as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nter an item if you also want it on the 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aste Screen: You may hide the intermediate Pas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ppears when you press paste. Then, if you choose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pboard will be put in the current List, with 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which item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Paste will cause the items on the clipboard (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 screen where you select items) to be pasted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hoose to hide many of the buttons with "Hide Task Butt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be reversed later. The menus for View and Edi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s that are no longer seen as button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less cluttered. When choosing "Hide Task Buttons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button menu appears at the right of the edit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vie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right-click the mouse at an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to get to editing and vi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witch between 3 separate files of 800 thing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/Open. If you wish to move items including the top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between files, use Edit/Move to File, and select tho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view which you wish to move. You can se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les from File/Open as well. You needn't use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word you wish to describe the file. Files are color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background of the main screen. File/Insure will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current file to disk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 Window                           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asily copy lines of information from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is software. Click on "Small Window"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window appears which will float on top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Open the application you wish to copy data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Notepad, or a word processor. Highlight the text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and choose Edit/Copy from the application. Then click on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mall Window, and you will get a large screen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paste to Peter's Many Things. Choose "Select A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Paste to paste them all, or click on the items to pas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Paste. You will be brought back to your desktop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the Small Window click on "To Program."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's Many Things program altogether (the new data will be saved) click on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the Paste screen, choose "Automatic Past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/Data Control in the main program. From the sma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xpand the window with "Edit Bar" button to type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formation to your current list. Click on "Small Windo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Window to the smaller "paste" siz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ing entire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Peter's Many Things works best whe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stands alone. A straight text docume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itable for inputing into this program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things" can quickly become dispersed in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f the text file you input (or word-process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rganized line by line, inputing the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er's Many Things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sure Options/Data Control/Reverse paste 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ing. Reverse paste on will have multiple lin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when you are using Now Reverse typ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oose Small Window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isplay the document you wish to input in an edit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Notepad, or even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elect the lines (or select all) in the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input. Click on "copy" in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Press "Paste" on the "small window" too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s/Data Control/Automatic Past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) then you must select the lin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ste into Peter's Many Things (or selec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click on "Group Pas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s/Data Control/Automatic Paste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cument will be inputed as it was copied i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frequently used words for entering in Things or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up keyboard macros from Options/Macros. Choose Op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. You will be assigning a word(s) of up to 20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ssociated with Alt-letter combinations.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C from the listbox, then type in Company. And OK.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data entry Window, on either the long "things" edi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short "topic" editbox, if you type Cntrl-C (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d down and press C) the word "Company"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. There is one macro list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rt List                      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maintain a short list of items you refer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in a Thing, before choosing Add as usual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tem, choose "put on short list" from the edit bar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s also added to the Short List. If this item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list later, the item will be removed from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 To modify the item, you must choose the item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modify it, click "add to Short List" and then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click on Replace, the ite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l up the short list at any time, click on Short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 Filter options at the top of the main screen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eparate shortlist for each of your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ptions in the main menu, you may elect to have "shor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". When this is checked off, you will be prompt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nter a thing in the main window if you also wish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list item. It is recommended that you leave this it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you can add the currently highlighted item in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hort list by choosing Short List then the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ap, edit a new item, and click on "to short list,"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dd. To modify an item, select and edit the item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short list" then Replace. Only items in the main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on the short list. Deleting a short list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list still leaves the item intact in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of the shortlist items as copies of those on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placing an item on the main list, you must click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short list" as well as the Replac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