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3.0 (PETMT30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aging scraps of information. The manual is THIN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ston, MA 02134.   Internet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k with "nag screen" removed will be s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uation program is complete, to aid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iously disappearing "delete" butt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