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's Many Things is NOT a public domain program.  It is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.  This software and accompanying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for a period not to exceed thirty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is software after the thirty-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&lt;compan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y distribute Peter's Many Things, completely un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: home computer use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on lin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, CD-Rom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Peter's Many Things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, assignable, saleable, or franchisable.  Eac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to distribute the package must independently satisfy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Neuendorffer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 in writing.  All rights not expressly grant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Peter Neuendor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