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42"/>
        <w:gridCol w:w="5148"/>
        <w:gridCol w:w="497"/>
        <w:gridCol w:w="452"/>
        <w:gridCol w:w="1473"/>
      </w:tblGrid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utho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The WindoWatch Volume 1 Index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Titl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Vol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No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u w:val="single"/>
              </w:rPr>
              <w:t>Dat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onymou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ta Bit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u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onymou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s There A Logo In Your Lif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onymou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king the Connection!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onymou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ur Obsession with Gate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onymou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rfing the Ne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onymou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rfing the Ne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yles, L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lling the Web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ind w:right="-10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ntkowski, Kent D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Windows95 Registr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rni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y WinZip: A Retrospectiv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oggan, Scot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reating Documents with Word for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Christmas Carol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rek Discuss '9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em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f Operating Systems Were Beer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n Windows9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mart Hous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Engineer's Song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Geek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Many Faces of Santa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Skeptic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ua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chler, Dere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was the Night Before Christma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Ambros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Bit Fa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Ambros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 NT Updat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ua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ange of Addres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em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tting Warpe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LX Offline Reader Goes Window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ipeline Internaut for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rfing the Net from the Stick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ystem Commander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st Driving QModemPro for Windows9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em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mpbell, John M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Breaking CIS Story: A Quickie!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Delphi Tutorial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erb's Computer Art Galler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em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edles and Haystack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gramming for the Masse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oftware Bloat - Is It Here To Sta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Computer as an Appliance?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ua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Many Faces of Windows: An Introduction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ua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B &amp; Delphi: Separate Views of Component Programming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RML: Worlds of Imagination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ong, Her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95 and OS/2 Warp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em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eman, Kyl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Consultant's Catastroph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eman, Kyl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Trip to All Points...Everywher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eman, Kyl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s NetCruiser by NetCom in your Future?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eman, Kyl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anks for the Memor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ssman,Leonar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Windows User Reports on Windows9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ssman,Leonar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flections of a Modem Junki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ssman,Leonar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flections of a Modem Junki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ssman,Leonar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ar Santa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ssman,Leonar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flections of a Modem Junki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unn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Brief History of the Computer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unn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riveSpace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unn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Fine Art of Techno-Gibberish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enschell, Tod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ing Soon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CommPlus For Window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2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4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ommel, Gregg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spect Tutorial, Part 8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ones, Lanc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In-Touch Sampler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anner, Sta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Note From The Middle Eas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anner, Sta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Report from Israel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anner, Sta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at is CompuHigh?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innaly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fore You Plung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innaly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TML Shareware Tools: An Over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innaly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rton Utilities for Win9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innaly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Authoring Series: WordPerfect Envoy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riz, Har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and TCP/IP for Internet Acces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Jer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ucation Tools for Kid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Jer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un and Game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Jer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w Approaches to Computer Assisted Training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Jer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Quarterdeck's Web Author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Jer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Chinese Game of Strategy and Chanc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robat Compression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t the Forum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llying Up To The Web for Fun and Profi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egg's Pag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's Bare Fisted Mayhem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g of the Month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g of the Month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g of the Month: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tholes and Detours in the Electronic Highwa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Quicken 4 for Window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hareware Plug of the Month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rfing the Ne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rfing the Ne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ulicht, Loi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You Forgot The Dot Dumm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e, Thoma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cessing the Internet Using Windows95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onard, Phi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Windows95 TCP/IP Tutorial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onard, Phi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isaster Prevention and Data Recover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onard, Phi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re HTML Authoring Tool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onard, Phi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CommPlus For Windows Internet Tool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illystone, Angela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skSam for Window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illystone, Angela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OB: Microsoft's Home Market Entr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illystone, Angela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rosstie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bry, Robi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at is a Winsock?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bry, Robi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y Wizards Aren't So Wonderful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rchi, Jeff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95: A Beta Repor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rchi, Jeff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95:Virtual Memory - An Interim Repor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 Essential Utility for Win:95: FDForma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c-To-Help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 Have Seen the Futur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cro Cookbook for Window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g-In for Window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g of the Month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ime and Chaos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cGowan, Frank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ord Processing and the Suite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sin Mik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iots Redu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iots Redu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iots Redu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iots Redu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iots Redu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diots Redu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nley Does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nley Does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nley Does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nley Does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nley Does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ler, Bob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Cat's out of the Bag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rato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Windows95 URL Lis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 to the Foundation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 Confesse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 Cooks Data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 Delivers Mail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 Goes Surfing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 Writes a Column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's Door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's New O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ice's Travel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orland's Delphi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uter Programming Without Spaghetti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ving to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ulti-Alic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arch and Ye Shall Find - Maybe!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hareware Shenanigan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oftware Update: Bug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per Programmer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Disposable Databas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Inter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uendorffer, Pet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isual Basic 3: The Transition from DOS to Window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mb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 Web primer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mb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robat Tutorial, Part 2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mb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reating Acrobat Files:An Acrobat Tutorial, Part 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mb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im Gets His Dream Machine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mb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crosoft's Internet Assistant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gus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umb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Authoring Series: Acrobat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ach: A Review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chorr, Ben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Last Word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lliamson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ckup with Software with LongFileName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lliamson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he Future of DOS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-9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lliamson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nderstanding PC Memory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lliamson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ere is Windows95 in Corporate America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lliamson, Paul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for Workgroups: Is It In Your Future?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b-95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right, Ji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pgrading the Box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-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52"/>
        <w:szCs w:val="52"/>
      </w:rPr>
      <w:t xml:space="preserve">                                         </w:t>
    </w:r>
    <w:r>
      <w:rPr>
        <w:b/>
        <w:bCs/>
        <w:i/>
        <w:iCs/>
        <w:color w:val="000080"/>
        <w:sz w:val="52"/>
        <w:szCs w:val="52"/>
      </w:rPr>
      <w:t xml:space="preserve"> </w:t>
    </w:r>
    <w:r>
      <w:rPr>
        <w:b/>
        <w:bCs/>
        <w:i/>
        <w:iCs/>
        <w:color w:val="000080"/>
        <w:sz w:val="52"/>
        <w:szCs w:val="52"/>
      </w:rPr>
      <w:t>w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eastAsia="Helvetica" w:cs="Helvetica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13:59:00Z</dcterms:created>
  <dc:creator>the laulicht's</dc:creator>
  <dc:description/>
  <dc:language>en-US</dc:language>
  <cp:lastModifiedBy>lois &amp; jerry laulicht</cp:lastModifiedBy>
  <dcterms:modified xsi:type="dcterms:W3CDTF">1996-03-30T13:59:00Z</dcterms:modified>
  <cp:revision>2</cp:revision>
  <dc:subject/>
  <dc:title>Date: 12-29-94 (00:04)              Number: 713594 of 713765 (Refer# NONE)</dc:title>
</cp:coreProperties>
</file>