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]]]]]]]]]]  ]]]]]]]]]]]  ]]]]]]]]]]]]]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    ]]  ]]]          ]]]       ]]]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    ]]  ]]]          ]]]       ]]]   Maur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    ]]  ]]]          ]]]       ]]]    "M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]]]]]]]]]]  ]]]]]]]]     ]]]]]]]]]]]]]    Gi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]]]     ]]]          ]]]       ]]]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 ]]]    ]]]          ]]]       ]]]   System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]]      ]]]   ]]]          ]]]      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 Version 3.0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TI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opyright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332/102.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ANUAL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REQUIREMENTS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RFA SEES THE WORLD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OUTER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CKER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MPLEMENTED "CLEVERNESSES"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FILE AREAS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USER FROM TICK CONFIGURATION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'S USERS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INTERNAL COMMANDS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NET AREAS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AND THE DOS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SHELL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CONFIGURATION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S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re  are only two ways to learn how a program  ru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read the manual, or translate i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iuseppe Scarpi, self-quoted from "RFA 2.00 user's manua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te  to  read  handbooks.  And above  all  I  hate  to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books!  I am sure that most of you will agree with my  id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the  first  one.  So  I  tried,  while  writ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 to  be concise and to directly come to main  poin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avoid the explanation of too much generic stuffs,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Sysop, or too much specific, interesting no one. I hop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uc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make the most of this introduction to thank  Giuseppe  Scarp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indly translated to English the entire RFA's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sking  anything  back, not even  my  eternal  gr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, among other things, he already earn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FA 2.XX hand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belongs to Shareware programs: anyone can freely 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 it for a trial period of 15 days.  After  this 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that  continue  to use RFA must  register  their  cop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the  registration fee to the  author,  Maurizio  Giunt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that  get registered will receive  a  "registration  ke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or this copy of RFA and following releases. To obtai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 information, please read the file REG_EN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can  re-distribute RFA, but only if he/she asks  back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,  except for copy and/or shipping expenses  (anyway,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s  must be carefully documented). Another  conditio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follow to distribute RFA is to  furnish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always, without any modifications to the  program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can work with message bases compatible with Opus, Quic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 format and with any mailer that handles one of them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   to  hardware  and  software,  RFA  has   no 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  it will work on any PC using  MSDOS/PCDOS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0  or  above, with at least 350 KB of free  memory.  A 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required if you plan to execute DOS shel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s DOS, MDOS, BATCH, MBATCH, REQPACK, ALLPACK, macro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P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re   once   was  a  man  who  believed   he  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mistakes.  But  he  was wrong. And that's  why 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debuggers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urbo Debugger user's guide, Borland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rranty that comes with RFA is that it will occu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I absolutely can NOT warrant you that RFA will 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or that it will be your problems' resolution. Neverthe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m sure that RFA is not a virus and does not  contain  (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 or  modified  after  the  compilation)   Trojan-hor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doors and similar tricky garbage. In any case, the auth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sponsible  for any damage, moral or  material,  dire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, derived from RFA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est  definition  I  can give for RFA  is  this: 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 that  uses Netmail messages as an  I/O  channel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ords, when RFA is executed it will scan the Netmail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any messages to RFA and executing commands  that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hold. Some of these commands are internally defined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fine more external commands as "macros", using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syntax similar to the one adopted for batch 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that RFA commands have access and priority  lev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tect your system from external attacks. Moreover,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the Sysop can enjoy the co-operation of her/his  poin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handling. He/she can grant to one or more of the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f powerful command such of COPY, TYPE, DEL and more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will  be UNIQUELY available on  some  specified  ar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compromising  the  security  of  the  system.  RFA 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, if the Sysop wants, a complete, versatile and easy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information system on available files to any user 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and receive Netmai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more! RFA is also able to handle autonomously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,  according  to  the standard  established  by  the 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rom  Barry  Geller. Thus it can read  and  write  *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generating the required file-attach messages for any 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iler. Due to large request, I implemented the cap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file-attaches  and file-requests in a  format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ble" by BinkleyTerm and D' Bridge 1.5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RFA SEES TH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is written in C++, and its world is an objects'  world. 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s above all with three kinds of objects: USERS, ARE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uses the Netmail area as a communication channel: whenev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with "RFA" as the addressee comes, RFA determin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nder  name  and address if the user  is  authorise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 the  password  given as  message  subject  again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written  into  its configuration  file.  There  is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: if the current password is "PLEASE", RFA assum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a "foreign", so it will use some standard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reading them from the mai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 asked me about the scope of PLEASE users.  So  eas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offers  powerful file-search commands, so why do not  l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opened for anyon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ser from every node can use the password PLEASE to use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need for the Sysop to add her/his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archive.  Thus,  the  data  exchange  is  fast  and 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has more than 50 internal commands, that can be expan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xternal commands (see MACRO and TEXT). Each command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 level called "CLvl" corresponding to the  minimum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to execute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s are addressed via a Tag that creates an alia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, disk directory. This allow users to identify an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without  having to know where  they  are  phy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Each  area has in turn a security level  called  "Alv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rves as a filter to limit the user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user,  in  facts, has a CLvl and an ALvl  assign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  This means, of course, that an user can only acces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hich ALvl is no greater than the area ALvl. In a 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 only command with a CLvl equal to or less than user's  C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you can decide that an user is "Area administrator"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file areas, granting in these areas only th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owerful command (as COPY, DEL and so 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a lot of other options that we will discover la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 and that contribute to the extremely versatil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f R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 you  did it and lived, then probably  you  di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Shadowrun, Fasa cor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 that my password for RFA at node 2:332/102 is  PWD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rom my point (address 2:332/102.3) I want to receiv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from  a symbolic file area called MSGAMES, then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I  can  access with my priority. What I have to  do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ssage of this 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 Maurizio Giunti of 2:332/10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        RFA of 2:332/10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     PW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ext follow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$MS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ssage, when received by RFA, generates an answe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2:332/102.3  (only is the password is correct and  if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of  my  point  allows the  execution  of  these 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the  file  list from area MSGAMES  and  the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areas with relative access level. The tear line,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ree consecutive minus signs, tell RFA that  the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text is terminated; it can be omitted. Note that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batch file, command are executed sequentially.  La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will  receive  a REPORT containing  any  generated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s sent via one or more Netmai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is  usable  by  anyone that can  send  and  receive 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 so  it  is  necessary  to  protect  your  system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 how to limit user's power. RFA, before the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 command, verifies if this is available to the  user: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an access level ( Clvl or command level ) that 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ecution rights. In turn, each command has an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so that RFA will execute a command only if the user's C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or GREATER than the command'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 any area identified by a symbolic name (tag)  h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level  (Alvl or area level). RFA will  grant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m only to users with an area level NO LESS than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level. Access levels are set at RFA installation,  as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e  later. More in detail, each user is  recorded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with some information,  comprised  Alv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v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when RFA receives a message, it verifies first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user (defined as name + Netmail address) exist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ile. Then, the password given into the subject is ver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rue for a regular access, but it is possible to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with  the universal password PLEASE, that let RFA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even by unregistered users, with standard access level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Sysop.  With this password, it is  possible  to 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from BBS hundreds Km. far without having to call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,  and using the regular Netmail routing.  Moreov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can   create  privileged  RFA  users,   known   as 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s,  that have an extra Clvl but ONLY in  som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Of course the Sysop can restrict to him/her co-syso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to  use  the most powerful RFA commands, as  well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handle directly the physical  DOS  directori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suppose that the symbolic area $GAMES resides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path C:/MSDOS/GAMES; a Sysop user can use  indiff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wo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$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:/MSDOS/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a non-Sysop user can only use the fir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now,  we saw three user categories:  PLEASE,  NORM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 With RFA 3.00 you can define two more categories: 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DESIRED.  Messages generated by the first  categori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ignored (although they are marked as received), 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kind of users will receive an answer message that le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 they  are undesired by the Sysop. Of course  bo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sers can execute no RFA comman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RFA can not be joked. If an IGNORED user tries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LEASE password, still he/she will be treated as an 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3.00  now has three special flags that are useful  to 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sed accesses to commands, areas and so on. In fact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that  RFA can handle (area or command) is  classifi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, RESERVED or SYSOP. A NORMAL object is accessible to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(NORMAL, PLEASE or SYSOP), with a Clvl or Alvl high 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a  RESERVED object is never available to a PLEASE  user.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SYSOP objects are only accessed by SYS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can execute routing of .TIC files in a way that is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whit  Fidonet  standards (defined de  facto  by 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Barry Geller). The file router is easy to configu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ill see later, and supports any statements defin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, comprised multiline descriptions, RELEASE, REPLACES and 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seen-bys and four-dimensional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  files   are  automatically  forwarded   according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To hatch a file (that is, insert a local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g  path),  you can execute  RFA 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A ROUTE $&lt;area&gt;\&lt;file&gt; [/s&lt;replaces&gt;] [/r&lt;reldat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ea&gt;     is the area where is located the file to be forward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&gt;     is the file to be forward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places&gt; is the file that will be replaced by &lt;file&gt;  (if an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ldate&gt;  is the forwarding date, using the format DD-MM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&lt;replaces&gt; and &lt;reldate&gt; are optional  parameters: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not specified, &lt;file&gt; is immediately moved into  &lt;are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substitute no oth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is to use RFASETUP, that allows you to  intera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a file. You have to select the "Route files" item from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n to specify which file you want to send from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areas. RFASETUP will ask data for RELEASE and  RE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 both  if  you left them blank. For  each  route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SETUP  will  create  a file .RFR  holding  data  requir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ing and used by RF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RFR  files are ASCII files containing up to five lines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Keyword&gt;      &lt;Dat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Keyword&gt; can be Area, File, Replaces, Release or Log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t least two lines, containing Area and File keywords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Let's see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DELIST.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his is the new node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.RFR  file containing these lines tell RFA to hatch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097, located into the NODELIST area, adding to each .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e specified lo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 each  RFA user can be configured to access to 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area groups, that can be joined or left using the LINK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  commands (in a fashion similar to Areafix). The  LIN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ends  a  list of linked and linkable  areas.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 see later the chapters about  areas 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onfiguration and LINK/UNLINK/LINKLIS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ere is a difference between releasing executed by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y RFA. While TICK forwards the file only at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 RFA executes immediately the forwarding but "freezes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hold it until the release date. In other words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ved to its destination as soon as possible, but is 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the right time co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large request, I added the /Q switch on the  RF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that  runs  RFA as a file router only.  Using  /Q 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not scanned and execution is speed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BBS has a high-speed modem, it can be comfortable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file-requests to other system, instead of use your 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 this case you must have the time to call the BBS,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to request the file you want (possibly when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are  lower, at night for example). Then you  have  to 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the file arrived, move it to the right area  and 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RFA can automagically execute this procedure for you vi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REQUEST and FREQ (see chapter about RFA  commands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racker. This one acts as a " sentry " verifying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 file  comes.  When a file-request  is  comple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 move  it  to the right area,  adds  the  descri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and sends a message advertising the user that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MPLEMENTED "CLEVERNES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development of RFA, I above all thought how to avoid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lassical problems that stick up a BBS: the Netmail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ing.  I  acted so that RFA can create  file-attach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quests  directly  using  the  queue  format  of  two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used  mailers, BinkleyTerm and D'Bridge. Moreover,  when 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,  it  checks for existing file-attaches, so that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 no  duplicate. Of course this feature is  paid  bac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 of  occupied  memory ( RFA stores  in  memory  data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file-attaches,  so  that  the  greater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, the more memory it requires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, some problems arose. In facts, BinkleyTerm can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our-dimensional  addresses  in its  queue,  while 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them only for local point. This means that  D'Bridg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handle  file-attaches and file-requests generated  fro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to  points  of another node. In  this  case,  RFA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  regular message, delegating the  process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blem experienced by BBSs, especially the remote  o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system hold due to a hardware fault, that is an err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system messages "Retry, abort or ignore". RFA trap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, and retries three times the action. If the attempt fai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will ignore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can  be installed at any node or point, w/o  any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. It can be executed one or more times a day. I suggest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performance, to run RFA each time your  system  rece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is stored in several files with .RFA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can  NOT  directly  edited,  you  will  have  to  us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set-up  program, RFASETUP, or a text file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 and  that  must  be imported later.  Note  that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port the current configuration to a text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A IMPORT RF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new configuration from text file RFA.CFG, whe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A EXPORT RF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in text format the 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distribution packet contains a sampl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AMPLE_E.CFG. It also contains comments to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that you create a main directory that holds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figuration files, and under it other directories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FA.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FA\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FA\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FA\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ep to configure RFA is to set up general 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address, three or four dimensio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2:332/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net for your points. Specify 0 (zero) not to use 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Ne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Net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d addresses (AKA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2:3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 for RFA (another name that can be specified  as  addr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Netmail message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me M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system where RFA is instal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Mech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name (only for registered user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Claudio Boar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key (only for registered user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01234567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ory, or Quickbase path, or Squishbase Netmail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/o extensio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ath e:\db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  type,  O  for  Opusbase,  Q  for  Quickbase  and  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board (only used for Quickbas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ssages after execution? N for no, A for all, L fo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 is, only messages generated by local points), S for 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Ms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o create temporary messages? Specify * for current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letter indicating the disk (C, D, E and so on). This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have a RAM-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Dis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nswer to wrong messages? Specify Y for yes and A for n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Ms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ttributes must be added to report messages? You can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for Xmail or K for kills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f RF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RF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verbosity level (N for normal, V for verbos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Level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days FTRACK records must be stored? (see  Reque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command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ackDays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routing  for files that have a .TIC file? (Enter  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N for no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Rout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CRC for files incoming via TICK? (Y or 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hould RFA delete outgoing .TIC files? Use this option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ailer does not implement the KFS flag (kill after se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'Bridge  user,  I suggest a value of 10 days.  Enter  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this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ay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for file areas arch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Nam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 download counter "[00]" be added to files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lacks? (Y or 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ounte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RFA must scan Infonet areas? (See later). You can enter 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A for each time RFA is executed or D for a daily sc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Ne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n e:\fd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.TIC files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Out e:\rfa\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hold .TIC files that present some problems  as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erroneous password, bad CRC and so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Bad e:\rfa\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are stored files to be released into a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Rel e:\rfa\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and unpacker used for RFASHELL files. They must b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directory specified into your current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remember to specify always the overwrite option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Pack 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Unpack 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nds a packet to RFASHELL to Area  Administrator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enter N for no, A to create the packet each time RF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or D to create the packet dai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ck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vl for PLEA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ALvl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vl for PLEA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CLvl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for answer messages to PLEASE users. Legal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for  normal, H for hold, C for crash, D for direct and  I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Attri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number of answer messages that can compose a re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MsgN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limit for PLEASE users (in KB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K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ption is for BinkleyTerm users, and tell RFA to send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  and file-requests via *.REQ and *.FLO according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format,  without create any message. The  pat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pecified is the one defined by the "Hold" paramet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configuration. If you do not use BinkleyTerm,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instead of a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 e:\binkley\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arameter is similar to previous one, but must b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.  Specify  the queue directory as a path,  or  ent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if you do not use D'Brid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 c:\db\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idg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of  course is a nonsense to specify both  D'Brid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 directory.  If  you do so, RFA  will  only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general configuration, you can  enter  areas, 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text files and InfoNe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scope  of  RFA is to handle file areas in  a  flexib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fashion. To reach this scope, RFA uses symbolic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rectories.  For  example,  suppose  you  have 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MsDos  games, defined as  C:\BBS\DOS\GAMES;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it with the symbolic name $DOSGAMES, so that an RF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look at the area contents (or even execute  copy,  renam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o  on) without to know where the  directory  is  phy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 Moreover, each area has an access privilege,  to 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users that can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how to configure file areas. Each area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&lt;name&gt;,&lt;path&gt;,&lt;desc&gt;,&lt;ALvl&gt;,&lt;flag&gt; [,&lt;dupe&gt;,&lt;grou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 is  the symbolic area name, &lt;path&gt; is the  physical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area is located, &lt;desc&gt; is a short description (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chars) for the area, &lt;ALvl&gt; is a number that goes from  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and is the access privilege. An user that wants to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must have a privilege level not least that &lt;ALv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 can  be  N,  R  or S and set  the  area  to  be 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 by normal users (anyone), reserved (PLEASE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) or Sysop (user classified as Syso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two optional parameters that should be us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s controlled by the file router. The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upe&gt;  that  establishes the behaviour of the  file  rout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 of  incoming  files.  You  can  enter  I  to  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 N to check existing file names, C to also che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oup&gt;  sets  the  group to which the area  belongs.  It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 character,  that is one of 0..9 or  A..Z,  with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area can have a series of routing, that is addresses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nd new files, in a way similar to TICK program.  To 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,  you can specify, after area parameters, up  to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 that can receive files from or send files into this 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&lt;address&gt;,&lt;password&gt;,&lt;attri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 is a three or four dimensional nod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ssword&gt; is the password that you must insert into .T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rib&gt;  is a string that contains options for this node.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accepts files sent from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                 send no files to this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H, C, I or D        file-attach attribute (normal, h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ash, immediate or direc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         use tiny seen-b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            send only the file without the .TI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            use the main address during ro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2, 3, 4 or 5        use the AKA address 1, 2, 3, 4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o maintain compatibility with Barry Geller's TICK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imit area names and password to eight characters,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iny seen-b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OSGAMES,c:\bbs\games,Games for MS/PC-Dos,100,N,I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2:332/108,ZIDLIUM,IC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2:332/102.3,MEG,S&amp;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2:332/106,ARGH,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ws define a RFA area called $DOSGAMES, located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 directory   C:\BBS\GAMES,  completed  with   a  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The area can be accessed by any kind of users  (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 with an area access level no less than 100. The  router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no  check  on duplicates (flag  I).  Finally,  th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s to group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 are configured in this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2/108  can  send files and will receive files  with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DLIUM and attributes immediate +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2/102.3  can  send files but no files are sent  to  it.  T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-bys are used, and the password to be used is M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2/106  can  not send files but new files will be sent  t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Hold priority, without .TIC files and using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route use its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USER FROM TIC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o replace TICK with RFA, you can import  your 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using 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nstall RFA without configure the areas you want to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ICK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RFASETUP to import areas from TICK to RFA,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FASETUP TICKIN &lt;TickConfi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thing  was wrong, the configuration of RFA  will  show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th  tag, path and routes already set. Now you  mus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SETUP to adjust manually any remaining parameters that,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resent into the old TICK configuration, are set by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vl  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e 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'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are RFA's users? They are your points, or users  from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that are able to send Netmail messages. We already sa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categories of users: PLEASE users and others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ain difference between them? PLEASE users acts 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fixed configuration, that you set into general  set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,  whereas other users have a specific configuration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 as follows into your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, &lt;name&gt;, &lt;password&gt;, &lt;ALvl&gt;, &lt;CLvl&gt;, &lt;fl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,&lt;maxmsg&gt;, &lt;maxkb&gt;, &lt;attri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, &lt;agroup&gt;, &lt;defflags&gt;, &lt;defpwd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 is the user's address, three or four-dimensio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is the user's 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ssword&gt; is the user's password, to be specified as th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Netmail messages directed to RF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vl&gt; and &lt;CLvl&gt; are access levels to file areas and comma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of  RFA; &lt;flag&gt; define which kind of user  it  is.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are N (normal), S (Sysop), I (ignored) or U  (undesir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xmsg&gt;  limits  the number of answer messages that form  a 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irected to the user; &lt;maxkb&gt; is the maximum number of 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have file-attached at the same time; &lt;attrib&gt;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attribute  for  answers  messages.  You  can  use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 combination of following parameters: N for normal,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old, C for crash, I for immediate and D for di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ther three parameters are optional. You should use th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user's characteristics for FileRouter usage, above al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command.  More  precisely: &lt;agroup&gt;  indicates  which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this  user can link with the LINK command;  &lt;defpwd&gt;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fflags&gt; are respectively the default password and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to be used when a new link with the user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 you can assign to any users a different CLvl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nly in some specific area. To do so, you have to ad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lines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&lt;Area&gt;,&lt;Clv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an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2/102.3,Maurizio Giunti,PARSEC,150,200,N,10,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,H,3AZ,HT,TAP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OSGAMES,2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RFASUPPORT,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lines  tell  RFA  that  the  user  Maurizio  Giunti 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2/102.3 is a RFA user with password PARSEC, an area level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command level 200. He is an user "Normal", can receive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0 messages for any reports, and can download up to 1000 KB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time. Report messages will have  the  Hold 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this user can LINK tick areas of group 3, A and Z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 default password TAPPO and default flags H and 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has  a command level of 230 when  accessing  the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GAMES,  and  a command level of 250 in  the  RFASUPPORT 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default level 2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clear  enough  that  if  you  have  Areas  Administ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 some of your points, the most reliable  persons)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grant  them  some powerful command  as  FCOPY,  FREN,  FD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and so on. Nevertheless, these commands will be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areas they have to care of, without any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m  in  other  system zones.  Now,  another  examp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what RFA does before a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have AREA1 with an area level 100 and AREA2 with  AL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. Then let's have an user with ALvl 150, regular CLvl 20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vl   250  with  respect  to  AREA2  (the  user  is   the 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of AREA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now suppose that the user has sent thi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PY $AREA1\DUMMY.ZIP $ARE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ill do RF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user Area Administrator of $AREA1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$AREA1 area leve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user can access $AREA1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because him/her ALvl is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user Area Administrator of $AREA2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so he/she can access w/o any ALv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what  is CLvl of the user in $AREA2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 because he/she is Area Administrator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hat is CLvl of the user in $AREA1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: he/she is not Area Administra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at is the FCOPY command leve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user can NOT execute the command, because RFA will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lowest CLvl, 200, that is not enough to use F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were Area Administrator of $AREA1 with CLvl 250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ould  be executed, because the CLvl was enough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PY in both $AREA1 and $ARE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r mailer does not support four-dimensional addres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possibly  use  the Fakenet mechanism.  RFA  can  also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Net addresses, setting your FakeNet number into the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on the main configuration, the setting points  with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,  four-dimensional  addresses.  RFA  can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messages with a fake address, and will correctly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IN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comes with more than 50 inline command, each of them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 and  a CLvl. Flags can be N, R or S that,  as  usual, 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,  Reserved  and Sysop-only. CLvl refers  to  the  smal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that  an  user  must have  to  execute  this  comman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each  command,  you can  enter  lines  follow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&lt;flag&gt; &lt;CLv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N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R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OAD           R     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S      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         S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is  a short outline of RFA internal command, give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were implemented. The following legend wa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ea&gt;       means a symbolic RFA area name, to be us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$&lt;tag&gt;, i.e. $MSGAM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&gt;       is a filename following the classical MS-DOS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???????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spec&gt;   is   a   full   pathname,  usually   in   the  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area&gt;\&lt;file&gt;.  Sysop  users  can  also  enjoy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DOS notation &lt;disk&gt;:\&lt;path&gt;\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MS_GAMES\BATTLE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BBS_PRG\RFA300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for Sysop us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:\FILES\GAMES\BATTLE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ddress&gt;    is   the   Fidonet  address  in   the   usual  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ne:net/node[.poin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r&gt;       are message attributes for attaches/requests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 are  N  (normal), H (hold),  C  (crash), 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mmediate)  and  D (direct). Of  course,  th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s  of  these letters that  are  correct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supported by your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e&gt;       is a date in the format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 &lt;ConfigString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Del &lt;Key1&gt;[,&lt;Key2&gt;][,&lt;Key3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odify the RFA configuration remotely. Their 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&lt;Config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ConfigString&gt; uses the same syntax that you saw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nfiguration file. Exceptions are the lines for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(you have to add the area name) and those for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(in this case you will have to add the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).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dify an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2:332/102.6,Lord Fenner,BLAZER,150,200,N,5,100,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dify areas that an user hand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%MSGAMES,2:332/102.3,Maurizio Giu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dify an area and its rou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$RFASUP,e:\rfasup,Area Supporto RFA 3.00,200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@2:332/108,ZIDLIUM,H*,$RFAS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@2:332/100,zanzi,IDC*,$RFAS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dify a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#memory,mem,Memory Info,Y,200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nfigDel you can remove an area or its routing, an user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or a text from your configuration. You need to specif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elemen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 an  area  (note that  routing  related  with  i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$RFAS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routing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@2:/332/100,$RFAS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n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2:332/102.3,Maurizio Giu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move  an area from the list of those  administrated  b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%MSGAMES,2:332/102.3,Maurizio Giu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macr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#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 RFA tex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Del !Bollett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o the user information about his/h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opyright notice of R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o the user the list of areas that he/she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the contents of a directory, using the same forma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ses.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ontents of the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ype &lt;filespec&gt; &lt;offs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&lt;offset&gt; is a positive integer, returns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ile from start to &lt;offset&gt;. Otherwise, if &lt;offset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gative  integer, it returns the last &lt;offset&gt;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EXT files that the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macros that the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list of commands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opy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ove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el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opy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ove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el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n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n &lt;area&gt;\&lt;file&gt;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 moves, deletes or removes a file. These commands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yntax implemented by DOS (although non-Sysop users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ic area names). Wildcards are allowed except that in D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ove, DDel and D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move, Del and Ren only work 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py,   FMove,  FDel  and  FRen  operate  both  on   file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py, DMove, DDel and DRen work exclusively o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&lt;filespec&gt;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 or modify the description of the specified file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&lt;area&gt;[\&lt;fil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 the  list  of files present in the  specified  area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 descriptions. Note that the keyword Files  is  op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$MS_GAMES\*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S_GAMES\*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the specified file in any accessible area. Wildc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...text...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the  file  &lt;filespec&gt;  and inserts  a  text  in  it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text, inserts a @ as the first characte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...text...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exactly as Edit, but appends &lt;text&gt;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S commands execution. See the appropriat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oad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RFA to attach a file for the user (in hold). Wildca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&lt;att&gt; &lt;address&gt;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RFA to create a file-attach message for the &lt;address&gt;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att&gt; priority, attaching the file &lt;filespec&gt;. Wildca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&lt;att&gt; &lt;address&gt; &lt;file&gt; &lt;area&gt;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RFA  to create a file-request message  for  the 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  with &lt;att&gt; priority requesting the file  &lt;filespec&gt;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is received, the file-Tracker of RFA will copy i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rea&gt;  with the description &lt;desc&gt;. Moreover, RFA will war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at the request succeeded. Wild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 &lt;att&gt; &lt;address&gt;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simpler version of Request: it only creates  a 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message and notify the user when the file  arrive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py or describ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&lt;area&gt;[\&lt;file&gt;] &lt;dat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 files  contained  in the specified  area  and  new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ew &lt;dat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files newer than &lt;data&gt; in each accessi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earch &lt;matc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to locate the string &lt;match&gt; in each accessible file 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oth file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ute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 the specified file, that is creates appropriate .T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Pack $&lt;are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s a compressed packet with the compressor that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onfiguration (option ShellPack) and put it in  hol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. The packet contains information about 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 for &lt;area&gt;, and can be read and used only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FA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ReqPack, but the packet will contain information on any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$&lt;area&gt;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 RFA to locate into the inbound files area a  packet 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ust  be uncompressed into $&lt;area&gt;  (using  the  compr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with ShellUnPack option). Usually, RFASHELL 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and later RFA uses it to update FILES.BBS or  to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into an area. After the decompression, RFA will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R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 a  packet for RFASHELL. This command is useful  i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oes not support the KillFile-Sen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s that File Tracker is wai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$&lt;area&gt;\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s  a  32  bit  CRC for  specified  files,  wildca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This command can be useful to comp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s to &lt;filespec&gt; the current RF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s RFA configuration files, removing each dele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&lt;area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nk &lt;are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ands enable or disable the link with a file  area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-router. For example, if RFA on 2:332/102 usually 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incoming files or $NODELIST area (with related .TIC files)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move the link with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 $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 can relink the area by say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$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s if the routing exists, but what happens if no 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?  To  create  a new routing, the user  must  send  a 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If the area is available ( ALvl OK ) and is par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that  the  user can link, RFA  automatically  crea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Msg &lt;toname&gt;,&lt;toadd&gt;,&lt;subj&gt;,&lt;attrib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sg has been created to allow a user to communicate with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 (as Areafix) via point. Here is a "living" example: on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(2:332/102) we receive the mail from 2:332/108. If w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or remove some area, we must connect to the BBS and 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message  from  here, because  Areafix  expects  to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332/102.0  as  origin address. With RFA we can  send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th the right origin, but from our po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sg Areafix,332/108,Password,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NG.I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will  receive  the command (for example  from  me,  Mauriz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unti). Then it will create a Netmail message of this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 Maurizio Giunti on 2:332/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Areafix on 2:332/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   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:        Private + Immediate +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ext follow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NG.I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RFA V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x  will correctly execute this message, because the 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is  2:332/102 as expected. &lt;attr&gt; can contain  any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formed  by P (private), C (crash), H (hold),  K  (k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), X (xmail), I (immediate), D (di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$&lt;area&gt;\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to  the  specified  file(s) the  current  date  and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rent  referring to when the command is  executed). 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reas that are available to the user for routings via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r. The user will also receive the status of each area,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f they are Linked or Unlinked, and if they can receiv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user. Areas that the user can link  but  never 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ill report "non-existent li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$&lt;area&gt;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similar to RECEIVE, and can be used to copy a fi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bound directory to &lt;are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offers to the Sysops the TEXT files system, a versatile  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ffuse  in  a  fast  and  secure  way  almost  any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a text file can hold. To use them,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some lines into 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&lt;name&gt;, &lt;filespec&gt;, &lt;desc&gt;, &lt;alvl&gt;, &lt;fl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is the symbolic name to be assigned to &lt;filespec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vl&gt;  is the minimum value of ALvl that the user must  hav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sc&gt; is a short description that can be omit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 can  be  N, R or S and is used to  qualify  the  tex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, Reserved or Sysop-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example,  suppose  you  have  a  bulletin  into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BS\NEWS.TXT.  To assign a TEXT file to it, add this  li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NEWS, C:\BBS\NEWS.TXT, Last-minute news!,100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each user with an ALvl no less than 100 should simply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o RF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!' symbol indicates to RFA that the line does not conta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command, but the name of a TEXT file. Into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st,  you  can  find  the  command  TEXT,  that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ext files with relat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NE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is not only a maintenance tool, but also an information  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 be used by points and other nodes. In facts, RFA 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access  (already described earlier in  this  manual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Net  areas. InfoNet areas arose from suggestions of  Giuse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rpi  and Giovanni Lopes Pegna, and possibly from the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that a plentiful roast accompanied by a good red win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ver human minds 8-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idea is this: any day, at least 20% of  messag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e  Fidonet  technical areas are of this kind: "how  can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file XXX.XXX ?". So, why should you worry to answ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hen a Robot can answer in place of you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can  send via Netmail answers to a message  requestin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nd following this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origin must contain the exact user add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subject must be SEARC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file  names must begin at column one and can not  cross 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Wildcards are allow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if  you want execute a string search (on descriptions)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ust be preceded by the symbol '/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 Maurizio Giu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llow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I find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111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30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0rigin: RFA - La lunga mano del Sysop  (2:332/102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FA locates this messages in one of the ECHO area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will mark it as "received" to avoid the  re-exec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will execute it. Surely, first line is not a file name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will skip it. Following two lines are file names instea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will use them to perform a search. Third string is  prec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'/', so it will be used for a search on file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will receive the result of this search via  a 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2:332/102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 to InfoNet messages share the same priority  level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essages: in other words, RFA processes the message a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ere a Netmail message of this 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Maurizio Giunti  (2:332/10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: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llow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rc111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RFA30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arch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same  time, InfoNet areas can be used  to  announc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iles. Here is described how to configure th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&lt;name&gt;, &lt;type&gt;, &lt;path&gt;, &lt;board&gt; [,&lt;days&gt;,&lt;groups&gt;[,&lt;text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name&gt;  is the name that you assign to the area,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mnemonic mark; &lt;type&gt; indicates the message base typ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. Valid flags are O (Opusbase), Q (Quickbase or  Hud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)  and S (Squishbase); &lt;path&gt; is the path where messag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ocated; &lt;board&gt; is the board number and has a  meaning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Hudson  base;  RFA  uses  the  remaining  three  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to announce files that arrived via TICK: &lt;days&gt;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number of days that must pass between two  announcemen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oups&gt;  define  the  area  groups  that  contain  file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d  in this area; &lt;text&gt; specifies optional text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header and footer in the announcement  message.  R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locate in its directory two files: &lt;text&gt;.HDR,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n header, and &lt;text&gt;.FTR that serves as a footer.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 valid file name withou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INFO1,Q,C:\BBS\MSGBASE,23,7,12ABCS,INFO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Net area is contained into board 23 of a Hudson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,  physically  located into  C:\BBS\MSGBASE  directory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 days,  RFA will announce here new files that  arrived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into group areas 1, 2, A, B, C and S. Header and footer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  and   are  contained  into   files   INFOTXT.HDR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TXT.F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RFA  scans InfoNet areas once a day,  but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is using the InfoNet parameter into main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 ideas often come to many people, so I discovere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LLFIX  already  implemented this  type  of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with a different syntax of course... No problem: RFA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ndle messages written for AllFix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 Maurizio Giun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     MERC111*.* RFA300.ZIP /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llow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AND THE DOS ('DOS' AND 'BATCH' COMMANDS, MAC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RFA offers very powerful tools, often the Sysop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me specific program to handle him/her BBS. RFA can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OS command and launch DOS programs via four commands: 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OS, BATCH and MB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is very simple, as shown in this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py c:\files\*.zip d: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imple  command line copies each file with  .ZIP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irectory C:\FILES to D:\BBS. RFA will sen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any output that the DOS command produces. To do this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passes the command to the DOS interpreter, it builds a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:\files\*.zip d:\bbs &gt;c:\rfa\#DOSOUT.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 after  the  execution, RFA will copy  #DOSOUT.RFA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If you do not want receive the output of  DOS 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DOS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that you use absolute paths (not directory  dependen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ometimes it is not possible to know from whi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executes the command. Moreover, remember that RFA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the  contents of the string passed to DOS. Be  carefu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he usage of this command to reliable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and MBATCH are equivalent to DOS and MDOS, but are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ultiple lines to the command interpre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:\files\*.zip d:\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:\files\*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usual, @ must be placed into the first column and is u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rminator (it is not sent to 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FA, you can also give to the user pre-defined DOS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OS  programs,  via  macros that you  can  create  in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&lt;macro&gt;,&lt;dos&gt;,&lt;desc&gt;,&lt;out&gt;,&lt;clvl&gt;,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cro&gt; is the macro's name (up to 20 characte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sc&gt; is a short string that you can use to describe macro; (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ong?); &lt;clvl&gt; specifies the lowest CLvl required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cro;  &lt;out&gt;  must be Y or N, and indicates  if  RFA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the  standard  output to your report.  Note 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will only work to DOS versions that are able to  re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generated by program executed from a  batch;  &lt;fl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s  the  macro  type,  and can be N  for  Normal,  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and  S for Sysop-only, as usual. &lt;dos&gt; is  the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RFA will send to DOS interpr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also contain these symbolic 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DD  replaced  with the Fidonet address of the user that  evo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CC  replaced  with  PLEASE, NORMAL or SYSOP, depending  on  RF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AME replaced  with  the user name (the one contained 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rom:" fiel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LVL replaced with user's ALv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LVL replaced with user's CL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the program require some parameters that the  user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  RFA  allows  you to prepare the macro  to  handl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parameters.  Each argument must be indicat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s&gt; string with the syntax %&lt;c&gt;. You must specify one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c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if the argument should not to be tested by RF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if the argument is an area 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if the argument must be a file 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for file name with wildcards allow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for Fidonet address (three- or four-dimens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if the argument is a Fidonet attribute (N, C, I, D or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an example. Suppose that you want to create a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DIR  that allows your users to see the contents of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"compressed" format (DIR /w, refer to your  DOS  manu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cro should be available only to those with CLvl  no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CDIR,Dir %w /w, Compressed format dir,y,200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n user can enter 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CDIR $MS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e '#' symbol, that tell RFA to interpret this line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From version 3.00, the symbol is optional, so you can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macro that has the same name of a RFA interna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FA executes the macro CDIR, it sends to the DOS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:\msdos\games /w &gt;c:\bbs\rfa\#dosout.r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xecution, RFA will copy #DOSOUT.RFA to the  report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argument can contain only symbolic area names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LEASE  users,  whereas a SYSOP user can  also  specify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create  macros with any DOS  commands  or  DO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COM,  .EXE or .BAT), but only if they allow the redir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output as defined in DOS 3.00 and above. Of cours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use  interactive programs, or  program  that 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other than from command line. If you set &lt;out&gt;  to 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no output in your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with macros: if they are ill-configured, they can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users too much power! For example, suppose to define C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%V instead of %W. Any user with enough CLvl can now look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everywhere on your hard-disk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system "hang-ups", be VERY careful to Dos command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el c:\fil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put the system in interactive mode, waiting the  answ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e you sure (Y/N) 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void this problem, you can send these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:\y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el c:\files\*.* &lt;c:\y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it is better not to risk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SAMPLE_E.CFG to find some further examples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RFA  version can send and  receive  message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does not exceed eight KB, so you must pay attention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spass  this  limit to avoid malfunctions.  RFA  can 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 reports  of  any  size, because it  can  split  them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messages,  if  needed (the Sysop  can  fine-tun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in the configuration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RFA will never create messages longer than eight K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approaches this limit, it truncates the report  ins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arning  "&gt;&gt;Continue".  The  last message  of  a  re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with "&gt;&gt;EndRepor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 3.xx does not have implicit limits on the number  of  ar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or macros that it can handle, except for the  main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k space on the computer where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offers more than 50 internal commands with a DOS-like synta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us easy-to-use. Nevertheless, an user can find it har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commands  without  any immediate effect.  To  obvia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,  Giovanni  Lopes Pegna realised a shell  progra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 simplify the creation of command messages for  RF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also helps you to avoid a good deal of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Giovanni, I developed some commands to speed-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between  RFA and the shell: they are REQPACK,  ALLPAC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. The first two commands tell RFA to prepare a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(with .RFS extension) and to file-attach it to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made the request. This packet contains FILES.BBS and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directories in a format that can be read by  RFASHE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PACK will do the same on all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does  the opposite action, that is, it picks up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RFASHELL  has  sent  from  the  inbound  directory, 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s  it  into the specified area (for  mor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command, see the appropriate section). This method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add new files or to remotely edit FILES.BBS. It is a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specify a CLvl for REQPACK and ALLPACK so that anyo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shell,  but reserve RECEIVE only  to  Sysops  and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s  for  their  areas only.  Also  pay  atten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PACK and SHELLUNPACK into the configuration: thes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of course be located into a directory that exists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FA can automatically build and file-attach th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rea administrators; this mechanism is named AUTOPACK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ctivated each time RFA is executed or once a day,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configuration (see parameter AUTO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eat  flexibility of RFA, above all on commands  and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levels can give you a bit of dismay, at start. So, 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to configure RFA without to have to specify each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By default, RFA commands have thi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Listing commands (as Cmds, Files, and so o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Search commands (name, string and da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D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   Dir, Type, BType, ReqPack and AllPa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    LINK, UNLINK and LINK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   Edit and App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  File handling commands, as Copy, FCopy, DCopy,  Describ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nd so 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   Sysop-only  commands, as Dos, Batch, Config,  File-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ile-request commands (Request, FReq, Att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deduct from here some simple rules to assign  your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 PLEASE users will have CLvl of 10 or, at most, 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users  can  have CLvl equal to  100,  150  for  re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  If  your node receives files via file-router,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efine some user with CLvl of 160, to allow them to 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LINK areas. Then, you can delegate some of your poin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activities, as bulletin writing, or assign them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to administrate: they will have a CLvl of 200, or 250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give them a greater responsibility. RFASHELL use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least CLvl equal to 150 to access REQPACK and ALL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of file areas should follow the same princi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can decide that PLEASE user will access area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vl of 50, then set area level con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bug reports, suggestions,  contributions,  explan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- 50142 - FI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 to Netmail address 2:332/102.3@FIDONET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 like  to shortly thanks all those who helped me  to  deve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audio Boa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rd F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support, the trust, the suggestions  and  encourag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t to have twitted me when RFA 0.79 Alpha hung the BB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days at a stre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echnical  suggestions, incomparable  ideas,  develop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-base handling code, for the help given to execute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y  hard tests, for have supplied me  with  his  wond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 "Mercurio", and for the "invention" of RFA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s suggestions, encouragement, moral support and, above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celess  translation to English of RFA 3.xx and  RFA  2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development of classes for the window interfac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SETUP,  and to have done patiently each modification  I 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help given for the correction of this manual, an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patience she manages to find each time I tell her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"strange" programs, and for the priceless mor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I'd  like to thank also those who helped me to  det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iling bugs of RFA, but to write here a complete list 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. So I restrict the list to hardest bug-b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simo Fabro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ancesco Luco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audio Maset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simo Pe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ncan Wil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A 3.00 - (C) 1993-94-95 Maurizio Giunti          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