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¿</w:t>
      </w:r>
      <w:r>
        <w:rPr>
          <w:rtl w:val="true"/>
        </w:rPr>
        <w:t>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ٳ</w:t>
      </w:r>
      <w:r>
        <w:rPr/>
        <w:t xml:space="preserve">�   </w:t>
      </w:r>
      <w:r>
        <w:rPr/>
        <w:t>- The Ultimate Multipurpose Utilitiy fo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** by Matthew Smith - 1995 -- Complete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able of Cont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Licens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What is UMP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 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How to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 Appendix A (Message Area Specification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Appendix B (File Area Specification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 Appendix C (Userbase Specification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 Appendix D (Control Codes Allowed in Header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 Appendix E (Status Numbers for -SET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.  Appendix F (Logic Testing Parameters for Userbas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.  Appendix G (Example command-lines &amp;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isk as to the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 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use of UMPU, or the results of the use of UMP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 on the UMPU and results solely at your own risk.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, incidental, consequential or otherwise freak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use or inability to use this product.  In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uarantee I make is that it will take up several 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/ Registr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is shareware.  You may use this program for 30 day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If, after that period, you still want to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gram will eliminate all delays/restrictions on U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make you feel good for supporting the software you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REGISTER.USA/CRD for information on how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By registering, you are telling me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to this program, and would like to see m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zyco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dit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com 1.20 is Copyright 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s UMPU?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not the easiest of questions to answer.  UMPU is no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cific purpose.  It's the anything and everything of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Hence the name : Ultimate Multipurpose Utility f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CLR     -&gt;  Color file_id.diz fo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&gt; 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A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HEADER1.CFG     Ŀ&gt; Sample file area header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HEADER2.CF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ESTVIEW.BAT -&gt; View a sample file area header from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ONVERT.EXE -&gt;  Converts a header template to a s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EZYVIEW.EXE -&gt;  Views a text file (interpreting ezycom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USA    -&gt;  Registration form for the USA and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CRD    -&gt;  Registration information (via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.EXE        -&gt;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.DOC        -&gt;  What you're looking a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&gt;  Text file describing new features, a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release of U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running UMPU from a directory which branche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com directory.  (i.e. - C:\EZ\UM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ll appropriat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registered version, place your key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Read this Documentation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enclosed by &lt;&gt;'s represent things which 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When you see something like '-FROM&lt;area#&gt;', it isn't liter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replace &lt;area#&gt; with a number.  For example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OM5 or -FROM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 means 'continuing'.  I.e. - 1, 2, [...] means 1, 2, 3, 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{+} signifies a feature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It Work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very major function of UMPU will work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I.e. -AREASBBS will default to areas 1 through 6500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-FBBS, and -ULIST will defaul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keep in mind that when you specify parameter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, you must enclose the entire argumen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: "-SNICall this node", not -SNICall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 UMPU, only use one of the following maj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AREASBB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REASBBS will create an areas.bbs file from you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-TAGONLY to only output area tag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areas.bb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name of the file written ou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'AREAS.BBS'), use -ANAME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message area restriction parame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APPLYENDREGDAT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PPLYENDREGDATES will look at a user's beginn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and a user's security level.  From the afore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calculate when the last day of the user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and write it out to the userbase field made jus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user restriction parameters listed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APPLYCOL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PPLYCOLORS will apply the system default colo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This might be useful if you want to chan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bodys' colors to be more aesthetically pleas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hanged the system default colors, and wa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ke effect on your current users as well.  (Not ju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user restriction parameters listed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as well . . . except for -DAYS and -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ASSIGNQUEU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SSIGNQUEUE&lt;queue#&gt;,&lt;string&gt; will assign CDrom stack /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for the filepaths specified.  Any file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ring&gt; will be assigned to CDrom Stack # &lt;queue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 (except -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CMPMSGFA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MPMSGFAST will compress the MSGFAST.BBS (quick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file) usually by about 90% while still retaining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ity.  How does it do this (?) you ask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s the userbase to figure out who is a us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it looks through MSGFAST.BBS, removing an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  This is highly useful for systems with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, multiple nodes and/or large amount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see a major speed increase when a us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(or scans his mailbox).  Please not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 equivalent of the -FASTMAIL parame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ssed to MSGCOMP.EXE.  Also, when a new user logs 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see echomail waiting in his mailbox until msg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D_REPLAC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_REPLACE&lt;string1&gt; will search for &lt;string1&gt;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ITH&lt;string2&gt; will replace &lt;string1&gt; with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DELOLDFIL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OLDFILES&lt;days&gt; will delete files older than &lt;days&gt;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DELETE will cause UMPU to only SIMULATE the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-USEDATE&lt;type&gt; to change the dat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age.  (Default is the Arrival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-USEDATE&lt;type&gt;, &lt;type&gt; should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Date of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rrival Date (Date the file was added to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File Date (Actual date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Download Date (last date file was downloaded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n't been downloaded, then arrival dat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DFBB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FBBS will delete the files.bbs file i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ANAME&lt;filename&gt;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eing delet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DMA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MA&lt;filename&gt; looks through the messagebase for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'autoadded' by Ezymail and attempts to describ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&lt;filename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-COLUMN&lt;x&gt; to specify which column description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&lt;filename&gt; (default is either #20, or #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-REDESC to the commandline if you wish to forc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ardless of whether they've just been autoadd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the &lt;filename&gt; specified should b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1  Column #20 or #21 or #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chotag&gt; &lt;Description starting at the 21st colum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message area restriction parame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FBB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BBS will create the standard files.bbs styl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HIDE option to set the hidden file attribute to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les.bbs'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ANAME&lt;filename&gt; parameter allows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filename for the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AFBBS parameter causes UMPU to include the file siz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reated files.bbs.  The format used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ilename] [size] [date]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ilename]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-NOPIPE option to the command line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|' (pipe) characters used to seperate descripti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-ONELINE parameter to force the enti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ry file to be put on the same line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default, UMPU use's '|'s and seperates descripti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-NOSTRIP parameter if you don't wan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ped from file descriptions (by default the ar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HEADER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EADERS will create file-area headers for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File-area headers ar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list whenever a user lists the file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TEMPLATE parameter to specify a header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scii file will be written to the head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instead using the default header.  Control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.  See Appendix D for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ICOMB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COMBOFF or ICOMBON will either turn off or no the '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' setting for the specifie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message area restriction parame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IFBB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FBBS will import new files for file area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 exists.  By default, after a files.bbs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ia ezyadopt), it is deleted.  If you mainta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very area, be careful with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ID will cause file_id.diz files to be used fo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mported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DELETE will override the default of delet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DROM will cause files to be adopted even in Ezyc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GNORECR will cause newline characters in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t be imported into the filebase (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scription have boxes, or other designs which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n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SC&lt;x&gt; will override the default of descriptions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#13, by telling EZYADOPT that descriptions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#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LO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OG&lt;text&gt; will log &lt;text&gt; to the specified node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uses the correct Date/Time stam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NODE&lt;node#&gt; parameter to use node &lt;node#&gt;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LISTMTAG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ISTMTAG&lt;string&gt; will list any message areas who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message area restriction parame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MLISTSE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LISTSET will configure the master list setting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-EZYMAST&lt;setting&gt; to set whether the area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 lists created by Ezymast.  See below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tting&gt;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-EZYONLINE&lt;setting&gt; to set whether the area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 lists created by the online master list crea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what &lt;setting&gt;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etting&gt;      What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  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Turn on this type of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Turn off this type of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Toggle this type of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ONMSG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NMSG sends an Online Message.  If you aren't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system, this will be of no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FU&lt;username&gt; parameter specifies the user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up as 'who'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-TN&lt;node#&gt; and -FN&lt;node#&gt; to specify which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to, and fr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MSG&lt;message_text&gt; parameter specifies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PVT bit specifies whether the message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des (in multinode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PURGEQA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URGEQA&lt;filename&gt; purges the Questionnair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name&gt; specified immediately after the -PURGEQ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responses of users which no longer exist in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moved. Seperate users' answers are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***' in between each user's responses. 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o work correctly, you must use the 'post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-SAVEOLD&lt;filename&gt; to save purged responses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of this function can easily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tandard '&gt;' character (unlike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REMOVEC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MOVECR removes embedded newlines i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HI will cause file descriptions that contain h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o remain untouched (not be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file area restriction parameter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SETNOD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TNODE sets the node's information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'who's on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NODE&lt;node#&gt; to set which node #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USER&lt;username&gt; parameter to specify what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ALIAS&lt;username&gt; parameter to specify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STATUS&lt;status#&gt; parameter to specify what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ly doing. See Appendix E for what statu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DND parameter to set the Do not Disturb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LOCATION&lt;location&gt; to set the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BAUD&lt;baudrate&gt; to set the node's curren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SNI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NI&lt;text&gt; sets NODEINFO.&lt;node#&gt; t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NODE&lt;node#&gt; parameter to specify what nod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SUI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UI&lt;text&gt; sets USERDOES.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-NODE&lt;node#&gt; parameter to specify what nod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ULIS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LIST will list users which match the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user restriction parameters listed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as well . . . excluding -DAYS and -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of this function can easily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tandard '&gt;' character (unlike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VDBATCH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DBATCH will view the download batch for node &lt;node#&gt;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eant to view the download batch of a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NODE&lt;node#&gt; parameter to specify which node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WAITS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AITSEM&lt;filename&gt; waits for &lt;filename&gt; to exis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time, it gives time slices to whatever multitask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.  Once the file is found, it is deleted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 to the calling batch file.  You can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ESC overrides the ability to Escape out of 'waitin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CONDS&lt;x&gt; sets the number of seconds betwe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ance of the file and an abort (key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of this function can easily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tandard '&gt;' character (unlike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XPROFIL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PROFILE creates an 'expiration profile'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It will tell you the user's name, day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registration, and the date of their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L&lt;logic&gt; and -DAYS&lt;#&gt; restrict via the number of d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expires.  See appendix F for an explan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&lt;logic&gt; with &lt;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user restriction parameters listed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ppendix A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OM&lt;area#&gt;    = Process starting at message area &lt;area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&lt;area#&gt;      = Stop processing at message area &lt;area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}  -GROUP&lt;letter&gt;  = Process only message areas belonging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}  -EGROUP&lt;letter&gt; = Process only areas belonging to echoare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ppendix B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OM&lt;area#&gt;    = Process starting at file area &lt;area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&lt;area#&gt;      = Stop processing at file area &lt;area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}  -GROUP&lt;letter&gt;  = Process only file areas belonging to group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ppendix C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OM&lt;user#&gt;    = Process starting at user &lt;user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&lt;user#&gt;      = Stop processing at file area &lt;area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FLAG&lt;flags&gt;  Ŀ = Restrict to users with flag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FLAG&lt;flags&gt;   �   Use 'O' for off, 'X' of ON, and '-'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LAG&lt;flags&gt;   �   care.  I.e. : -AFLAG--X--O-- means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FLAG&lt;flags&gt;  ��   with flag A3, and without flag A6. 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tire 8 flags when using the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 :  "-CFLAG-X------", not "-CFLAG-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L&lt;logic&gt;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CURITY&lt;security#&gt;  Ĵ = See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CL&lt;logic&gt;  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CALL&lt;#days&gt;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&lt;logic&gt;   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GE&lt;#years&gt; 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YS&lt;#days&gt;   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L&lt;logic&gt;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HONE&lt;string&gt;  = Include users whose phone number contains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ppendix D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des available for use in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-HEA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       Will be replaced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A@          The area Number, left justifie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(space-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AREANAME@   The areaname, left justifi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(space-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ILES@      The number of file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justified, 5 characters (space-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DLS@       The total number of down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area, left justified,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pace-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AREABYTES@  The total number of byte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justified, 12 characters (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@          The number of time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as been downloaded,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characters, (0 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OPULAR@    The name of the most pop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justified, 12 characters (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OPSIZE@    The size of the most pop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justified, 7 characters (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OPDESC@    The description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, left justified, 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pace-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specify exactly how you want 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'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ke it 34 spaces (defaults v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  <w:t>Ŀ   �� Left-justified (default) (R =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�� </w:t>
      </w:r>
      <w:r>
        <w:rPr/>
        <w:t>Add commas (Y = yes (default), N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� ��� </w:t>
      </w:r>
      <w:r>
        <w:rPr/>
        <w:t>Pad with character (default =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 # # # #����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VARIABLE 34,L,N,0,5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 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pace ��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mma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 </w:t>
      </w:r>
      <w:r>
        <w:rPr/>
        <w:t>enclosing '@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, it's not necessary to include anything after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Make sure it's in the right order... i.e. - all of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VAR 34@        @VAR 34,R@      @VAR 34,R,Y@       @VAR 34,R,Y,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use any of Ezycom's control code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is includes ezycom control code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e, Pad char isn't implemented yet,but it won't hurt to put anything th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urrently, you get spaces most of th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ppendix E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can set -STATUS&lt;number&gt; to when using -SET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    What will be shown in the 'Who's Online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Down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Up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Using Bimodem to transfer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Brow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External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Chatting with other users - channel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?          Chatting with other users - channe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 would be channel 1, 10 would be chann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...] 206 would be channel 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7          Chatting with other users - channel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3          Node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         Use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        Node is Waiting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ppendix F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L&lt;logic&gt;               Restrict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L&lt;logic&gt;               Restrict b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CL&lt;logic&gt;              Restrict by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&lt;logic&gt;               Restrict by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&lt;logic&gt; i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ogic&gt;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=      Greater than/equal to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=      Less than/equal to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=      Not equal to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     equal to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      greater than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      less than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CURITY&lt;x&gt;            Restrict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AYS&lt;x&gt;                Restrict by days till registra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GE&lt;x&gt;                 Restrict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CALL&lt;x&gt;               Restrict by days since 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ppendix G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u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 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AREASBBS                          Create an Areas.bb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AREASBBS -TO300 -ANAMEtmp.tst     Create an Areas.bb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OUPF                            'tmp.tst' us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through 300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oup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APPLYENDREGDATES -SL]=            Calculate End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ECURITY100 -FROM1 -TO50          dates (and write to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FLAG---X--O-                     ) for users 1 through 5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a securit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0 and have their B4 fla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their B7 fl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APPLYCOLORS -DFLAGXXXXXXXX        Apply default system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rs which hav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flag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CMPMSGFAST                        Compress the msgfa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D_REPLACEezcom -WITHezycom        Replace the text string 'ez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ROM300 -TO400                    with 'ezycom' (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scriptions) i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0 through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DFBBS -FROM64000                  Delete files.bb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4000 through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DMAfidonet.na -GROUPA             Describe Auto-added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long to Message Group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ing the echotag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 'fidonet.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FBBS -HIDE -ANAMEdescript.ion     Create 4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NELINE -FROM1 -TO10 -NOPIPE      description files i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HEADERS -TEMPLATEheader2.cfg      Create File 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OUPC                            for file area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oup 'C' using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 'header2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ICOMBOFF                          Turn off 'initial comb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ting for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IFBBS -FILEID                     Import files.bbs (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which they exi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opt file_id'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 well.  (Uses EZYAD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"-LOGA Strange Error Occured!"     Log's the text to node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DE3                            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MLISTSET -EZYMAST1 -GROUPA        Turn Master List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ezymast.exe), for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longing to Group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ONMSG "-FUThe Final Outpost"      Send a privat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N3 -TN1 "-MSG New Echomail has   node 3 to node 1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en processed" -PVT          about new echomail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PURGEQAnewuser.1                  Purge out useles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om the newus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uestion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REMOVECR -NOHI -FROM3 -TO3        Remove Hard CR'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scriptions which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y hi-bit characters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SETNODE -NODE10 -USERElvis        Set up Node 5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IASElvis -LOCATIONGraceland     Elvis is online (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ND -BAUD28800 -STATUS0           Users can't disturb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"-SNICall xxx-yyy-zzz for this     Set up Node 3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" -NODE3                       w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"-SUIPlaying BRE" -NODE2           Set up Node 3 to s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aying Baro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ULIST -SL]=50 &gt; register.usr      Output a list of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securit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0 to the file 'register.us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VDBATCH -NODE1                    View the download b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r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WAITSEMC:\FD\MAINTDONE.           Wait for the file MAINT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ECONDS30                         to exist (check every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onds) giving 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lices to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unning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PU -XPROFILE -DL[= -DAYS30            Create an expir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users expi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x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contact the author if you have bug repor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etc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: Messages through the EC_SUPPORT, EC_UTIL, or EC_DEV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: 1:130/74, 1:130/73, 1:130/712, or 1:130/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817-42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Call the BBS at any of the be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7-577-9959  &lt;--� Dallas Fort Worth Metro (not long distanc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7-581-7966     � the 214 areacod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7-581-7147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7-581-6790    (All lines are 28.8k V34/VFC/HST/V32t/V32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