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ۻ  �����ۻ  ������ۻ ��ۻ   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ͼ  ������ͼ ���</w:t>
      </w:r>
      <w:r>
        <w:rPr>
          <w:rtl w:val="true"/>
        </w:rPr>
        <w:t>ۻ  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�ۺ  ��ۻ ����ۻ   ����ۻ �ۺ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�ۺ   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�����</w:t>
      </w:r>
      <w:r>
        <w:rPr>
          <w:rtl w:val="true"/>
        </w:rPr>
        <w:t>ۻ �ۺ 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ͼ  �����ͼ  ������ͼ �ͼ  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GE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N L I N E   G E N E A L O G Y  D A T A B A S E 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gene2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igene2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igene2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igene2 (GENEALOGY RESEARCH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PROGRAM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uto-Detect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dividual Personal Database available.  Users can ente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a structured format.  Users can also search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, and keyword search of Personal Database and Downloa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Limit of 10 Personal Records in Evaluation mode]. Onc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delete their own data as well as the Sysop can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ee Form Genealogical Database available.  Users can enter up to 1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enealogical Data in "free form" format.  Users can also search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Keyword search of Free Form Database and have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Entire Free For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tility is included to import different format Ascii Genealog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200 lines or less into the Free Form Genealogic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icture and/or Document Database. Users can upload graphic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s, pictures, etc. of a Genealogical nature.  Other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ward and keyword search of picture database and downloa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Online Genealogical Classified Ads available.  Users can post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alogical classifie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arch and Query InterBBS option.  For those not having space on thei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users can enter a search word in Igene which can be sen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es running Igene. If match is found record is sent back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he/she can read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nline Genealogical text "journ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ersonal Genealogical Database, Free Form Genealogical Database,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 and Picture Database all InterBBS Network Cap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LEASE FIND ENCLOSED THIS ARCHIVE THE FILE ORDER.FRM.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L IT OUT, SEND IT TO COMPU &lt;&gt; LINK WITH PROPER REGISTRATION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PROMPTLY SHIPP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xed bug in registration mode personal data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200 line support to freefo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Query interBB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Upload individual records into freefo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Download individual record from freefo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gene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Intl kludge line in Gmail2.exe to better handle cross z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ne2.EXE....... Online IGEN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AT......... A SAMPLE uplink/downlink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IL2.EXE....... Networking Exec (Sending *.tmp data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1.EXE....... Networking Exec (Query Search Only other BB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........ Used to purge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N.EXE........ Used to Import Ascii Genealog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......... A SAMPLE config file for pmail1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.BAT.......... Sample for DSZ Upload of Display 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WN.BAT........ Sample for DSZ Download of Display 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*........... Opening Screen for 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*...........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.......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*...........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GE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igene2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ne2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igene2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  For examp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ne2 DOOR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ne2 DOOR1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igene2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ne2 DOOR1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NEEDED TO RUN igene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Z.EXE or some other external protocol engine to upload and download att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tabases.  %1 is the comport passed to the batch, %2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/PKUNZIP is needed to zip up/unzip outgoing inter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n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DO NOT HAVE ANY SPACES AFTER YOUR FIRST AND LAS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&lt;&gt;Lin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*.CFG =MUST= reside in the same directory as igene2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ene2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UP.BAT and *DOW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are sample .bat files to call dsz upload &amp; Download for Datab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se to custom configure your system.  Ymodem, Xmodem and 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. THE SIMPLIEST DSZ CALL HAVE BEEN 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P.BAT BATCH FILES INCLUDED IN THIS ARCHIVE.  YOU NEED TO RE-WRIT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 TO YOUR SYSTEM. Same with *DOWN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ONLINE JOU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online journal, GEN.JNL with a simple text edito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e title (or name to show on the index) MUST start with a @ 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article you must have a !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EDIN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N.EXE is an included utility that will allow you to import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grams such as gedcom and tiny taffel, etc. into y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atabase.  The record must NOT be over 200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protocol driver GMAIL2.EXE allows you to exchange data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BS systems.  The main rule to remember is : DON'T MAKE IT HARD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.  Once you've edited your node.dat and mail.cfg the program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of the rest (more about node.dat and mail.cfg later in the docs). 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have "hubs" to network your data, you can network with BBS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or as far away as you want.  Since there are no centralized hu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where and how you pass data, it's basically your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networks.  You can hook up here at 1:3607/20 or 1:3607/21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live in such a small area not much data would be passed from here. 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o form networks netmailing other BBSes with similar interest as y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osting echomail in appropriate message areas.  GMAIL2 and QUERY1 is 4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.  If you put in node.dat for a zone 54 (for example) it will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.msg zone 54; so if it comes up something other you'll need to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 your frontend mailer or manually change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ode.dat contains your uplink and downlink addresses (NO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te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IS IS THE FILE FOR YOUR UP/DOWNLINKS FOR IGE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ot Networking you can delete the sample node.dat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 file is read by GMAIL2.EXE and QUERY1.EXE which is the he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ing part of IGENE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igene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OUTBOUND 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NCOMING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 an InterBB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networking data you can delete the sample 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OF INTERBBS INTE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2 methods of InterBBS interaction with Igene.  You may us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N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IL2.EXE - Running Gmail2.exe is phase 1 interBBS.  It will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cords, Free Form Records, Picture Records and/or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 records to other BBSes in your Node.dat.  Gmail2.exe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operate:  MAIL.CFG , NODE.DAT, PKUNZIP.EXE , PKZIP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1.EXE - Running Query1.exe is phase 2 interBBS.  It will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ords entered by the user in Igene and send a message to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as defined in your Node.dat. If a match is found Query1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d of the query message will send a record back to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where the user can then read and/or download any record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This is good for BBSes that are limited in disk space and don'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large number of files over long distances.  Query1.exe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operate: MAIL.CFG, NODE.DAT [Dos MOVE command is us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MAI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GMAIL2.EXE during your nightly maintenanc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AIL2 will handle all outgoing file attaches and incoming files and ad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bases, and send outgoing netmail and get incom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IL2 reads the following files : Mail.cfg, 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UERY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QUERY1.EXE during your nightly maintenanc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1 will handle all outgoing query messages and incoming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1 reads the following files: Mail.cfg, 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IN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, Maint.exe will purge deleted personal and classified a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Networking you can delete unwanted *.TMP file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Gene.log file, you can do it manually or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ENE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lete unwanted gene.dat entries with a simple word processor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at the beginning of each record is a chr$(1) [lite smiley f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 the end is a chr$(2) [Dark smiley face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IGE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IGENE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ZIP  101018 Auction It! 1.0 Online Auction Door.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ZIP  100163 BioScan Version 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    .ZIP  115419 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 .ZIP  143609 Advertise It!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fied Ads Door. Support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ransfering and display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   .ZIP  111046 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  122607 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1  .ZIP  140030 InterBBS Business Card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Definable Business Card Type,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fine Foreground,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rder Colors.  InterBBS 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used stand alone door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rnal Module in Job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12 .ZIP  362739 InterMall version 1.1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   .ZIP  808557 InterBBS Recipe Do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Ability to import ascii Meal Maste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atabase contains over 1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enter Recipes / Search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verse, Keyword Search (reg.),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download individual Recip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ing/scanning.  The downloaded reci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 Meal Master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Has WoodyWare's exclusive "Make Me A Meal!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ule.  Here users can have IREC "mak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l".  Irec will search the daMedLink Version 2.0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1  .ZIP  115941 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run as stand-alone door or as a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0 Module.  Users can answer Job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, keep their resumes online, ge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nterviewing and view myths on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sumes.  100% Sysop configurab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in interview questions and wh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iew answers and download/rea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    .ZIP  580417 Jobs! Version 3.0 the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Employment Opportunity do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 1500 Federal Jobs, over 1000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or job contacts,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oyee and Employer questionaires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5 Employer&lt;&gt;Employees, Internal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with Rip! This one ha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2    .ZIP  416228 MedLink Version 2.0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cal Database and Diagnos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ical Record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iagnose Illness with 2 sympto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Search Medical Records Reverse,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Online Medical Journal. 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 a "journal" for articles,topics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, etc. about various medic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Pharmacy.  Users can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pharmacy"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cription drugs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Net.  An InterBBS part of Medlink can sen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  107225 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AT1  .ZIP  106016 ProMatch ProChat Version 1.0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node Chat Program.  Feature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public and private chat,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wanted nodes and unlock,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"Actions" %100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ysop, 'Artificial intellig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ters up to 1 per node can be %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2 .ZIP  259391 ProMatch Version 2.0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making questions, Send Telegra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.  MatchMaking Data,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Ads and Netmail ar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ble. Ansi/Ascii/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15.ZIP  359328 Shadow Board Version 1.5 Real Ti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BBS Simulation Door Game. 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BBS, up to 8 "Shadow Nodes",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and Online Store connection,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s to "hack" other Shadow Baord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, Artificial Intelligent users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dow Board and "use"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    .ZIP   59830 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2.ZIP   72042 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130347 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   41727 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   42125 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6.ZIP  196405 UfoBase Version 6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Compatible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UFO "Journal" an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ownload files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111319 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  126203 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