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 Price: US 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1877)                         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