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Comment Form - Send in with you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purchase a Windows version       YES_______       N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have purchase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ice were higher                   YES_______       N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think a printed manu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the software ?               YES_______       NO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pay extra for a printed manual   YES_______       N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 you purcha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the software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ther features would you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eneral comments you have will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ut any other comments/suggestions on other sheets -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