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censed Copy ***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.... 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....... 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......  http://www.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... 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5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