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all files in the {COMMO}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-1996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dditional information is contained in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systems (BBS's, includ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ERVICES) may distribute the {COMMO}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files in the original archive must be present and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user groups, computer clubs and COMMERCIAL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(see note below) may distribute {COMMO}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CD ROM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files contained in the original {COMMO} archive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66INFO.DOC) must be distributed INTACT and UNMODIFI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tained on their own diskette or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or subdirectory.  NO files may omitted and NO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charge for distribution must be no more than $5.00 U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plus shipping and handling (this limi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lections on CD ROM or Bernoulli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iterature must contain a clear and prominen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HAREWARE CONCEPT and state that a SHAREWARE F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to the author if the program is used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means of distribution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 COMMERCIAL DISTRIBUTOR of Shareware is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whose business is distributing Sharewar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ng a nominal fee for this service.  You ca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MMO} with any other hardware or software produc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