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W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 for Windows (aka Wufusion) is _NOT_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opies, which are clearly labeled as such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etween sites, but any purchased copy is purchas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ominated site(s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copies currently cost $2000 for a site licence. 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ee if you can receive them via internet email, otherwise $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k.  For sites that have already purchased the INT14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, we charge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fusion is a terminal program which emulates a Microfusion M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l, as used with McDonnell Douglas hospital informa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t provides 20 odd screens of backpaging, an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ata capture.  Wufusion uses the Winsock interfa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across an IP network.  YOU NEED TO HAVE A WINSOC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TO USE WU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in Borland Delphi 1.02, and uses the dWinsock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de in WUFUSION is copyright (C) Card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Melbourne Hospital.  Some parts were written in my ow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WUFUSION will not be made available unles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 to offer us huge amoun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fusion by default uses COM1: at 9600 baud.  The complet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[&lt;comm. port&gt; [&lt;speed&gt; [ &lt;fgcol&gt;[ &lt;bgcol&gt; [ &lt;prcol&gt;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[&lt;host IP&gt; [&lt;TCP port&gt; [ &lt;fgcol&gt;[ &lt;bgcol&gt; [ &lt;prcol&gt;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IP is the IP number of the machine to which you wish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is the TCP port to which to connect.  The default is 2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 color is a number from 0 to 7 (where 0=black, 1=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=green, 3=cyan, 4=red, 5=magenta, 6=brown, 7=white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color is likewise a number between 0 and 7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fferent color can be specified for protected mode tex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LineDraw font is no longer required for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mmand lis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P&gt;           Toggle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Q&gt;           Print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T&gt;-&lt;S&gt;           Set printer.  Allows selection of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er or for printing to be direc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.  This is useful for downloading rep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DOS disk, for later editing with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 or further manip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X&gt;           Exit the 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    Pag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    Pag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Lin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Line forward (when paged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(apart from the obvious o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1&gt;          Send ^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2&gt;          Send ^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3&gt;          Send ^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4&gt;          Send ^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5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-&lt;F6&gt;          Send ^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 arrow&gt; or     Send chr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lef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 arrow&gt; or    Send chr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-&lt;right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         Send chr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     Send chr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&gt;               Send chr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&gt;               Send chr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fusion sends and receives eight bit characters with 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of the microfusion terminal control codes ar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are are listed below.  All these functions should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MF30 terminal.  If they don'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T   ( 3)          Prin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  ( 7)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( 8)          Back space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   (10)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    (11)          Vertic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(12)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  (13)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  (16)          Horizontal Address lea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(26)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                  Prot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    Prot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                Ful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                  Hal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Maste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Non-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xpanded facilities - some implement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Fl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Flash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                  Turn prism kludg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h               Go to 80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14l               Go to 132 column mode and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ab/>
        <w:t>goto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&lt;x&gt; &lt;c&gt;           Repeat character x for cou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Clear to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Cle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Mufusion specia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                  Flush prin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    Print 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SCII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Prin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ASCII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efin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 special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Select text color (foreground color + 1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&lt;name&gt; &lt;cr&gt;       Select pr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me, Peter Summers, c/- Cardiology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elbourne Hospital, 3050, phone (+613/03) 9342 8727, fax (+613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7 2808 or email peter@cardiology.medrmh.unimelb.edu.au.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hancements are welcomed, though I don't promise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 now exists for questions and answers about mufus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to this list, send a message with the first line "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usion" to maiser@cardiology.medrmh.unimelb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tant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iology at RMH also has cardiology patient record keeping sys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cardiographs, ambulatory monitor, exercise test, catheteris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G reports, a stock control program, an equipment databas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ectronic mail program, all written in Clipper, which we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vailable to others (for a price).  We are willing to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icenses for these packages.  Please call me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macros are not currently supported in Mufusi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s due to the following 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who wrote the original teletext terminal emulator o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sely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 R. Burns, Alan Bishop, C. J. Dunford, Michael Quinlan, 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is and Michael Quinlan who wrote various parts of the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handling library 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Murton, Peter Coventry, Andrew McKenzie, Ron Nash, Lo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lermann, Neil McQuinn, Danny O'Callaghan, Paul Oppy, Joe Bai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 Naylor, Stuart Pendrich and Phil Hepner who have helped with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tracking d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en Dickins for his help in writing a POSH terminal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FUSION.  Support for the POSH driver has now been taken o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ins software, and it should be obtain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orley for his assistance in writing a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stin Hospital, who donated a hard disk for my home computer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Borland Pascal, and bought me a copy of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