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eleReplica. TeleReplica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you are encouraged to try it and make copi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friends and acquaintances. If you decide the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ing basis, you are asked to register i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and REGISTER.DOC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release 4.37 is distributed electronicall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called TR4-37.??? (the file typ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of the moderator/BBS sysop). This archiv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licence agreement for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grm              German translation of 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peed.exe         program to change display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tatus.exe        program to report status of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pif              Windows 3.1 PIF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ico              Windows 3.1 icon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alled TR4-37.EXE then it will b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chive; copy it to wherever you want the TeleReplic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4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pack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to use the appropriate unarch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.DOC for a detailed description of the program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 for any reason, the best way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mugca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.Thomson@fci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, then you can send mail or a FAX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Gippsland School of Computing and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sh University, Gippsland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51 226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+61 51 226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st and time involved, I cannot guarantee to reply to FAX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unless you have registered. However, I will always reply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ntil someone starts charging me for sending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vailable for telephone consultation (I hate telephon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y 'phone line is usually in use by my modem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