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Scan v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8 Murray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s Park, S.A. 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8 296-3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has had three major format changes since v1.00, the first from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, then from 2.xx to 4.xx and now from 4.xx to 5.xx. I apologi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but in order for expansion, these modification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 have included all utilities for your convenience but st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read any further if you have not created a catalogue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copy the upgrade utilities, upgrade2.exe, upgrade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5.exe in to your cd-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xx to 5.xx, this must be done in three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ype the command upgrade2, to upgrade from v1.xx to v2.xx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v2.xx or v3.xx set of data files, you must the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x by typing upgrad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v4.xx set of data files, type upgrade5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If you have lyrics files, you may link these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dicated onscreen by running Cd Scan and optimis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be asked if you wish to update links to lyrics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 Reply ye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ata format was necessary to efficien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cks had lyrics files. The latest set of data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5.dat and cds5ndx.dat.  Once you have run Cd Scan and ascert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as successful, you may delete all other files with a DAT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 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apologise for any inconvenienc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