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brary Hire ver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pyright (c) 1996 Douglas Marko Yobe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brary Hire is a rental management system for use mainly by organisations that rent out books, films, compact disks, audio and video cassettes.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anagement reports available make it easier to delegate </w:t>
        <w:tab/>
        <w:t>and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perating System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fig.S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r Config.Sys file must contain the stat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les = 255" and "Buffers =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toexec.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going to run LibrHire from a directory</w:t>
        <w:tab/>
        <w:t>other than the one you installed it on, modify you PATH statement so that it includes the directory you have installed LibrHi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ystem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M compatible computer with a 386 or better</w:t>
        <w:tab/>
        <w:t>processor, minimum of 4MB RAM, 3 MB Hard Disk to install the software and another 8 MB Hard Disk for the Virtual Memory Manager (configura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ochrome, CGA, EGA, or VGA mon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S 3.3x or hig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 000 stock items</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 000 stock categories</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 000 custom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 The amount of available memory may impose a lower lim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UNNING LIBRARY HIR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ype LIBRHIRE to start progra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P</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F1 to get context sensitive help.  You can also access the help file by pressing ALT + H at the main menu or clicking on the Help menu</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ting Up LibrHire</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lect Housekeeping Menu</w:t>
      </w:r>
    </w:p>
    <w:p>
      <w:pPr>
        <w:pStyle w:val="Normal"/>
        <w:keepNext w:val="true"/>
        <w:keepLine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nter Company Information</w:t>
      </w:r>
    </w:p>
    <w:p>
      <w:pPr>
        <w:pStyle w:val="Normal"/>
        <w:keepNext w:val="true"/>
        <w:keepLines/>
        <w:bidi w:val="0"/>
        <w:ind w:lef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keepNext w:val="true"/>
        <w:keepLine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Enter Hire Defaults</w:t>
      </w:r>
    </w:p>
    <w:p>
      <w:pPr>
        <w:pStyle w:val="Normal"/>
        <w:keepNext w:val="true"/>
        <w:keepLine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lect Files Menu</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lect Library Maintenance Menu</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Enter Category Detail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Enter Stock Item Detail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Select Customer Maintenance Menu</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Enter Customer Detail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BRARY HIRE ME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LES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ustomer Mainten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er Maintenance (Hot Key F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dd new customers, simply type over the new customer code, press TAB to move to the NAME field and enter details. When the systems senses a new</w:t>
        <w:tab/>
        <w:t>customer code, all the other fields will be blank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modify a customer's details, mouse click on the down arrow button on the customer code field, or press ALT and DOWN ARROW keys simultaneously.  </w:t>
        <w:tab/>
        <w:tab/>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yping the customer code will cause the list to scroll until you have the correct code highlighte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ENTER to complete and then TAB to move to the NAME field and</w:t>
        <w:tab/>
        <w:t>modify, or TAB again to any other field you intend to modif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te your entries by TABbing to the ACCEPT button, or press ALT and A letters simultaneously, and then press EN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scription Renewals (Hot Key F8)</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customer code as mentioned abov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light the subscription renewal type by either</w:t>
        <w:tab/>
        <w:t>TABbing or pressing the ALT and the highlighted renewal type key simultaneousl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te your selection by pressing ALT and A keys, or TABbing to the ACCEPT option, and then pressing ENTER.  The system will highlight the option to Print the Receipt.  Press ENTER to print, or TAB to any other option if you do not wish to print the Subscription Renewal Receip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Maintena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ck Maintena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cks Maintenan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w:t>
        <w:tab/>
        <w:t>Enter/Modify Stock Item Detail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a new stock code by simply typing over an existing selection, and then TAB to the TITLE field.  When the system senses a new code has been entered, the TITLE field and all other fields will be blanked.  Enter all the other fields and then</w:t>
        <w:tab/>
        <w:t>complete your selection by TABbing to the ACCEPT option to register, or highlight and press ENTER on any other optio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ifying an existing stock code by selecting it using the method mentioned abov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opy Stock Item Detail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opy the details of one stock item to the other - useful where you have got more than one copy of a popular title.  You would enter the details in one stock item, and then copy the same details to one or more stock item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Select the stock item as per above.</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w:t>
        <w:tab/>
        <w:t>Press ALT + Y or click on the COPY DETAILS pushbutton.</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w:t>
        <w:tab/>
        <w:t>You will be presented with another screen where you are prompted to enter the new stock id - enter an id that is not already on file, otherwise an error message will be generated if you enter one that is already on file.</w:t>
      </w:r>
    </w:p>
    <w:p>
      <w:pPr>
        <w:pStyle w:val="Normal"/>
        <w:bidi w:val="0"/>
        <w:ind w:left="2880" w:hanging="288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egory Maintena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a new category code by simply typing over the existing selection.  TAB to the DESCRIPTION field to enter the description, then ACCEPT to record your chang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ify an existing category's description by</w:t>
        <w:tab/>
        <w:t>selecting it by clicking on the right arrow or pressing ALT and DOWN ARROW keys simultaneously, then type the category code.  TAB to the DESCRIPTION field and enter the descrip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nal Stocks Maintena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export your stock item details to an external file LibrExp.Exp which you can then use to import the details into another branch.  This is handy say when you have a centralised distribution point, you only enter the details once and export them for distribution to your branches where they do not have to reinp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you import your stock item details at the other branch, LibrHire will only import details for stock id's that are not already in that branch's library database, thus avoiding duplication of stock id'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orting and importing stock item details can be quite useful where you want to synchronise the stocks in your outle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Exporting Stock Item Detail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Press ALT + S to bring up screen to select stock item details you want to export.</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lect the items you want to export details for. You can quickly select an item if you know its Stock Id by pressing ALT + I and then entering the Id.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can also press ALT + down arrow key for a list of id's, and then type first unique characters for an incremental search.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cess the browse table, click on the BROWSE TABLE pushbutton, or press ALT + B.  You can then use the Up or Down arrow keys, and PgUp or PgDn keys to navigate upwards or downward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After your selection, export the selected stock item details by pressing ALT + E or clicking on the EXPORT STOCK ITEMS pushbutton.</w:t>
      </w:r>
    </w:p>
    <w:p>
      <w:pPr>
        <w:pStyle w:val="Normal"/>
        <w:bidi w:val="0"/>
        <w:ind w:lef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ails for the selected stock items will be exported to file LibrExp.Exp.  If this file already exists, you will be warned appropriately before it is overwritte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mporting Stock Item Detail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LibrExp.Exp must be located in the current directory of LibrHire for this function to work.  If LibrHire cannot find it an error message will be displayed to this effect, and import will be abor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ort stock item details from file LibrExp.Exp by pressing ALT + I, or clicking on the IMPORT STOCK ITEM DETAILS pushbutt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hot keys ALT + F4 keys simultaneously from anywhere on the main menu, or ALT + X keys on the FILE MENU to exi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ACTIONS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Issues (Hot Key F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lect customer code by pressing ALT + C, and then ALT + down arrow key and type in first unique characters for an incremental searach.</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 not know the customer's code, LibrHire can search for a name that sounds like your search query.  For example, a search for "dagls" will yield search results with names like "Daglas","Douglas","Dagilas", and so forth.  You can then browse through the search results and select an exact match.</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er Name Search</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Press ALT + N, or click on CUSTOMER NAME SEARCH pushbutton with the left mouse button.</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Press ALT + N on the search screen to enter the name you want to search for, minimum six characters.</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Press ALT + S to search for the given string.</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If any matches are found that sound like your search query, a browse table will be presented on the screen with the search results.  Use the up or down arro keys, PgUp or PgDn keys to highlight the exact match, and click on the ACCEPT pushbutton, or press ALT + A</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3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ontract Type</w:t>
        <w:tab/>
      </w:r>
    </w:p>
    <w:p>
      <w:pPr>
        <w:pStyle w:val="Normal"/>
        <w:bidi w:val="0"/>
        <w:ind w:left="43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 or highlight the contract typ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tock Id Cod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 to highlight the stock code item list.  Select stock code by pressing ALT + down arrow key, and then typing first unique characters for an incremental search.</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Due Date</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 to the DUE DATE field.  If you want to assign a return date different to the default date supplied,</w:t>
        <w:tab/>
        <w:t>use UP or DOWN arrow keys to scroll, click on the UP or DOWN arrow key, or enter the return date using the keyboar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Accep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 to ACCEPT option, or press ALT + A, or click on pushbutton to accept entry.</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takes you back to the stock code item list for you to repeat the process for any additional stock items for this custom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have finished entering all the stock items for one customer, you can choose to Print The Issues</w:t>
        <w:tab/>
        <w:t>Invoice.  A customer and file copy invoice will be print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Print Invoice</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optionally print an invoice for the item(s) you have issued to the currently selected custom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 sure your printer is online.  Press ALT + P or click on the PRINT INVOICE pushbutto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Reprint Last Invoice</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can reprint the last invoice that was printed, this is ideal if say the last invoice was jammed in the printer.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ALT + L, or click on the REPRINT LAST INVOICE pushbutto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View Issues</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view the issues made to the currently selected customer for that day.</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ALT + V, or click on the VIEW ISSUES pushbutto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Returns (Hot Key F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stock code of item being returned from the</w:t>
        <w:tab/>
        <w:t xml:space="preserve">available list. </w:t>
      </w:r>
    </w:p>
    <w:p>
      <w:pPr>
        <w:pStyle w:val="Normal"/>
        <w:bidi w:val="0"/>
        <w:ind w:lef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n item is overdue, the system sounds a warning bell and a warning message will be printed on the scree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 or select ACCEPT option by pressing ALT + A keys simultaneously and then en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will go back to the stock item list for you to register any additional stock returns from the same custom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have finished entering all stock returns</w:t>
        <w:tab/>
        <w:t xml:space="preserve">for one customer, you can Print the Receip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p 20 Selling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the range of the period you wish to print by entering the dates on the START and END fields.  You may use the UP or DOWN arrow keys, or click on the UP or DOWN arrow keys to spin  valu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sues Invoice Audit Tr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the range of the period you wish to print by entering the dates on the START and END fields.  You may use the UP or DOWN arrow keys, or click on the UP or DOWN arrow keys to spin valu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ock Returns Receipts Audit Tr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the range of the period you wish to print by entering the dates on the START and END fields.  You may use the UP or DOWN arrow keys, or click on the UP or DOWN arrow keys to spin  valu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bscriptions Renewal Receipts Audit Tr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the range of the period you wish to print by entering the dates on the START and END fields.  You may use the UP or DOWN arrow keys, or click on the UP or DOWN arrow keys to spin valu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verdue Stock Returns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the range of the period you wish to print by entering the dates on the START and END fields.  You may use the UP or DOWN arrow keys, or click on the UP or DOWN arrow keys to spin valu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design and print labels from your customer and stock item fil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Designing Stock Label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Enter label name if new, else select from available list to modify.</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Enter description</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Enter number of labels across the p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Enter number of rows (lines down)</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Enter the row and column positions WITHIN the label to print the Stock Id</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Enter the row and column positions WITHIN the label to print the stock Title</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Enter the row and column positions WITHIN the label to print the Author name</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Enter any descriptive text you wish, and the row and column positions WITHIN the label.  Descriptive text is printed on each and every label, and might be used to describe the fields being printed, or maybe your company nam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You can optionally change the printer pitch for each label.  Press ALT + P to highlight, and the press SPACE to scroll through options Pica, Elite and Compressed.  The setting you choice affects only the current label and not your global settings pitch, which are preserved.</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w:t>
        <w:tab/>
        <w:t>You can test the alignment of your labels.  LibrHire with prints "xxx"'s where text would normally be printed on the live run, the descriptive text as it will appear on the labels.</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Designing Customer Labels</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Enter Label Name if new, or press ALT + Down arrow key to bring up list of available names, then type in first few unique characters for incremental search.</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Enter or modify label description.</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Select/deselect the field you want to print by pressing ALT + the highlighted key of the field you want to select/deselect, and then press SPACE bar to toggle option ("X" print field, " " do not print field).</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Enter the row and column positions to print the fields on the labels.</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You can also enter any text that you want printed on the labels.  This is fixed text which you can use as to describe some fields, for example you may want to print "Expiry Date:" before the subs_expiry field.</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Enter the number of labels across the page.</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Enter the number of rows (lines down) of each label.</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Enter the label width in print positions.</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You can also change the printer pitch of each label by pressing ALT + P, and then pressing SPACE to toggle through options Pica, Elite and Compressed.  The selection you make here does not affect your global printer options, which are preserved.</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rinting Label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Select the predefined label name you want to use to print label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 xml:space="preserve">Select the items you want to print labels for. You can quickly select an item if you know its Stock or Customer Id by pressing ALT + I and then entering the Id.  </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can also press ALT + down arrow key for a list of id's, and then type first unique characters for an incremental search.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cess the browse table, click on the BROWSE TABLE pushbutton, or press ALT + B.  You can then use the Up or Down arrow keys, and PgUp or PgDn keys to navigate upwards or downwards.</w:t>
      </w:r>
    </w:p>
    <w:p>
      <w:pPr>
        <w:pStyle w:val="Normal"/>
        <w:bidi w:val="0"/>
        <w:ind w:lef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Make a final test of the alignment of your labels by running TEST PRINT.</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AR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scriber's Library Database Sear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provides a means for subscribers to search the library database without the assistance of the libararian.  One or more workstations can be situated in the library room and an authorised person would login to the system and access this menu.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subscribers should not normally be allowed access to the other LibrHire functions, LibrHire will logout once one exists from this function, and only an authorised person can then login agai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Press ALT + S to call up the search screen.</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elect the search option by using the up or down arrow keys to highlight either Title, Author or Review.  You can also quickly select the desired option by pressing ALT + the highlighted key, or click with the left mouse button.</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Press TAB, or ALT + S, to enter the search string.  </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If a record has been found that meets your search criteria, the details will be displayed on another screen.  You can further search for the next occurance on this screen by pressing ALT + S or click on the SEARCH NEXT pushbutton.  You can also view the Review by pressing ALT + R or click on the VIEW REVIEW pushbutton.</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o record was found that meets your search criteria, a message will be displayed to that effec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ian's Library Database Search (Hot Key F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ian's Library Database Search should be restricted to authorised personnel only.  If in doubt use the Subscriber's Library Database Search as mentioned abov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Press ALT + L to call up the search screen.</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elect the search option by using the up or down arrow keys to highlight either Title, Author or Review.  You can also quickly select the desired option by pressing ALT + the highlighted key, or click with the left mouse button.</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Press TAB, or ALT + S, to enter the search string.  </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If a record has been found that meets your search criteria, the details will be displayed on another screen.  You can further search for the next occurance on this screen by pressing ALT + S or click on the SEARCH NEXT pushbutton.  You can also view the Review by pressing ALT + R or click on the VIEW REVIEW pushbutton.</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o record was found that meets your search criteria, a message will be displayed to that effec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USEKEE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any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details of your organisation.  The company name will be printed on your reports, receipts and invoic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ire Defa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default hire values.  The information you enter on this screen will be used by the system to process the various task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Days Due Back</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default number of days the stock item is normally due back.</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asual Hire Fee</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amount charged to casual hirer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Late Penalty Fee</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amount charged for delaying to return the stock item.</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3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ales Tax Rate</w:t>
        <w:tab/>
      </w:r>
    </w:p>
    <w:p>
      <w:pPr>
        <w:pStyle w:val="Normal"/>
        <w:bidi w:val="0"/>
        <w:ind w:left="43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charge sales tax for your services, enter the sales tax rate , like 25.00 for 25%</w:t>
      </w:r>
    </w:p>
    <w:p>
      <w:pPr>
        <w:pStyle w:val="Normal"/>
        <w:bidi w:val="0"/>
        <w:ind w:left="216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ontract Hire Rate</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ersion of LibrHire provides for six contract hire rates.   This provides for an allowance for quantity discounts.  You might wish to charge 10.00 for 10 stock items on the 1st rate, 20.00 for 22 stock items on the 2nd rate, 30.00 for 33 stock items on the 3rd rate, and so forth, thus providing for a discount on a sliding scal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Fixed Term Contract</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organisation charges membership on a fixed term contract basis, choose this optio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Enter the number of days per term, say 365 days for an annual term, or 30 days for a monthly term.</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Enter the amount charged per term.</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lete Old Transa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delete transactions that are more than 90 days ol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the type of transactions you want to delete by pressing ALT + the highlighted key of the transaction type, or click with the left mouse button.  Press SPACE to toggle option ON or OFF, "X" = ON, " " = OFF, and then press ALT + L or click on DELETE to delete.</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lobal Options</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keepNext w:val="true"/>
        <w:keepLines/>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the global options for LibrHire.</w:t>
      </w:r>
    </w:p>
    <w:p>
      <w:pPr>
        <w:pStyle w:val="Normal"/>
        <w:keepNext w:val="true"/>
        <w:keepLines/>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Date Format </w:t>
      </w:r>
    </w:p>
    <w:p>
      <w:pPr>
        <w:pStyle w:val="Normal"/>
        <w:keepNext w:val="true"/>
        <w:keepLines/>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date format for your country.  Use UP or DOWN arrow keys to select and then press ENTER to confirm.</w:t>
      </w:r>
    </w:p>
    <w:p>
      <w:pPr>
        <w:pStyle w:val="Normal"/>
        <w:keepNext w:val="true"/>
        <w:keepLines/>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Printer Driver  </w:t>
      </w:r>
    </w:p>
    <w:p>
      <w:pPr>
        <w:pStyle w:val="Normal"/>
        <w:keepNext w:val="true"/>
        <w:keepLine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the printer driver for the printer attached to your computer.  An incorrect printer driver might cause your printer to ignore your printer settings, like compressed print.</w:t>
      </w:r>
    </w:p>
    <w:p>
      <w:pPr>
        <w:pStyle w:val="Normal"/>
        <w:keepNext w:val="true"/>
        <w:keepLines/>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Printer Pitch  </w:t>
      </w:r>
    </w:p>
    <w:p>
      <w:pPr>
        <w:pStyle w:val="Normal"/>
        <w:keepNext w:val="true"/>
        <w:keepLine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the global printer pitch by pressing SPACE bar to scroll through options Pica, Elite and Compressed.</w:t>
      </w:r>
    </w:p>
    <w:p>
      <w:pPr>
        <w:pStyle w:val="Normal"/>
        <w:keepNext w:val="true"/>
        <w:keepLines/>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Page Length  </w:t>
      </w:r>
    </w:p>
    <w:p>
      <w:pPr>
        <w:pStyle w:val="Normal"/>
        <w:keepNext w:val="true"/>
        <w:keepLines/>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ter the page length in print lines by entering a numeric value or using the UP or DOWN arrow keys to spin values, or clicking on the arrows to spin value. </w:t>
        <w:tab/>
      </w:r>
    </w:p>
    <w:p>
      <w:pPr>
        <w:pStyle w:val="Normal"/>
        <w:keepLines/>
        <w:numPr>
          <w:ilvl w:val="0"/>
          <w:numId w:val="0"/>
        </w:numPr>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