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Smart Broker is shareware and may be freel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online services, and CD-ROM's. The user ma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charge for no more than thirty days; use beyon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requires payment to the Developer. Any other rights beyo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 to copy, duplicate, modify, adapt or lend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Software, Diskette or Documentation remain with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