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and all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apital Gainz documentation are Copyright 1994 by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. Unauthorized 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Gainz Revision History 3.1-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.0a (09/25/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interface completely redone. Now supports: mouse,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scroll bars, and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gically joined activity forms and local security table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 Extender allows program to use all availabl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slow code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 message index speeds up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ortfolio, Global Security, and Local Security list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statically in memory, eliminating rebui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turn of principal now divides any excess into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capital gai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support selected securities from one portfolio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 from selected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enter an item such as a symbol that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Add it, the entered value is automatical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ce updates from a file now allow you to view the pric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 being added to the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covering short sales, outstanding sales are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shares first-in/first-out. This allows you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specific short sale, or less then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ale, for a single purchase. Any shares tha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rted are recorded as a simpl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now determines the format of downloaded Prodi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delimit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can now Import data from America-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Import only option for the Download Program is much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popping up a list of 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now includes the year in the botto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now uses corresponding price ran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2 securit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changed the way volume is displayed, mo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mall line chart below 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Security, Copy Portfolio, Rebuild Price His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/Pack Data Files moved from the now non-existen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onvert Local Security feature allows partial con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pinoffs, or security mer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Security now allows you to copy a security with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alerts are now easily set from a table, and ar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ce updates and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User Settings: Hide Inactive Securities causes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0 open shares to not be shown in Local Security T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; Overwrite Prices with Activity can be turned of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recorded with activity don't overwrite exist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; Quiet Price Updates causes price updates from fil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prices foun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parate data directory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come report shows actual and estimated distribution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b (1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on Price Graph where year labels ran togeth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so you can now switch programs wit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operation of /V switch. Now, this FORCES video set/r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 operation is to not do this. This caused 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creen was messed up after picking a PCX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c (12/19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elete Prices or Distr on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when Delete Portfolio with Static Tables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then Add Portfolio, new portfolio had deleted portfoli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lect button on Performance Graph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 Report fixed where linked local securit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eared between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ome Report now does estimated income even if Div/Yea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d (01/02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Summary Report now uses tagged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ecks for errors when being 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inor adjustment to Loa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's price converter to ac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ossover' year for CIS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e (01/1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calculate IRR in the Performance Report/Graph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nstead of the documented performance calculation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f (01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ecurity Conversion Report to show correct To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Report Setting to choose I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Table to come up whe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 for security that used ID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basis to be set wrong i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basis for closed shares record in security that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excess return of principal was not redu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cord by amount of STCG/LT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values weren't upda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for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a (08/0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apital Gainz Download program, can retrieve and input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digy, CompuServe, Telechart 2000, GEnie, and Delph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ignificant internal file format changes, including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data types to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: Added Exchange Symbol and Exchang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o store the actual ticker symbol. This is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pital Gainz Download Program, and is printed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port and Price History Report. Added Comment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ond support: Issue Date and Value, Maturity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Call Date and Value, and Coupon Rate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n the Global Security Report. Increased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to 6 characters. Added 'locator' featur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: Added portfolio history feature. You can now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or delete portfolio activity files by date.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make a portfolio current in the Portfolio Tabl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urned to the Main Menu. Also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olio number to ope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internal Backup/Restore procedure, which is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catches more errors. CAPGNZBU.BAT and CAPGNZRS.B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clud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: Begin/End Formfeed for printing. Inactiv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r reports. Destination First for choosing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Portfolios for treating all portfolios as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, Allocation, and Tax Reports. For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, Account for Time in Performanc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ng in time for performance calculations, and In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an be used to ignore inactive periods. Add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at lets you specify if records with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with an '*' in the tables. New user setting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f you want gain/loss values in tables to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/red. Added user setting to omit some values and tot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Global Security Tables, speed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Show Reinvested setting causes re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to be subtracted from cost in the Portfolio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User Settings Form now asks if you want to upda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en you exit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price to maximum of 999,999.9999 on al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is necessitated truncating some tables and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how 2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: Changed so it shows up in Distributi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reases the basis in Open Shares, instead of being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Types: Bond Discount for bonds bought a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ID), Bond Amortization for bonds bought at a premium, Accr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 accounting for accrued interest costs. New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djustments to basis that will result from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, Bond Discount, or Bond Amortization. New field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d Closed records saves origin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Graphs: Added moving averages - you can choose from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, Late-Weighted, or Exponential. Also, you can selec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ving average days. Added option that lets you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ctivity in the price graphs. Added Zoom In/Zoo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Added volume. Securities with no price in ran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when you use Next/Prev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Graph: You can now specify NONE for fill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entry now accounts for turn-of-the-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ing to a file, you are prevented from specify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pital Gainz dat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Type: Added Sales Comm field, which determin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 is included on Schedule D. Remov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lass Lookup Table - all classe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orm. You can only choose OMIT or B S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. Added option to report sales on Schedul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record the sale of U.S. Savings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tility Program, all forms added Execute field at the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equiring an Execute key. Removed X) Exi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. You can now rebuild price history retaining only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the Utility Program. Formatted string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ates in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ocal Security: Added Front-End and Back-End Load defaults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ield. Increased symbol length to 6 characters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Local Security Table, Portfolio Detail Report so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Added 'locator' feature to Local Security Table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yield to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DOS key changed to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artup/Setup: Now CG.BAT checks if you run out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issues a warning, and pauses. If no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CAPGNZ.INF, Capital Gainz checks for TMP or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ables: Added 'locator' keys to Local Security, Glob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ker Tables. Hit any alphabetic character,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und that follows alphabetically is highlighted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=Ctrl-PgUp and End=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: You can specify Serious Errors Only.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mit the check by security. Additional options we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blanks/orphans and resync local security tot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let Capital Gainz automatically adjust for w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ve function (+, -, *, /, Square Root) calculator add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result into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Company: Added comment field. Added 'loca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roker/Investment Company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format of Main Menu to make it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 ratio can now be up to 9999.9999 to 9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invoke function in Function List using displayed ke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highlighting desired function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s: Volume is supported in price history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 user setting to ignore it. Updating pric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flexible - you can specify the format of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ine. Price/Volume 'alerts' added. Special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ice Input File let you set upper and lower pri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olume limits for securities. When the file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lerts you if the limit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tivity Summary Report: New user settings let you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for time and ignore inactive periods in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: Added portfolio yield. User setting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btract reinvested distributions from cost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Report: Calculates portfolio 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b (08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, End Date from Date Range used on Portfolio Detail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Report, Allocation Report, Allocation 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st/Value Graph. You can go back to a prior d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ERROR.DAT, changed 'Entered date leter than...' to 'la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'Convential' to 'Conventional' in Pick Functio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report closed at end, so data flushed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issue 'Date on Sat/Sun' warning for Date Ran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print to specified port - only way to do it is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 'LPT1'. But, output to filename with device that is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or PCL printer device always includes garbage, due to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velopment software. So, graphics always print 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ownload Program to not allow Max Sym/Fil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Utility Program Upgrade: skips duplicate broker/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cords; skips portfoli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- now changes to correct drive:di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NSTALL.UPG; not update CAPGNZ.INF revision if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odigy script on Download Program to account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/change-back on the Quote Track sequence. About line 5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PROD.SCR, there's a line that has 'QUOTE TRACK' in it -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'13 0 +0' shows twice, remove second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c (08/1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kip last security on Activity Detail Report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olding Period User Setting now correctly initialized to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Local Security Form screen, Shares Precisio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G.BAT slightly to accommodate separate data 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d (09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added commented line in Compuser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you may need '&lt;&lt;!' before '::ELOGON', if scrip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 to BasicQuo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CGCV.EXE conversion program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f Compuserve BasicQuotes download retrieves fewer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quested. This can happen if Ticker symbol is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ing up all quotes after the bad one, since BasicQuote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symbol in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From Value function did not work correctly when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/From Screen. It did work using Price Tabl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rom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e (09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Utility Program, where 'Y' did not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uild/Pack Data File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moving average graph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slow if no Date Rang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Max Symbols/File in Prodigy to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f (09/2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eck for 'Date later than current date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ice/Activity Graph - would fail if more than on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n a single portfolio was linked to the sam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g (09/2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Return of Principal to return error when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h (10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ad in Prices from a file with no date spec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date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Enie download conversion now allows Type F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PGNZBU.BAT now checks for DAT and K01 files on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lete. (IF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report - fixed bug where exchange symbol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used if on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per share calculated on the distribution fo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f reinvestments for different funds record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other on the same date, without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i (10/2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 for Set Report Header would hang - caused by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having terminat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Mixed Detail Report shows negative shares on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ELECHART downloads - now CURRENT only reads in pric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- previously, prin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to a dot matrix printer made the printer go out of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alter the COM Port IRQ and address by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name CGDNLD.IRQ in the DNLD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n using PgUp/PgDn to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j (11/03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program terminated if used Up Arrow on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de calculation of per share value faster when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k (1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 changed. The amount can now b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evenly' to shares purchased at different time,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can be returned even if the per share value excee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pen record. If total return of principal exceeds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amount is recorded as short and/or long term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distributions. When deleting return of princip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 are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Prodigy script, added '0 +0'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gt;&gt;@64'. Also, added floating point exception hand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l (11/20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sing Update Prices/From File, now checks if date str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'/' in it before converting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scripts for Prodigy downloads to accommodate new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. One script creates Quote Tracks and downloads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just downloads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m (12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now correctly uses Bid price for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QDATA, rather than Avg Bid/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rice Precision setting in the Local Security Form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pplied to the calculated Distr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n (01/04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yield not displayed correctly for bo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vidends per year, a defined coupon rat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tax form export where additional 'Capital Ga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as added. Import into tax program still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p (01/1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 so Price Date does not always get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tock Splits to alter shares/price for clos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q (01/19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ubtract Reinvestment print option - it misse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/purchase in last security in portfolio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r (0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ith Subtract Reinvested, where program hung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was recorded on the same date as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s (02/10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trying to sell all shares with MIN or MAX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if any shares purchased on the same day as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ownload to file with .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ownload Program can now Convert/Input downloaded CO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Prodigy files in either CLOSING or CLOS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ogram no longer terminates if file specified to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n in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btotal amount on Mixed Detail Report Fixed - was adding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subtracting close amount. Now shows value a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merica-On-Line downloaded price files are now suppo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See README.DOC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t (04/06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pdating Prices from File, the prices found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asked for confirmation before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u (05/1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the Activity Summary Report, Fee totals are now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They were, however, factored in to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v (07/0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Rebuild Price History From Activity to just ad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Rebuild Price History/Trimming Weekly to save la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riday fo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hort sale covering - now done first-in/first ou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har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Portfolio History feature. This was not very usefu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a problem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irectory not set if use Restore, and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mulated mouse support with MKEY. See README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w (09/0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calculation error on distribution per sh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with monthly dividends, when sales occur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x (01/02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error on Loa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's price converter to ac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ossover' year for CIS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y (01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basis to be set wrong i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basis for closed shares record in security that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values weren't upda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for Wash S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a (10/31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user-definable Security Types. Added Security Typ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assword file, Set Password option to Main Menu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 accommodate purchase discounts, such as through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lans, negative commissions ar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 Schedule B lists them in Fee Report, sinc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t Price from Value option to Price Form, for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relevant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file. Online document broken up in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file, containing all error message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hen changing a closed shares record.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so if you delete an open share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ther activity record for that securit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tion to set lines per page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an error if you try to return principal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delete price history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setup form instead of multiple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brief note to the broker/investment company on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company to request the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LIFO, MIN, MAX, or ID. Also, a warning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999.99% now display 999.99%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Sold Report revamped - it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have been using the Per Share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totaling procedures which caused purch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Now, chaining to programs is hand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Your Performance, time value is now account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history table's average price is now an aver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Now, shelling to DOS is handl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now show current position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temporary files in TEMP directory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b (11/0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electing a file to view hangs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first date used on Activity Summary was wro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chosen for security where all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ser Settings, where specifying NO to Accep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17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erformance Graph. The last, Total shee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- totals were not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erformance and Allocation Graph headers we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with long portfoli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Performance Graph - the Total sheet was no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9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if first two price/dates we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gether, area fill could mes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fil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Cost/Value - made more 'top' room for 3-D b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change the Dot Matrix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2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Graphics User Settings - can now set Append, Use Cash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d (12/1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 no longer shows inactive securiti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e (12/2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Log now buil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urboTax Export - if the last security processed for Schedul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r Dividend section has Interest/Dividends, t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on the remaining lines. Work-around - defin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with no interest/dividends as last one: Z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f (0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View Documentation/Users Manual/Graphic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does not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llocation Graph in Graphics Program so date i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Hercule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termined a problem in Graphics Program when printing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C with Hercules Graphics to a Dot Matrix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supports 720 pixel line length, and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640. For the most common printer, the Epson FX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ange the Pre-Line Codes in Printer Setup (User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:          27 42 4 128 2 0 0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:            27 42 6 208 2 0 0 0 </w:t>
      </w:r>
    </w:p>
    <w:p>
      <w:pPr>
        <w:pStyle w:val="PreformattedText"/>
        <w:bidi w:val="0"/>
        <w:jc w:val="left"/>
        <w:rPr/>
      </w:pPr>
      <w:r>
        <w:rPr/>
        <w:t>*    Fixed Price History Report problem where, if you pri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Selected Securities, then tried to print it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ecurities without exiting from the Report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port would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creen colors were messed up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 from the Global Security Table, the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View Documentation/Select File, wher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could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ata Consistency Check so price comparison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 and the Activity Logs only use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2 decimal places. Otherwise, could end up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if precisions di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g (01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Activity Summary Report/Performance Graph.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d for All Dates is wrong for the last security in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ile, if it has no open shares record and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h (01/17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allow 0 price on Price Form,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elling Shares failed if you use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Price History file - if add a price,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 deleted one wa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i (01/2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assword could be seen in key (K01) file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roblem with dollar increments on Local Security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j (02/0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hort term capital gains are lump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interest, they were also being counted as tax-f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-free investments. Changed so not subtracted out as 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k (02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if Local Symbol not = Global Symbo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name not listed on Alloc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couple consistency check messages for open records were out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l (02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 gave false warnings on sales using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m (03/1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ternal file viewer is now ignored - too many problems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exit and return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GRESYNC.BAT, which deletes index files, so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 the next time Capital Gainz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n (03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Activity Summary Report and Performan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distributions that were later than the last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f All Dat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p (04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eleting a split record from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id not remove it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q (04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Schedule D, the selling commission is now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, rather than being added to the open amount. This i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nearly all brokers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r (05/1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times Split Form showed incorrect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bug where upgrading from 2.2 to 3.0 fail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tility program where copy/move portfolio fail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s (06/09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ine to Schedule B Interest showing non-taxable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