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preciation  (From Publication 3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asic information on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ection 179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Modified Accelerated Cost Recovery System (MA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ed propert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 4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                   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                     Accounting Period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                     Basis of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                     Alternative Minimum Tax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7                     Business Use of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6                     How To Begin Depreciating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(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2                    Depreciation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7                    Sales of Busi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1                    Alternative Minimum Tax-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certain property for use in your trade or business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fe of more than 1 year, you can claim a limited amount of the c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179 deduction. You must spread the remainder of the c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ver more than 1 year and claim depreciation deduction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 of the property. You can take depreciation deduction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is used in your trade or business or for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in this chapter gives you basic information on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179 deduction, the modified accelerated cost reco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S), and listed property. MACRS is the depreciation system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laced in ser vice after 1986. If you ne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methods for property placed in service before 1987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sell, exchange, or involuntarily convert de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nd a gain (profit) is realized, all or part of the ga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come.  See Chapt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methods for recovering the cost of property, amort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, permit deductions similar to those allowed by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is a method that permits you to deduct certa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in a way similar to depre ciation. Depletion permit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interest in mineral deposits, oil wells, gas wells, geo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, or standing timber to deduct the cost of the economic intere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life of the property.  Depletion and amortiz ation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chapter provides you information on what proper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depreciated, when depreciation begins and ends,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De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ble property is business or income-producing property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is allowed. Many different kinds of property can be de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chinery, buildings, vehicles, furniture, equipment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roperty is depreciable if it meets the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t must be used in business or held for the production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t must have a determinable useful life and that life mus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t must be something that wears out, decays, gets used up,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, or loses value from natural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ble property may be tangible or intan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 property is any property that can be seen or touched.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ludes real and personal property. Personal property 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chinery or equipment that is not real estate. Real property i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anything t hat is erected on, growing on, or attached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and itself is never deprec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depreciation on tangible property only if it can wea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, lose value from natural causes, be used up, or if it becom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investment. You can deduct depreciation only for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 your trade or business or hold for the production of inco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depreciation on nonbusiness property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 your car if you use it solely for pleasure, commuting,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, and other nonbusines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roperty for business, investment, and nonbusiness purpo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depreciation only for the part used for business an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For example, if you use your car both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determine what percentage of its use is fo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 only the business percentage part of it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utomobiles. There are dollar limits o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deductions you can claim for passenger automobil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mits on the depreciation you can claim for passenger automob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re than 50% in a qualifi ed business use. A similar lim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es of leased cars. See Listed Propert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assets. You must claim depreciation on an asset usually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ut temporarily idle. For example, if there is a temporary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the product made with that asset, the asset is still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business f or federal income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ngib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ngible property is generally property that cannot be seen or 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operty such as a copyright, patent, or franch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ior to August 11, 1993 (or July 26, 1991, if elected),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as depreciable only if you could determine a useful lif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ese depreciable and nondepreciable intangi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next.  However, if you acquired an intangible proper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0, 1993 (July 25, 1991, if elected), it may qualify for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tion 197 intangible asset. For information on section 197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see  Chapter 14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and copyrights. Unless you must amortize the costs of a pa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as explained in Chapter 14), you can recover the cos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. The useful life is the life granted by the gover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r copyright. If it becomes valueless in any year before it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xpires, you can deduct in full for that year any remaining cos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you have not yet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and copyrights subject to amortization. If you acquired pa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s part of the acquisition of a substantial portion of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gust 10, 1993 (after July 25, 1991, if elected), you must amort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s discussed in  Chapter 14. If the patent or copyright is not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cquisition of a substantial portion of a business, de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not to compete. An agreement not to compete is an agre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of a business not to compete with the buyer. The agreement ma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for an agreed upon period of time, within an agreed upon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binatio n of both.  Generally, if you bought a business befor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993, and part of its price is for an agreement not to compete f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, the agreement is depreciable property.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ll is often confused with an a greement not to compete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ll is not depreciable, you must establish from th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ther you have purchased goodwill or entered into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mp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business after August 10, 1993 (after July 25, 199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), you may have to amortize that part of its price that i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not to compete. If you can amortize the cost (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), you cannot deprecia 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and patterns. Designs and patterns are kinds of intangib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preciated only if they have a determinable useful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mortized (as discussed in  Chapte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. A franchise is intangible property that can be deprecia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determinable useful life and cannot be amortized (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lists, subscription lists, location contract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s. Generally, you can depreciate these intangible propert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ir value can be determined separately from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will that goes with the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ir useful life can be determined with reasonable accurac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y cannot be amortized (as discussed in  Chapte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 Computer software includes all programs designe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perform a desired function.  Computer software also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similar item that is in the public domain and is inciden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qu alif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d before August 11, 1993. If you developed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gust 11, 1993 (before July 26, 1991, if elected)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eat the development costs as current expenses or capitalize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ciate t hem using the straight line method over 5 years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life you can clearly establish). You cannot change metho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of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rchased before August 11, 1993. If you purchased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93 (before July 26, 1991, if elected), your recovery of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you are billed. If the cost of the softwar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computer har dware and the software cost is not separate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eat the entire amount as the cost of the hardware and de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CRS as discussed later. If the cost of the software i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, you can depreciate the cost using the st raight line method o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(or any shorter life you can estab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quired after August 10, 1993. If you acquire software after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993 (after July 25, 1991, if elected), you can depreciate it ove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if it meets all thre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t is readily available for purchase by the general publ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t is not subject to an exclusive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t has not been substantial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oftware does not meet the above requirements, you can de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36 months if it was not acquired in connection with the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portion of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quire software after August 10, 1993 (after July 25, 199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), you must amortize it over 15 years if it does not meet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listed above and it was acquired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f a substantial portion of a business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, see 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eased. If you lease software, you can treat the rental pay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 that you treat any other rent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will. Goodwill can never be depreciated because its useful lif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cquired a business after August 10, 1993 (after July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if elected), and part of the price includes goodwill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 the cost of the goodwill over 15 years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nd trade name. Generally, costs for trademarks and trad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italized. For trademarks and trade names acquired before August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July 26, 1991, if elected), you cannot depreciate or amort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For trade marks and trade names acquired after August 10, 1993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5, 1991, if elected), you may have to amortize their costs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or more information, see Chapter 14. Also, see  Franchise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Name in 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not Be De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y you use in your business or hold for investmen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d in certain circumstances or the depreciation on tha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duc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You cannot depreciate your inventory. Inventory is proper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rimarily for sale to customers in the ordinary course of busin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it is not immediately clear whether property is a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entory. In t hese cases, carefully examine all the facts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b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Containers are generally part of inventory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d. However, certain durable containers used to ship produ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d if they have a life longer than 1 year, if they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in your business, and if title to them does not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. To determine whether a container can be deprecia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Whether the sales contract, sales invoice, or acknowledgmen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you have retained tit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Whether the invoice treats the containers as separat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Whether your records properly state your basis in th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or processing businesses. If you must include depreci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st of goods sold, you cannot deduct this depreciation ag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siness expense on your return. 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ed property. Generally, a person who uses property subject to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de or business or holds it for producing income is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deduction for the property. This is usually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However, for rented property, this is usually the lessor.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or is the person who generally bears the burden of exhau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investment in the property. This means the person who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of ownership for the property. The inci dents of ownershi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legal tit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legal obligation to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responsibility to pay its maintenance and operating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duty to pay any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e risk of loss if the property is destroyed, condem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nished in value through obsolescence or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. You can never depreciate land. This generally includ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, grading, planting, and landscaping because these expens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st of land. However, you can depreciate some land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f they are so clos ely associated with a depreciable asse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rmine a life for the preparation costs along with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t with which they ar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of buildings. You cannot deduct any amount paid or in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 any structure, or any loss pertaining to the undepreciated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stead, you must add these costs to the basis of the lan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lished str uctur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used to build capital improvements. You cannot deduct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quipment you are using to build your own capital improvement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preciation on this equipment during the period of constr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improvem ents. See  Uniform Capitalization Rules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replacements. You can deduct the cost of repairs and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increase the value of property, make it more useful, or l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fe.  However, if a repair or replacement increas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makes it mo re useful, or lengthens its life, you must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ciate it. See  Additions or improvements to property, und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Cost Recovery System (MACRS)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ibraries. If you maintain a library t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, you can depreciate the library only if its value de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can deduct the cost of technical books, journals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are used in y our business, and have a useful life of 1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preciation Begin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o depreciate your property when you place it in servic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e or business or for the production of income. You stop depre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 when either your cost or other basis is fully recover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 is disposed of or retired from service in your trade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production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preciation purposes, property is considered placed in servic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available for a specific use, whether in trade or busin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income, a tax-exempt activity, or a personal activity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is not actually used yet, it is in service when it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ts specific use. However, you can begin depreciat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is ready and available for a specific use (placed in servi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or business or for the product ion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Fr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irement is a permanent withdrawal of depreciable property from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business or an income-producing activity. When a retiremen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for depreciatio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irement can be made by sale, exchange, abandonment, or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Claim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gure your depreciation deduction, you are ready to claim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.  Depreciation can only be claimed on a tax return for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which it applies. You cannot deduct unclaimed deprec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or any la ter tax year. However, you can claim th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imely filed amended return for the earlier year. You must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 within 3 years from the date you filed your original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 years from the time you paid your ta x, whichever is later.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early is considered filed on the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 an earlier year, you did not claim depreciation you we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, you must still reduce the basis of the property. You reduce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ount of depreciation you were entitled to deduct. If you dedu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than you should, you must decrease your basis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to the extent of any benefit from the excess depreciation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explains the section 179 deduction. It tells what co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deducted, how to elect the deduction, how 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, and when to recapture th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treat all or part of the cost of certain qualify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ense rather than as a capital expenditure. If you make the 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 limited amount of the cost of qualifying property you bu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tra de or business only in the first year you place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. Property is considered placed in service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available for a specific use. Such use can be in a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the production of income, a tax-exempt activity, 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Property placed in s ervice in a use that does not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deduction cannot later qualify in another tax year even i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2, you bought a new car and placed it in servic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n 1993, you began to use it for business. The fact that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o business use does not qualify the cost of your car for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deduction in 1 993. However, you can claim a depreciation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use of the car in 1993. To figure this deduction, se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Cost Recovery System (MACRS)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sts Can and Cannot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the section 179 deduction only on qualifying propert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trade or business. You cannot claim the deduction 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only for the production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b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st of property you purchase for use in your business qualif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179 deduction. However, the cost of property purcha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son or group may not qualify. See Nonqualifying Propert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by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tion 179 deduction, the cost of property does not include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erty's basis determined by the basis of other property hel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the person acquiring it. For example, if you buy a new truck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, your cost for the section 179 deduc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of the truck you trade for the new vehicle. See  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ation 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3, Just Sweets, a retail bakery, traded in two ove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djusted basis of $680 for a new oven costing $1,320. The bak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a used machine with an adjusted basis of $4,500 for a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$9,000. Both new i tems were placed in service in 1993. Just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 $800 trade-in on the old ovens and paid $520 cash for the new o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$4,800 trade-in and paid $4,200 cash for the machine.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taxable and no gain is recognized on th e trade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basis of the equipment carried over due to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680 for the oven and $4,500 for the machine) is not treated as busines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tion 179 deduction. However, Just Sweets can elect to deduct $4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20 and $4,200 ), the part of the cost of the new property no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roperty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the section 179 deduction on depreciable proper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ion 1245 property" and that is bought for use in the active con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e or business. You cannot take depreciation to the ext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deduct the cost o f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45 property. Qualifying property includes trade or busi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epreciation or amortization is allowable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angible person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Other tangible property (not including a building or 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) but only if such other property is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An integral part of manufacturing, production, or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f furnishing transportation, communications, electr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s, water, or sewage disposal servic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A research facility used in connectio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in (a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    A facility used in connection with any of th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for the bulk storage of fungible commodit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dities in a liquid or gaseous sta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 single purpose agricultural (livestock) or horticultu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ined lat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A storage facility (not including buildings and thei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) used in distributing petroleum or any prim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ol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urpose structures. A single purpose agricultural structu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 or structure specifically designed, built, and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House, raise, and feed a particular type of livestock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ltry) and its produ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House the equipment, including any replacements, necessary to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, and feed this live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urpose horticultural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 greenhouse specifically designed, built, and used fo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plan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 structure specifically designed, built, and used fo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mush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ucture includes work space, that structure is not a sing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or horticultural structure unless the work space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tocking, caring for, or collecting livestock or pla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Maintaining the enclosure or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Maintaining or replacing the equipment or stock enclosed or ho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qualify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laim the section 179 deduc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roperty held only for the production of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eal property including buildings and their structural componen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Property acquired from certain groups o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rom certain groups or persons. The following proper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the section 179 de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roperty acquired by one member of a controlled group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same controlled gro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Property you acquire if the basis of the property is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or in part by its adjusted basis in the hands of the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m you acquired it or is determined under stepped-up basis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acquired from a decedent (see Publication 448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Property you acquire from a related person if the relationshi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would result in the disallowance of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a list of related persons is available in Chapte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46 or  Chapter 2 of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business use. When you use property for both business and non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can elect the section 179 deduction only if more than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's use in the tax year it is placed in service is for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. How ever, you must allocate the cost of the prop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only the business use of the property. You do this by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property by the percentage of business use.  You use t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figure your section 179 deduc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ng th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n election to take the section 179 deduction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only in the first tax year the property is placed in servi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the election. You use Form 4562 to make the electio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tion 179 deduction. You make this election by taking the ded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4562 filed with your original tax return (whether or not you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) or on an amend ed return filed no later than the due dat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for your return for the tax year the propert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You cannot make the election for the section 179 deduc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 filed after the due date (including extensions). Onc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can be revoked only with the consent of the Int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th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3, the maximum section 179 deduction is $17,500 of the business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you buy for use in your trade or business. You decide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operty you want to deduct under section 179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full $17 ,500. Any cost you do not deduct under section 17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and place in service more than one item of qualify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, you can allocate the deduction between the item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total deduction is not more than the limits.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 of qual ifying property, and that item costs less than $17,500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3,200, your deduction is limited to the lesser of your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r $3,200. Taxable income limit is discussed later under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ubtract the amount you elect to deduct from the basis of the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This unadjusted basis is used to compute your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ing your section 179 deduction, you must apply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Maximum dollar 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nvestment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axable inco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llar limit. The total cost you can elect to deduct for a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$17,500. This $17,500 maximum applies to each taxpay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business operated by a taxp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ximum dollar amount that can be deducted is $17,500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ules that can reduce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s. A husband and wife who file a joint return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 in determining any reduction to the $17,500 maximum dolla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spouse purchased the property or placed it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The Elms file a joint return. In 1993, Jack Elm bought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e $200,000 of section 179 property. His wife placed in service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fying property she bought. Their 1993 maximum dollar limit is $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7,500 - $5,00 0) because they exceeded the $200,000 investment li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individuals filing separate returns. A husband and wif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 for a tax year are treated as one taxpayer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7,500 maximum dollar limit and the $200,000 investment li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reduction of the maximum dollar limit. Unless the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50% of the maximum dollar limit (after applying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 will be allocated to each. If the percentages elected by each spou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tal 100%, 50 % will be allocated to each spouse. S ee Investment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Jack Elm is married. He and his wife file separate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Jack bought and placed in service $200,000 of qualified farm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3. His wife had her own business and she placed in service $5,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business equip ment. If Mr. and Mrs. Elm had filed a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3, their maximum dollar limit would have been $12,500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$17,500 maximum dollar limit would have been reduced by $5,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ver the $200,000 investment limit). The y elect to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,500 as being $9,375 (75%) to Mr. Elm's machinery and $3,125 (25%) to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's equipment. If they did not make an election to allocate thei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limited to the $12,500 multiplied by 50% or $6,250 each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 after filing separate returns. If a husband and wife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joint return after the due date for filing the retur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limit on the joint return is the less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maximum dollar limit (after applying the investment limit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total cost of section 179 property they elected to expen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epar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Assume Jack Elm and his wife in Example 1 had fil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On their separate tax returns, Jack elected to expense $4,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property and his wife elected to expense $2,000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file a joint return a fter the due date for that retur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llar limit for section 179 is $6,000, the lesser of $12,5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llar limit after applying the investment limit) or $6,000 (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ey elected to expense on their separate return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limit. For each dollar of cost of section 179 propert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excess of $200,000 in a tax year, the $10,000 maximum dolla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(but not below zero) by one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3, James Smith placed in service machinery with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7,000. Since the cost of the machinery exceeds $200,000 by $7,000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maximum deduction allowed ($17,500) by $7,000. If hi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limit is $10,500 or more, he is entitled to a section 179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of $10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limit. The total cost that can be deducted in each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taxable income from the active conduct of any trade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for this purpose is figured by aggregating the net inco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) from all trades and businesses you and your spouse (if filing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actively conducted during the tax year. Items of incom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business actively conducted by you include section 1231 gai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) as discussed in Chapter 23 of this publication, and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apital of your trade or business. Also include in aggregat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y wages, salaries, tips, or other compensation earned as 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uring taxable income, do not take into account unreimburs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 you may have as 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xable income is figured without reg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section 179 expense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self-employment tax de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ny net operating loss carryback or carry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yce Jones places in service in 1993 a machine that cost $8,0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from her business for 1993 (determined without a section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the cost of the machine and without the self-employ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) is $6,000.  Her section 179 deduction is limited to $6,0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000 cost that is not allowed as a current section 179 deduc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able income limit can be carried to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over of unallowable deduction. Any cost that is not deductible in on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under section 179 because of this limit can be carried to the nex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e amount you carry over will be taken into account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se ction 179 deduction in the next year.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or which costs will be carried forward and you may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sts to thes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Carryover of disallowed deduction in Chapter 2 of Publication 53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figuring the carryover or to figure the carryov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Worksheet also provided in Chapter 2 of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adjustment. Generally, upon a sale or other disposition of section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r a transfer of section 179 property involv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gain or loss is not recognized in whole or in pa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t death), the adjust ed basis of the property is incre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r other disposition by the amount of disallowed section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 This carryover of disallowed deduction i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or or the transferee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January 1993, you bought a $20,000 tractor and a $1,200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for use in your lumber business. Both items were placed i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 You elect to deduct the entire $1,200 for the saw and $16,3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, a total of $1 7,500. This is the most you can deduct in 1993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200 deduction for the saw has completely recovered the cost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your tractor is adjusted by $16,300. Its adjusted basis is $3,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gured by subtracting your sect ion 179 deduction, $16,300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tractor, $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utomobiles. For passenger automobiles placed in service in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section 179 deduction and depreciation cannot exceed $2,86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For the second year, it cannot exceed $4,600, $2,750 for the thir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,675 each later year. See  Publication 91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axable income limits. The section 179 deduction is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limit. You also may have to figure another deduction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ased on taxable income.  The limit for this other deduction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gured ta king into account the section 179 deduction. If so,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- Figure taxable income without either a section 179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othe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- Figure a hypothetical section 179 deduction using th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e figur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- Subtract the hypothetical section 179 deduction 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2 from the taxable income figur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- Figure a hypothetical amount for the other dedu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figured in Step 3 as 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- Subtract the hypothetical other deduction figured in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axable income figur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- Now figure your actual section 179 deduction using th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e figur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- Subtract your actual section 179 deduction figured in 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axable income figur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8- Figure your actual other deduction using the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d in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XYZ is a corporation. During the tax year, the corporation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service qualifying section 179 property that cost $10,0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s to expense as much as possible under section 179.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ave a charita ble contribution of $1,000 during the tax yea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deduction for charitable contributions cannot be more tha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taxable income, figured after subtracting any section 179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able income limit for the section 179 d eduction is figu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any allowable charitable contributions. XYZ's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without taking into account either any section 179 deduc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the charitable contributions is $12,000. XYZ figures its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179 deduction and its deduction for charitable contribution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- Taxable income figured without either deduction is $1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- Using $12,000 as taxable income, a hypothetical section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uction of $10,000 would be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- $12,000 (from Step 1) minus $10,000 (from Step 2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- Using $2,000 (from Step 3) as taxable income, a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itable contribution (limited to 10% of taxable inco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00 is 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- $12,000 (from Step 1) minus $200 (from Step 5) equals $11,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- Using $11,800 (from Step 5) as taxable income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79 deduction is figured. Because the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least $10,000, XYZ can take a $10,000 section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- $12,000 (from Step 1) minus $10,000 (from Step 6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8- Using $2,000 (from Step 7) as taxable income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itable contribution (limited to 10% of taxable inco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00 is 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. The section 179 deduction limits apply to both th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ach partner. The partnership determines its section 179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limits. It allocates the deduction among its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ner adds the amount allocated from the partnership 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K-1 to his or her other nonpartnership section 179 cos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maximum dollar limit to this total to determine his or 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deduction. To determ ine if a partner has exceeded the $200,000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the cost of section 179 property placed in service by th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ttributed to any partner. The total amount of each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nership and nonpartnership) section 179 deduc tion is subject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limit and the maximum dolla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how the section 179 deduction limit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 and partners, see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orporations. The limits that apply to partnerships and its partn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 S corporation and its shareholders. The corporation 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among the shareholders, who then take the deduction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how the section 179 deduction limits apply to 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its shareholders, see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 must keep records that show the specific identifi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ection 179 property.  These records must show how the proper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, the person from whom it was acquired, and when it wa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You must stay with your selection of section 179 property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aim a deduction when computing taxable income for the tax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is made and all later ta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ecapture th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ducted the cost of qualifying property placed in service aft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perty is not used more than 50% in a trade or business for an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efore the end of the property's recovery period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(include in in come) part of th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any recapture of the section 179 deduction on Form 4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the amount to include in income by subtracting th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been allowable on the section 179 amount for prior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of recapture from your section 179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he section 179 deduction, the amount deducted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for purposes of the recapture rules. Thus, any gain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ale, exchange, or other disposition of property may have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dinary income t o the extent of the section 179 and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claimed. For more information on disposi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sales), see Chapters 24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Paul Lamb, a calendar year taxpayer, bought and placed in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91, an item of 3-year property costing $10,000. Th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property. He used the property only for business in 1991 and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lected a secti on 179 deduction of $5,000 for this property. During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the property 40% for business and 60% for personal use. He figur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amou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79 Deduction Claimed (1991)                     $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Depreciation (Instea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,000 x 33.33%*                              $1,66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,000 x 44.45%*                               2,22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,000 x 14.81%* x 40% (Business)                296.20   4,18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pture Amount                                          $ 8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ates from 200% tabl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ust include $814.80 in income for 1993, the excess of $5,000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,185.20 ($1,666.50 + $2,222.50 + $296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elerated Cost Recovery System (MA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accelerated cost recovery system (MACRS) generally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 property placed in service after 1986. MACRS provides two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ng property. The main system is called the General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GDS) and a pplies to most property. The second system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preciation System (ADS). Unless ADS is specificall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you elect it, GDS is generally used to figure your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Depreciated Under MA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S applies to most tangible depreciable property placed in serv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 Property that you cannot use MACRS for is discussed later in W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reciated Under MA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al property changed. All real property acquired before 1987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personal use to a business or income-producing use aft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preciated under MA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G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angible depreciable property falls within the general rule of MA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the General Depreciation System (GDS). The maj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DS and ADS are the recovery period and method of depreciatio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deduction . Because GDS permits use of the decl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ver a shorter recovery period, the deduction is greater in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w requires the use of ADS for certain property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en To Use ADS,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r property may qualify for GDS, you can elect to use A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lection, however, you can never revoke it. How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is discussed in  Election, under Depreciation Method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DS, you determine your deduction by using the straight line metho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very period that generally is longer than the recovery period under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requi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ny tangible property used predominantly 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ny tax-exempt us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ny tax-exempt bond-financed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Any imported property covered by an executive order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Any property used predominantly in a farming business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during any tax year in which you make an election not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form capitalization rules to certain farm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not Be Depreciated Under MA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MACRS for certain property because of special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it from MACRS. You can elect to exclude certain property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d under MA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preciation deduction is allowed for property placed in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 during the sam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you cannot depreciate using MACR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ntangibl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ny motion picture film or video ta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ny sound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Certain real and personal property placed in service before 1987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Property you elect to exclude from MACRS that is properly de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 method of depreciation that is not based on a term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to exclude certain property. If you properly depreciate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nder a method of depreciation that is not based on a term of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unit-of-production method, you can elect to exclude tha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RS. To fi gure a depreciation deduction under the unit-of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divide the cost or other basis (less salvage) by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to be produced during the life of the asset.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mount to the units produced in a y ear to arriv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is election by reporting your depreciation for the propert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of Part III on Form 4562, and attaching a statemen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Form 4562. You make the election by the tax return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xtensi ons) for the year the property is plac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mileage rate for an automobile you buy a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fter 1980, you are considered to have elected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from MACRS and ACRS.  See Chapter 16 of this pub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standard mil ea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laced in service before 1987. These excluded property rul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rsonal and real property. However, the rules for personal proper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se rules, neither real nor personal property is treated a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placed in service. Therefore, if you owned property in 198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lace it in service until 1987, it is not treated as owned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perty. You cannot use MACRS for personal property (section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) that you acquired after 1986 (after July 31, 1986, if MAC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 or a party related to you owned or used the property in 19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property was acquired from a person who owned it in 1986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ransaction, the property user does not chan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You lease the property to a person (or a person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) who owned or used the property in 1986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property is acquired in a transaction in which the proper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hange and the property is not MACRS property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from whom it is so acquired due to 2)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perty. For real property, other than nonresidential real prope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rental property (real property with a class life of less than 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, placed in service after 1986 (after July 31, 1986, if MAC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), you cannot u se MACR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 or a party related to you owned the property in 19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lease the property back to the person (or a person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) who owned the property in 1986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You acquire the property in a transaction in which some of you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s is not recognized.  MACRS applies only to th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in the acquired property that represents cash paid or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given up.  It does not apply to the substitut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ule does not apply to nonresidential real property or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arties. For these rules, a party related to you include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mediate family (including your spouse, ancestors, and li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. The excluded property rules do not apply to any propert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eduction for the property for the first tax yea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placed in service using ACRS is greater than the dedu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S using the half-y ear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lated parties and other special rules, 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MACR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MACRS depreciation, you generally must first determ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perty you intend to de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ts bas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ts property class and recovery peri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date it was placed i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applicable conven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e depreciation method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is a measure of your investment in the property you ow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 property, a certain percentage of your basis in it is deduc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ty that you buy, your original basis is usually its cost to yo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you acquire in some other way, such as by inhe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 as a gift, building it yourself, or getting it in a tax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you must figure your original basis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often change the basis of a piece of property. This chang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adjusted basis. Some events, such as improvements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ome, such as casualty losses and the section 179 deduction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basis is ad justed, the depreciation deduction may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pending on the reason for the adjustment and o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explains how to figure basis for property acquired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llocate basis among assets. It also explains what item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property changed to business or investment use.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was not used for business to a business or investment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your basis in the property for figuring depreci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is amount as of the date of the change. It is the les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of your property on that date or the adjusted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lasses and Recovery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f property depreciated under GDS is assigned to a propert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class of an item of property establishes the number of yea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sis of the property is recovered. This period of time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property classes. Under GDS, most types of tangible propert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year property. This class includes tractor units for 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, any race horse over 2 years old when placed in servi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orse over 12 years old when placed in service. 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preciated over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year property. This class includes trucks, computers an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, office machinery (typewriters, calculators, copier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utomobile. This property is depreciated over 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year property. This class includes office furniture an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ks, files, etc.), any property that does not have a clas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has not been designated by law as being in any 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f placed in service before 1989, any single purpose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rticultural structure. This property is depreciated over 7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year property. This class includes vessels, barges, t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water transportation equipment, and, if plac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988, any single purpose agricultural or hort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, and any tree or vine bearing fruit or n uts.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preciated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year property. This class includes any municipal was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plant.  This property is depreciated over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year property. This class includes farm building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ultural or horticultural structures) and any municipal s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perty is depreciated over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residential real property. This class includes any section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property that i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Residential rental propert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Property with a class life of less than 27.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period for nonresidential real proper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.5 years for property you placed in service before May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3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years for property you placed in service after May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perty you placed in service before January 1, 1994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longer recovery period if you or a"qualified person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ding written contract to purchase or construct the proper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 3, 1993, or you (or a qualified person) began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efore May 13, 1993. A qualified person is anyone who trans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or property to you so long as the property was not put in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or. See  Publicatio n 534 for the new 39-year nonresidenti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rental property. This class includes any real property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building or structure (including mobile homes) for which 80%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ss rental income for the tax year is rental income from dwell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ccupy any part of the building or structure, the gross rent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air rental value of the part you occupy. This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d over 27.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lives and recovery periods for most assets are listed in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Lives and Recovery Periods in Appendix B of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improvements to property. Additions or improvemen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perty, including leased property, are treated as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depreciation purposes.  The recovery period for an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property be gins on the later of the date the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s placed in service or the date the property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improvement is made is placed in service. The recovery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r improvement is the recovery class that wo uld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perty if it were placed in service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the home. If you begin to use part of your home as an off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that part of your home is depreciated as nonresidential re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587 for a discussion of the tests that must be me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including depreciation, for the business us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sidences changed to rental use. If you begin to rent a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986 that was your personal residence before 1987, you deprecia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rental property over 27.5 years under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-in-Servic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 Placed in Service in When Depreciation Begins and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depreciation begins when your property is placed in serv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business or for the production of income. For example, if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 for pe rsonal use, depreciation is not allow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 changes to a business or income-producing activity,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time of the chang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On November 22, 1992, Donald Steep bought a machin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It was delivered on December 7, 1992. However, it wa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al until January 3, 1993. Since it was not operation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it is considered plac ed in service in 1993. If the machin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 when it was delivered in 1992, it would be considere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1992 even if it was not actually used unt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On April 6, 1993, Sue Thorn bought a house to use as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property. She made several repairs and had it ready for rent on Jul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At that time, she began to advertise it for rent in the local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is con sidered placed in service in July when it wa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nt. She can begin to depreciate it in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use the half-year convention to figure the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ther than residential rental and nonresidential re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pecial rule, you may be required to use the mid-quarter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idential rental and nonresidential real property, you use the mid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year convention. Under MACRS, the half-year convention tre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laced in service, or disposed of, during a tax year a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or disposed of, at the midpoint of that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quarter convention. If during any tax year the total depreciable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S property placed in service during the last 3 months of that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40% of the total depreciable bases of all MACRS propert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uring tha t tax year, you use the mid-quarter conven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-year convention. In determining the total bases of the proper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basi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al rent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residential real propert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placed in service and disposed of in the sam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you must use the mid-quarter convention, the de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property is your original basis multiplied by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vestment use and then re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amount of amortization taken on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ny section 179 deduction claimed on the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ny deduction claimed for clean-fuel vehicles or for clean-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refuel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id-quarter convention, you treat all property placed in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during any quarter of a tax year as placed in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at the midpoint of the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your MACRS deduction for property subject to the mid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first figure your depreciation for the full tax year f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 in each quarter. Then multiply this amount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for the qua rter of the tax year the propert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 of tax year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          8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             6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               3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including percentage tables based on the mid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month convention. Under the mid-month convention, you treat al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, or disposed of, during any month as placed in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at the midpoint of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uy a building for $100,000 and land for $20,00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ial real property that you place in service in your bus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7, 1993. You use the calendar year as your tax year.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o compute your d epreciation deductions. You figure your MA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for the building by dividing 1 by 39 years to get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ate for a full year of 2.564%. The depreciation for a full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564 (2.564% x $100,000). Under the mid-month convent ion, Octo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he property is placed in service, is treated as half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ould get 2.5 months of depreciation for 1993.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2.5 months is 20.8% (2.5 � 12). Your 1993 deprec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s $533 (20.8% x $2,5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CRS, there are five ways to depreciate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% declining balance method. You use the (200%) declining balan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arm property in the 3-, 5-, 7-, or 10-year class over the GD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, 5, 7, or 10 years and apply a  half-year or  mid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(discussed earl 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% declining balance method. You use the 150% declining balan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 the 15- or 20-year class (and for property used in f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) over the GDS recovery period of 15 or 20 years and apply a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mid-quarter conven 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lasses of property, you change to the straight line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x year for which that method, when applied to the adjusted bas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such year, will yield a larger deduction. You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meth od for residential rental and nonresidential re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election. Instead of using the declining balance metho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use the straight line method and apply a half-year or  mid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(discussed earlier) over the recovery period. The el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 method for one item in a property class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 that class placed in service in the year of the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is made by entering "S/L" in column (f) of Part II of Form 4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must be made by the tax return due date (including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 the property for which you make the electio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However, this el ection can be made each year for ea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ade, the election to use the straight line method over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% election. Instead of using the declining balance method over the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, you can elect to use the 150% declining balance metho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S recovery period for the property. If the property does not have an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 assi gned to it, the recovery period is 12 years. A hal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d-quarter convention is used and there is a change to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that method will give a large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to use the 150% declining balance method for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lass applies to all property in that class placed in ser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of the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is made by entering "150 DB" in column (f) of Part II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ade, the election to use the 150% declining balance method over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 method. If you choose, you can use the ADS method. Under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is figured using the straight line method but over AD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residential rental and nonresidential real property,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ethod is applied to a 40-year recovery period with the mid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automobiles and light general purpose trucks,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applied over a 5-year period with either the half-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-quarter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single purpose agricultural and horticultural structur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over a 15-year period with either the half-year or mid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any tree or vine bearing fruit or nuts, it is applied over a 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period with either the half-year or mid-quarter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S recovery periods for many assets can be found in the Tabl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nd Recovery Periods in Appendix B of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. You make the election to use the ADS method by completing line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of Form 4562. Make the election by the tax return due dat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for the year the property is plac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of the ADS method for one item in a property clas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property in that class placed in service during the tax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. However, you can make the election on a property-by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residential rental and nonresidential re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ade, the election to use the ADS metho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Method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determine the proper method for a specific property clas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. The declining balance method is shown as DB and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thod as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ciation Method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h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lass                                     Recover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5, 7, 10-Year                                   200% DB-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farm)                                          150% DB-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L-G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L-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20-Year                                        150% DB-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L-G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L-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5, 7, 10-Year (Farm)                            150% DB-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50% DB-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L-G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L-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20-Year                                        150% DB-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L-G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L-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residential Real                                SL-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                                          SL-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ial Rental                                 SL-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                                          SL-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or Vines Bearing                             SL-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it or Nuts                                      SL-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-Exempt Use Property**                          SL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-Exempt Bond-Financed Property**                SL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Property**                                SL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le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Foreign Use Property (Used Outsid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S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termine your MACRS depreciation deduction in one of two wa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ercentage tables discussed next, or you can actually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using the applicable depreciation method and conven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. The deduction is the same unde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ables. The percentage tables are based on the deprecia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, and convention.  The percentages in the tables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djusted basis of the property each year of the recove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justed basis is t he same amount you would use to compute a gain on a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igured without taking into account any depreciatio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years. However, you do reduce your original bas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amount of amortization taken on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ny section 179 deduction claim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ny deduction claimed for clean-fuel vehicles and clean-fuel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el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business property is a vehicle, you must reduce the basi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electric vehic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continue to use the tables if there are an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your property for reasons oth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Depreciation allowed or allowab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n addition or improvement to that property depreciat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basis of the property is reduced as a result of a casu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ty, you cannot continue to use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 of adjustment and the remainder of the recovery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your depreciation based on the adjusted basis of the proper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ax year of adjustment and the remaining recovery perio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Computing MACRS Deductions Without Tables in Chapter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not use the tables if you have a short tax yea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see  MACRS Deduction in Short Tax Year in Chapter 3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% table. The following table has the percentages for 3-, 5-, and 7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arm property. The percentages are based on the 200% decl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ver GDS recovery periods and apply a half-year conven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traight line method. See Appendix A in Publication 53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CRS tables, including tables for the mid-quarter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3-Year  5-Year  7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33.33%     20%  14.2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44.45%     32%  24.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4.81%   19.2%  17.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7.41%  11.52%  12.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11.52%   8.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5.76%   8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8.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4.4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uy an item of 7-year property for $10,000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August 10, 1992. You do not elect a section 179 de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justed basis of the property is $10,000. You use the percent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ltiply $10,000 by 14.29% to get your depreciation for 1992 of $1,42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of 7-year property. For 1993, you multiply $10,000 by 24.49%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preciation deduction of $2,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deductions without tables. Instead of using the percent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depreciation, you can actually compute your depreciation deduc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You must apply the appropriate convention for the 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balance method. To figure your MACRS deduction, first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balance rate. Do this by dividing the specified decl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(150% or 200%) by the recovery period. For example, for 3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arm property, you divide 2.00 by 3 to get .6667 or 66.67%. For 15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you divide 1.50 by 15 to get .10 or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ltiply the adjusted basis of the property by the declining balanc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half-year convention to figure your depreciat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n the second year, first reduce your basis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allowable for the first year. Then multiply this 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rate used in the 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balance rates. The following table shows the applicabl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rate for each class of property and the first year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method will give an equal or greater deduction. For 3-, 5-, 7-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-year nonfarm pro perty, the rate is based on the 200% decl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For farm property and 15- and 20-year property,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 declining bal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         Declining Balance Rate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���������������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66.67%                  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40%                    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28.57%                   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20%                     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10%                     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7.5%                     9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method. To figure your MACRS deduction using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 new depreciation rate is determined for each tax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. For any tax year, the straight line rat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1 by th e years remaining in the recovery peri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tax year. The rate is applied to the unrecovered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If the remaining recovery period at the beginning of the tax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 year, the straight line rate for that tax year i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aight line method applied to property with a 5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 results in a straight line rate of 20% (1 � 5) for a ful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After applying the half-year convention, the first year rate is 10%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 econd year, the remaining recovery period is 4.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half-year convention. The straight line rat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22.22% (1 � 4.5). This second year rate is applied to the c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is of the property reduced by the depreciation take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s on the depreciation deductions you can claim 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If your listed property is not used more than 50% in busine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tax year, the section 179 deduction is not allowable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 the property u sing the ADS method. ADS uses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is discussed earlier under When To Use ADS.  Limit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lessees that are similar to those imposed on owners. See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ules for all listed property, there is a special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depreciation and section 179 deduction you can claim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enger automobiles. For passenger automobiles placed i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your total section 179 deduction and depreciation cannot exceed $2,8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year, it cannot exceed $4,600, $2,750 in the third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675 each later year. For more information, see Publication 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property. Listed propert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ny passenger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ny other transportation vehicle (including bo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ny property of a type generally used for entertainment, re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Any computer and related peripheral equipment unless i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gular business establishment and owned or lease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establishment. A regular business establishmen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dwelling unit, if , and only if, that portion is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nd exclusively for business as discussed in  Publication 5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Any cellular telephone (or similar telecommunication equipment)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rvice or leased in a tax year beginning aft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cords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ake any depreciation or section 179 deduction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property (including passenger automobiles) unless you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vestment use by adequate records or sufficient evidenc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adequate records requirement, you must maintain an accoun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, log, statement of expense, trip sheet, or similar reco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evidence that, together with the receipt,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each element of an expenditure or use. It is not necessary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n account book, diary, or similar record i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 on the receipt. However, your records should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in an order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ed property, you must keep records as far back as any tax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ss depreciation can be recaptured (included in in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ty placed in service after 1986, recapture can occur in any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S recove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inimum tax. If you use accelerated depreciation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lternative minimum tax. For more information about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ax rules applicable to individuals,  see Publication 909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icable to corporations, see  Chapter 35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4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4562,  is used by all taxpayers reporting depreciation, amort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179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 4562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 are claiming depreciation on property placed in service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are claiming a section 179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You are beginning to claim amortization this tax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You are claiming depreciation on any listed propert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You are filing a corporat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o file Form 4562, claim depreciation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tax return. A sample Form 4562 is illustrated in Part 8, Fi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s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