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           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                                  BETA TES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7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7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              LICENSE AGREEMENT FOR GENERAL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