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OPERATORS USED IN WHER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an operator in a WHERE command 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done so already, review the first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n Introduction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 command provides for a number of operator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m first, and explain each of them in turn afte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hat the operators for strings, below,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tes, but when those operators are applied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treats the date as a string of charac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s a point i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perators described in this section can be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for every positive operato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egativ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AINS" becomes "DOESN'T CONT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EQUAL TO" becomes "IS NOT EQUAL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N OR BEFORE" becomes "IS NOT ON OR BEFOR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you can come up with some pretty odd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operators -- "DOES NOT LESS THAN OR EQUAL TO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operator, but is more simply stated "IS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ut it also gives you the power to say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LT, &lt;,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L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fewer than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LE, &lt;=, and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at most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EQ, =, ==, IS, EQUAL, EQUALS,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E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exactly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NE, !=, &lt;&gt;, ISN'T, DOESN'T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any number of children bu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GT, &gt;, an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G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more than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GE, &gt;=, and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at least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BEFORE and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before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before 4 Jul 1776.  Those born ON 4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76 a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ON OR BEFORE and IS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on or before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on or before 4 Jul 1776.  Those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Jul 1776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ON and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on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on 4 Jul 1776, and excludes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opposite of "IS ON" is "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" and variations; this would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persons NOT born on 4 Jul 1776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rely very useful, but it's pos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AFTER and IS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afte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after 4 Jul 1776.  Those born ON 4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76 a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ON OR AFTER and IS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on or afte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on or after 4 Jul 1776.  Those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Jul 1776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EQ, =, ==, IS, EQUAL, EQUALS,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EQ "30 Apr 19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is "30 Apr 19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persons whose birth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30 April 1964"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IS ON under Operators for Dates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place EQ "Po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is "P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persons whose birth pla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oland", but is not identical to "Pol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"Posen, Poland",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ONTAIN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NE, !=, &lt;&gt;, ISN'T, DOESN'T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place NE "Ita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is NOT "Italy".  Note that pers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place is "Rome, Italy"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ONTAIN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STARTS WITH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surname STARTS WITH "M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names start with "Mad", including "Mad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dison", "Maddox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DOESN'T START WITH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CONTAIN, CONTAINS, and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place CONTAINS "Y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any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place contains the word "Y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all of the following bir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ye, West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lifax, Yorkshir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 Township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following birth pla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lected UNLESS case sensitivity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entitled "A Glossary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 Commands with Examples"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ing CASESENS,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shir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following birth plac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Washington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DOESN'T CONTAIN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ENDS WITH, E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surname ENDS WITH "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names start with "sen", including "Mad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arsen", "Johanse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DOESN'T END WITH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END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art of a person or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le of containing a string, such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last names, dates, places, the A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FN may be tested for be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ISN'T MISSING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IS ACCEPTABLE" operator only has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to dates, and to LDS ordinance places (bapt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s, and sea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S NOT ACCEPTABLE is a valid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opposite of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is "acceptable" if it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fter the year 1000 AD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is acceptable if i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cept of a date being "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thought of as being "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, but not necessarily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endowment place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ce is "acceptable" if GIM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out which temple is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string; or if the plac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d "living", indicating a living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p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places are accepta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ti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places are not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waiia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s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 Unrecognized Templ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IS COMPLETE" operator only has meaning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tes, and to LDS ordinance places (baptisms, e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, and sea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S NOT COMPLETE is a valid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opposite of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is "complete" if i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D Month YYYY", such as "30 Apr 196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4 July 177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"4 Jul 1776" and "4 July 1776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equally complete, as are "5 Sep 193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5 Sept 193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cept of a date being "complete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hought of as "contains no ambig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question marks or other punc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the following d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(although they are all accep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or 30 Apr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Jul 196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,6 Aug 1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endowment plac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ce is "complete" if GIM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out which temple is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string, AND if that place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place name th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MTPL.G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ce name is also complete if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contains the word "living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ving LDS bap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places are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nti, Uta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lt Lake City, Uta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ie, Hawaii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ollikofen, Switzerland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CONTAIN, CONTAINS,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source notes CONTAIN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notes contain the word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where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function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operator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DOESN'T CONTAIN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source note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note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function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ISSING operator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ISN'T MISSING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ol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any source note :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esn't contain "cens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all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es where any note contain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icrofilm" but doesn'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ens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n operator is considere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rather than a basic -- fea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, and it should only be att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persons who feel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features of GIM LISTS, and who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nderstood the section entitled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; Arcane WHERE Command Syntax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