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    Using GEDCOM to Share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major genealogical computer products, GIM supports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 This standard allows different products -- even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milar products -- to share genealogical data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, this means that you can create a GIM fol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of virtually any product which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 -- even if that product runs on a non-DOS plat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r the Macintosh.  Similarly, you can share your GIM fol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tell you 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, and GIM's implementation of GEDCOM.  More or les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i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back into a second GIM folder, will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e any different from the first?  If so, in what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after that introduction, and without further ado, let's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both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DCOM" is an abbreviation for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As its name implies, it i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-- sharing -- data between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radically dissimilar genealogic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sence, it's a common language that one compu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if it intends to make sense to any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enealogical computer product speak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so to speak; it runs on a particula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uch as DOS, UNIX, or the Macintosh)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 can understand; and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ame operating system as another produ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ads and writes data on your hard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no other product can reliably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chaotic, it's because it is chaoti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"languages", if you will, are some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Babel, and this situation is never go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ess chaotic than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omething like the GEDCOM standard,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ould be able to communicate with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GEDCOM standard serves as a sort of "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anguage", through which all genealogic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defined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he Corporation of the Presi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scribing the GEDCOM standard i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amily History Department, and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Department, 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t North Temp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  8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available on the World Wide Web,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cess to the Interne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gedcom.org/pub/genealogy/ged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implemented (to varying degrees) by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computer programs, and by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been registered with and approved by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Group of the Family History Depart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other comput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IM's GEDCOM functions describ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GIM's Folder Area by pressing 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DCOM Area, there are two 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GEDCOM Import function, will create a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the GEDCOM Export function, will create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must have a GEDCOM fil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GEDCOM files that were (or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) included on your GIM software disket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can be obtained from a number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, they are produced by another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e.g., FamilySearch), although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such things as European royalty, May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ngers, and United States Presidents ar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GEDCOM file and place it somewhere --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on your hard disk,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GEDCOM Area by pressing the F5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 Press the F1 key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looks like the Folder Area will appear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point to your GEDCOM fil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een that looks like the Folder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use it to point to the directory where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's done, the process is automatic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EDCOM Import process is all over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GIM Utilities -- F5 from the Multi Area 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GIN numbers, to match PIN and GIN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o check the folder for data integrit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, entitled "Utilities for a Folder"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t is highly recommended that you DO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GEDCOM file to a GIM folder. 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, and some are genuine problem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the issues, and their reme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be warned that the GIM fold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verify that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older.  This is normal; however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areful how you answer this, beca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, you may not be able to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try to import or export whe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blank, but do not exist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GIM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.  Be careful how you answer,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answer will cause the directory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"no" answer will cause GIM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however, neither answer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the im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.  It will also display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reated the GEDCOM file, when it was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hat software product.  GIM will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in your GIM folder's Folder Notes;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5 from the Multi Area to vi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is item is probably the most critical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function is underway, GIM ma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line that it doesn't expect, or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esired behavior.  It could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things, including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, and including a software erro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duced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will report all such things in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DCOM Import Area, and will also re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og file that has the same name as your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extension .LOG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r GEDCOM file and this LOG file to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Please do so; this will help us fix G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you must have an existing GIM fol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.  The LINCOLN sampl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(or should have been) included on your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ette are examples, but we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 or more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EDCOM Area by pressing the F5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.  Then press F2 to export your GIM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id with the GEDCOM Import, select your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destination directory using the Folder-Area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destinatio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estinations available:  PAF 2.2 (or la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, TempleReady, Universal, and GI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for these will be explained in a mome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ype U for Universal, which is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character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 No diacritics, IBM PC, and ANSE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explained in a moment.  For now, pick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which is sufficient for the purposes of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at's done, the export process is automa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a GIM folder to a GEDCOM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be warned if the GEDCOM fil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 in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You will be asked if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il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as it writes them to the GEDCOM 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problems that you are likely to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ing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GEDCOM dest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AF 2.2 (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destination if your GEDCOM file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d into version 2.2 (or later)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destination will cause GEDCOM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that, let us say, knows about PA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 Among other things, PAF wan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any GEDCOM notes other than thos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rsons -- which means that all family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vent notes must be bunched together in one 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F will ignore them.  Selecting a dest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2.2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ng a destination of PAF 2.2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LDS temple names into their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 The Ancestral File destina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is trans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it whenever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haring data with a PA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tination for PAF 2.1 or f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because those versions deal with GED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weird way.  Actually, it's not weird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ld.  The GEDCOM standard has changed wit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old versions of PAF ar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ndard.  We have elected not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lder implementation, partly because it's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F 2.2 is based on the October 1987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! -- but mainly because w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used as a destinat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submit your genealogy to the LDS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GIM is registered and appr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Developers Group of the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for submitting GEDCOM format data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GIM to submit data to Ancestr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estination to create your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is essenti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destination, with two exceptions: 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letter abbreviations for LDS temples;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ets the LDS Family Histo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you intend this GEDCOM fil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Ancestral File database.  (For GEDCOM exp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sets the DEST tag to ANST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at the Ancestral File people exp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formats note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versal destination does; however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told authoritatively that the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gnores all notes sent to it, so the no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ly irrelevant.  We leave them in,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n't be used, for the very sensi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ing so puts the responsibility for o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the proper shoulders -- that is, not on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contributing to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the FamilySearch publica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ibuting Information to Ancestral Fil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most LDS Family History Ce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may be ordered at no charge from the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Distribution Center (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M documentation for their address); gi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34029.  You might also wan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"Correcting Information in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That order number is 34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IM users have asked for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mpleReady diskettes using GI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, this is the destina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documentation (and other literature)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"TempleReady diskette", what is actually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diskette which contains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"TempleReady" as its destination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, for GEDCOM experts, the GEDCOM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"1 DEST TempleReady" in its HEADer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means that you shouldn't try to us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GEDCOM Export destination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; TempleReady won't recognize that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ven if it is perfectly valid in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create a TempleReady diskette using GIM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estination from a GIM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 can then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taken to your local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or use with 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when doing so, that ALL of th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ividuals in your folder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.  This is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, for example, which prompts you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and individuals one by one for inclu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iskette.  Because of th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include a single family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on your GIM TempleReady disket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prune off that family or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s own folder before select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12, "Pruning Folders",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uble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 and make sure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nd that it is correct.  (See chapter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ting Printed Forms", for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.)  (Note that if you prune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arent folder, the parent's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rry over into the pruned folder.)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is information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utomatically from your submission inf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yourself a step if your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urate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empleReady as your destin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 character set), GI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temple name.  This assumes that you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into a Family File in your name at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you.  GIM requires that you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bbreviation) of one of the LDS temple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just like you would if you wer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name for a person's endowment or s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submit your names to a Te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Family File, and if you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 the names are submitted to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temple in response to this que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matter what name you pick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GEDCOM export run to completion, the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aid earlier) the resulting GEDCOM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your nearest LDS Family History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FamilySearch.  Your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written instructions describ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amilySearch, so we will refrain from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in detai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r local LDS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provide you with a Family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which is several dozen pages l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detailed instructions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, as well as the other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lso be able to provide you with a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guide entitled "Introduction to Temple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btained at no charge from the Salt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enter.  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, entitled "Generat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", and subtitled "The Preprinted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, for their address.  When you contact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item number 345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re is n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any of the other myriad of 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vailable, such as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.  This is partly because we are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m as we are with PAF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inly, it is also because we expec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e more fully GEDCOM compliant than PAF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nge as that may sound)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Universal destination to wor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-compatible programs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adheres in all wa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, and as such it shoul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any program that speaks GE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ffers from the PAF destination chiefly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notes, which are attached to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, instead of lumped together in one p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.  It differs from the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F destinations in its use of long names for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s, instead of the standard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hat these LDS-orien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encounter a program that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ad a GEDCOM file that is gen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Universal, we would like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that situation is brought to our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reate a new destination catego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, and use it to accommo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'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creates a GEDCOM fi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mported into GIM in such a way a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GIM folder which was as 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lder as possible, while still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degree, the resulting GIM fold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 original; it cannot b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ransmitted through a GEDCOM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s to the standard.  For detail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is question below, under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"Advanced Genealogical Folder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this destination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only i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es and research notes are deno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"GIM SOURCE NOTES" and "GIM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, whereas with the Universal destin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identified as "SOURCE NOTES" and "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confusion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regarding the use of diacritical mar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lauts, accents, and so forth.  While the indus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settled on the way to represent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 alphabet used by the English language,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true of the marks use by foreig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nting to get too technically involved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there are a number of different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se marks, and every computer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way of doing so.  As a result,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the Macintosh, another for MS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dozen or more code pages for MS-DOS, n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patible with any other.  Further ad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phabet soup of character sets are a lon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ined by internat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address this problem, the GEDC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ed on one of the international standard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 (which stands for "American National Stand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atin Alphabet Coded Character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Use").  The fact that GEDCOM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s the good news.  The bad news i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accepts or implements it.  As a resul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many genealogical software products which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diacritical marks in their own nat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which naturally makes life miserable for (let's s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of DOS software who is trying to share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Macintosh or MS-Window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ith that much background, let's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"What about character se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currently provides support for three:  No diacr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, and ANSEL. These three are discussed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CRI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 other dest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translates any diacritics it encoun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alphabet, according to standard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translates "" as "ue", and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 "" as "aa".  (The rules that are u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Appendix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incipally of use (or interest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GEDCOM data with PAF, because PAF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ndle diacritics very well at all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ether the native (IBM PC) or the ANSE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PAF simply ignores the diacritic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that the name "Mller" become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l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"no diacritics" character se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s at least a simple-minded step ahead of P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replaces "" wherever it is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"ue", meaning that "Mller"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eller", which is a slightly mor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ll this, the "no diacrit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recommended for use with PA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for any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tive character set used with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 GEDCOM transfers using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re quite a bit faster than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because there is no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On the other hand, this charac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t all portable, and its use is techni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s use is supported by GIM becaus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ealogical software products provid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ome of them don't provide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if, and ONLY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at you are communicat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computer which is using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(437), and also ONLY if you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municating with genealogy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IBMPC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DCOM standard character se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this character set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 across all computer sys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all implementing the A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for all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for use with PAF, and except in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know that the receiving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ANSEL.  In particular,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use with the Ancestra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i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re used by certain software products to aug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name.  Examples of titles include "Dr.", "Rev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ptain", "Jr.", "III", and "Countess of Leice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ambiguity in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about how these titles should be commun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EDCOM file, and how they should be combin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s.  That is, if a title appears in a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hould it be placed before or after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s to form a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not simple, since some titles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before ("Dr.") and some after ("III") a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In addition, in some cases (e.g., "Alfred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nyson"), they belong within the full name.  Som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titles not be combined with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s at all, because of this kind of ambig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posals have been suggested as ways of im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tuation.  Generally they center around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"prefix titles" and "suffix titles". 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, things like "Dr." and "Captain" would b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, and "Jr." and "III" would be suffix title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a solution like this is inevitable, bu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ormally defined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GEDCOM community isn't settled o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the GIM authors have seen all kinds of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ifficult to deal with them all consistent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we hav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ITLe field in a GEDCOM file contains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('/') character, then anything before the sla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like a prefix title, and anything after the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eated like a suffix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TITL field is one of a set of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titles, it is treated as a prefix title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reated as a suffix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defined prefix titles is "mr mrs miss ms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pvt private lt lieutenant maj major capt captain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end deacon".  (Titles are compared to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unctuation is removed, and the compari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.  However, these modifica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comparison; the original, unmodified 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he person's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to the list of predefined prefix tit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gimvar.aux file by hand, using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a word processor!), and adding your other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fter the line which reads "~ GEDC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titles".  Ordinarily, that line is a blank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add to it.  So for example, to add "Presid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Bishop" to the list of prefix titles,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blank) line and replace it with a 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LL OF YOUR ADDITIONS MUST BE ON ONE LINE!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y additional lines to the gimvar.aux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hare such additions with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so that we can make them available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 Naturally, in that case, the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sist of unrelated individuals -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ots of persons and notes in your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no problem dealing with this kind of fol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such a folder may not feel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ecause GIM is designed with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, and when they are absent, it'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navigate around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f GIM's other functions are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ften valuable tools in such cases.  GIM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an be used to search each of the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ems of interest; but just be aware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amilies, because there aren'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es it can, but don't le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items which will not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such a scenario.  The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's "code" value -- which is available from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-- is not included in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erefore, it won't be resto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re-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does not allow forward slashes in person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M does.  If forward slashes are used in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y will be translated into backslash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created.  Naturally, when this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-imported, the backslashes will no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an the GEDCOM importer know whether a backsla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a backslash or a forward slas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notes will be somewhat different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.  This is because additional fold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the GEDCOM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tated earlier, the documentation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ily History Department of the LDS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ostal mail or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intended for programmer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non-programm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our knowledge and belief, GIM'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function produces GEDCOM files that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with the most recent publication of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(with exceptions as noted above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nonstandard IBMPC charac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produces GEDCOM files that can be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by PAF and Brother's Keeper, and GIM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that are approved for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s by the Family History Department of the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is, however, very rich and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not unlikely that other software produ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EDCOM compliant files that GIM ca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made every attempt to understand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s produced by most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but we can't guarantee that we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if you should encounte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EDCOM files are incompatible with oth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uld be either with GIM or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in either case, we encourage you to b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