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VERVIEW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aint programs, such as NeoPa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S software, are capable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catching art, text and take-offs from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While your work here may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desktop publishing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you could also be taking advant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a platform for presenting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is a simple, yet powerfu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ttractive, onscreen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allows you to arrange PCX and GI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into a logical sequence,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production may be set 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or to await promp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r. You may determine how long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nd apply different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ofessional looking transitions and w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images in you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its obvious applications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 settings, NeoShow may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to organize your artwork,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s for videos or school plays,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anned family phot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LEASE REGISTER NEOSHOW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is shareware and may be us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ial period. If you decide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lease register it. Registration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notification of future upgrade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an illustrated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$25 + $5 shipping &amp;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7.50 outside the United States) 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icens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 and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NEOSH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(503) 389-5489  (Hours: 8:00 - 5:00 P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(503) 388-8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:   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4 NE Greenwood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d, OR 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unregistered copies of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to your friends and associate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harge for the program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ORDERS: Please make payment in US doll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HARDWARE REQUIRE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NeoShow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M PC, XT, AT, PS/2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A, VGA or compatible graphics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40K min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-DOS or PC-DO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Show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ft, Logitech or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STALLING NEOSHOW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t your computer. (Turn the computer 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rt the NeoShow Program disk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the DOS prompt (C:\), type A:\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STOMER SERVIC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NeoShow may obtain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technical help from OSC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efective diskette, return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s to the address below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other problems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sult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sult documentation of any softw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images you are using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you are importing an imag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at compatible with Neo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 to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ace your steps to identify whe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the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k your deal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 OSCS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u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iling your questions to OS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attn. Customer Services, 354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wood Ave., Suite 108, Bend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701-4631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nding a FAX message to (503) 388-822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tacting our staff via modem using ou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 BBS at (503) 383-7195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lling our support staff at (503) 389-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ekdays 9 AM to 5 PM Pacifi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call or write, please provi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information to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icture of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NeoShow version number (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located using the Help/About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n the NeoShow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uter brand and model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that we know the amoun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ended, Expanded and unused Disk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on board and what memory manag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d and model of your video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,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erating system (DOS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ing of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mes of other software program(s) or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rminate and stay resident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may be running along with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otic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escription of the problem, how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ed, and how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TARTING NEOSHOW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NeoShow into a 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:\NEOSHOW, then substitute tha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EOSHOW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eoShow with a mouse,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MOUSE.COM) must be loaded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. Please refer to your mouse's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(C:\), type CD\NEO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is puts you in the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Now type NEOSHOW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KEYBOARD OPER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 buttons and options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mouse. In addition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command menu have on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tles underlined. Select these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key while typ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desi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ARROW keys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options on the menu. A high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as a shadowed box, surroun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Once the command you wish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press the ENTER key to sel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ther times, you may need to sel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r controls in response to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file or set an option.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to jump from item to item.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item is surrounded b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as a dotted box. Onc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highlighted, press the SPACE ba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OUSE OPER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requires that Microsoft or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 driver software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eoShow. A a small mouse pointer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your screen if a mous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to the desired command 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he left mouse button to sel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CREEN FEATUR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's menus contain several contro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lect, enable or deactiv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 - These are buttons which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bring up submenus. To selec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ither click the button with a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Alt key and press th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the title of the desi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- These controls appear as small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/deactivate this option either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 and pressing th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or by clicking inside the bo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A check mark will appear to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LIST - Lists are us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a large group of op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image names. Boxes in dialo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ists have a small, downwar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on a button to the righ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may be displayed by clicking o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with your mouse, or,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ghlighting the item using the TAB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or by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and the underlined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itle. The item with a dotte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 represents the currently active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From the keyboard, use the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he PAGE UP/PAGE DOWN keys, and 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s to move the selector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tem, then press ENTER to choose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use the mouse to scroll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an item. Clicking the arrow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 to the right of the lis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ne item at a time. Cl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Scroll button up or dow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quickly through the list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ne page at a time by clicking the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- At times, you may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, requiring that you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its existence by pressing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- Text boxes are u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file names, time inter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a dialog box contain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, press the TAB key to move to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If you have a mouse, just click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PUSHBUTTON - These appear as diamond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s next to a description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button is always found i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tion you want to use. Only on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er group may be selected at a tim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option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button's underlined lett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item with the mouse. Th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ed (darkened on monochrome displays)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tion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BUTTONS - These buttons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 as those found on a tape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 Clicking on the square button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ressing the ESC key) stops the show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ngle arrow buttons (or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rom your keyboard) steps through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by frame, either forwards (arrow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or in reverse (arrow pointing to lef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rrow buttons fast forward or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how. The buttons displaying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with a bar advance to the end (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/bar pointing right or use the End ke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(arrow/bar left or Home key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MMAND BUTTON MENU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's menu of command buttons li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creen. Below ar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ommands and function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under this command button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your presentations, and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. New - Use this option to load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 screen which contains no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- If you have saved previous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, you may load one of the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ption. The dialog below will appea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the file name for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desired presentation fil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rectory, you may select a new dr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 drop down list. Direct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DIRECTORIES box. Simpl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directory listed to go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folder icon which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(\) will take you to the drive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Clicking on the folder ic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periods (..)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irectory in the tre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has branched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This option saves the storyboar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have made during your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named your present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supply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- If you wish to s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, or make a copy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, use this option to supply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name may contain up to eigh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haracters (valid DOS characters include A-Z,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, _, ^, $, ~, !, #, %, &amp;, -, {}, (), @, ',`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aces, commas, periods or back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). NeoShow will assign a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SHW" to your slide show file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tore the file on a differen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precede the filenam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- If you wish to move 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file, select this option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or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To leave NeoShow,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under this command butto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graphic files, and to copy, re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s alread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LIDE - Use this option to import 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graphics files into 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LIDE - This option will cop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highlighted) image or image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. The copies will be plac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LIDE - This option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 slide or slid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- If you wish to apply a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nsition or Effect, use thi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slides in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FOR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under this button contro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 before the selected slide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appear in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- If this option is check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lide will remain on the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the selected image. If a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mage is smaller than the im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, the first image will b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- If you use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cleared of any previous im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lected slide image is display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is or the following options if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cause undesirable colors to appea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TO BLACK - Checking this opti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 image to fade to a bla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ing the selected imag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lower and less abrupt transi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Scree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PREVIOUS PALETTE - This option will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vailable from the previous im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currently selected slide.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match colors as clos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make transitions less jarring i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are left on the screen (using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ption). If a subsequent sl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to Match Previous Palette, it t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lors from the first imag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under this command butto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transitional wipes and disso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to the currently selected im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one of the op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specify Size and Del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used to regulate the coars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or dissolve. A higher value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rser and faster effect. A lower value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er, but slower transition.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may be changed by using the Dela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value here,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. You may preview the effec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option under the Show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- Selecting this option cancel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lected effect.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emain activ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D - Use this option to us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mage as blinds to cove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. You have a choice of using 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l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 - This effect uses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crush the previous slide ima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r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- The Diagonal option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the currently selected image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indicated by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- When using this option,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mage will gradually appe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(either a previous slide, or a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- Depending on which Explode eff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the currently selected image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exploding from the center -ou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 having arrows pointing out)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into the center (effect listed 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- Fades out from the previous sl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ades in with the currently selected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If the Clear option under th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 has not been selected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will fade in as a backgroun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- If you use one of thes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image will slid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rom the direction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L - The currently selected im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spiral onto the screen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utwards (option with arrows pointing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outside edge into the center (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in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- The current image will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lide or background, begi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. The arrow key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plit will be vertical or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VE - Sets of horizontal or vertica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from opposite sides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is wipe. The effect thus produ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ike combining the Dissolve eff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 - These options may be used to w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image onto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dicated by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F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under this button contro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fter the selected slide (or each sl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selected images)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- If this option is che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will move immediately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- To hold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r images are on the screen,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how long to show the pictur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ation. After selecting Tim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minutes and second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kep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KEY/MOUSE EVENT - If you wis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enter to determine when to 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image to the next sl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select this option. During the 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board or mouse click will cause NeoS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o the next image. If the presenter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 back from the computer or roa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esentation, several devic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redkeyboards and mice)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REMOTE CONTROL - You may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urrently selected image,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ntrol bar pop up at this poi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ation. This is particularly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t review points, at which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fast forward or go back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within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ed under the Show butto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preview and set the playback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- This option starts pl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 Note that at any tim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to stop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- Debug Slide Show allows you to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show one frame at a time witho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. Use this option to check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slides, preview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mote Control Bar is shown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allow you to fast forward, rewind,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Use this function to 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t which your pres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If you will be showing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ower resolution monitor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use this feature to designate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vailable on the targe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will ensure that your imag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size and screen position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s played. Note that hig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will be crisper on larger mon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displays, but may be hard to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ized monitors. The Continuous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llows you to specify whether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un in a continuous loop, or if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beginning and end. If th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the presentation will not end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, but will automatically start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lide. The Continuous Slide Show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unattended displays - such as at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lace to configure NeoS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computer system and work h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UMBNAILS - If this option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will display reduced size im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 to represent the imag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 Choosing not to dis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nail sketches images will speed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operations, particularly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and computer system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RAM memory availabl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humbnails, file names for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presentation of each image's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hown on the storyboard. The thumb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the images when you use De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ack your completed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EFERENCES - NeoShow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 settings: Swap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s allows  you to 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nstead of the left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items. Left handed and ambidexterous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operating NeoShow with th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be more intuitive. This featur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box is checked. Generate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if checked, enables you to rec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file if the last saved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upted or contains unwanted edit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enabled, NeoShow will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having the .BAK extension instead of .SH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previously sav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ation. If you wish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presentation which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use the Save As function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 to your edi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When Error Occurs audibly aler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invalid actions when thi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will attempt to use all th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vailable in your system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need to keep NeoShow from acces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s of memory available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 by deselect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Note, however, that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NOT limit NeoShow'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Doing this may slow down your syst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NeoShow. In any case, NeoShow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- you should not unchec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oxes. The Temp Directory is where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re temporary files while it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signate any valid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you may check the box below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to use the directory DOS us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Default Video Mode drop dow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pecify the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when creating new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ed to be the same as the m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lide show. You may always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in another mode by setting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that slide show heading above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s you will find on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list represent only tho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monitor and video c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Neo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tions under the Help button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NeoShow and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 This function will bring up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window contain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oShow. Use the mouse and scroll b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row, PageUp and PageDown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. Exit from the Help fi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your mouse to click on the small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in the upper left corner of the Hel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or by choosing the Close option fr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mand button. If you wish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ndow can remain open while you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 - This option brings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some of the equipment which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tached to your computer. Includ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type, video card chip set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, and your monit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OSHOW - This final op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other data concerning Neo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SING THE STORYBOAR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board is the large area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lay out and manipulate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ppear in your pres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 appears when you load a new 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 The title of the pres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a bar at the top of the scree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along the right side of the stor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ove through the various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in your presentation.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on the storyboard, use your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tab on the scroll bar an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button on your mouse,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up or down through the slid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ING ITEMS ON THE STOR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dd image files to your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, they will appear on the stor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n the storyboard ar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frames. Each slide frame is a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type of screen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(using Show/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Setup to tell NeoShow&gt;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umbnails, the space occupied by im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a light colored blank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umbnail pictures.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each slide frame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at image is listed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umbnail ima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will appear during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order (left to right/top to bottom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on the storyboard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 set of pictures onto the story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may be rearranged by clicking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(i.e., the part of the fram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) of the slide frame of any imag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lding down the mouse button,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frame to a new location. When th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desired spot, relea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the image will appear 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Should the new location li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edge of the storyboard displa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slide frame to the top or bottom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board, and the scroll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activated. Continue to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in this position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to the portion of the 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lide is to be relocated,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way from the border an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Release the mouse button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ULTIPLE SL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apply an action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at once, such as when Deleting,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Effects, or selecting Before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o select more than one slide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hift key and click on each sl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clude. All selected sli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To deselect a file from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 second time on that slide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slide frame contains 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nal presentation screen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mages are positioned.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screen size are center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 to the presentation. Small images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 moved to any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f the slide frame. You may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image (or the light colore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f Display Thumbnails is off) 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mouse button while dragging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the Remote to a slid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mand button), the remote pan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bscure important feature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Debug mode, however, you may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drag the remote panel to a less obt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It will then appear at th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display who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arger than the size of the 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run the presentation. Larger im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opped to fit the screen, which may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mportant to your presenta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the screen size is set (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) using the Show/Option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y good paint program, such as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SCS, will allow you to scale dow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to a size which will fit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image of the Mona Lisa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the About NeoShow func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large image which was sca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SuperVGA graphics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upported by NeoShow, you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ochrome or 16 color displays. 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mages containing 256 colors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using either 2 or 16 col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your presentation onto a syste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256 colors in NeoShow, you may the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with all colo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esults obtained when conv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image to 2 or 16 colors will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atisfactory. If a monochrome or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o be used to display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, you may wish to use a paint 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gram to restore detail or spruce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color im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PYING THE PRESENT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display your pres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 which is running NeoShow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slide show file. Thi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you assigned when you used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presentation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have the letters .SHW a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ch PCX or GIF image file you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. The names of thes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 at the bottom of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within the stor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files used in you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aded from a different DO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will first look for those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w system. If NeoShow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in the same directory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will look for the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.SHW slide show fil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should just load the image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W file into the same DOS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on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MMAND LINE OP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several options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. An option consists of a normal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option let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at option. Up to 4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can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NeoShow to load an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lide show file. The slide sh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pressing the ESC key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has completed, NeoShow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bypassing the interactiv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Continuous slide shows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SC key is pressed.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for presentations in which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istract your audience with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oShow interface whil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age: NEOSHOW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ample: NEOSHOW C:\PCXFILE\SAMPLE.S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OVERLAY INTO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's overlay file (NEOSHOW.OVR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expanded memory, thus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some NeoShow functions.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, the overlay is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age: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ample: NEOSHOW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VES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has the ability to use 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. Without the /V option, Neosh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utodetect the chipset employ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. Generally, directly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is preferable to using VESA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tends to be extremely slow,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SA cards may vary widely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compatiblity reasons, however,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 using VESA for the reason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age: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ample: NEOSHOW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NeoShow stores its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OSHOW.SET file in the \NEOSHO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uch as video mode an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in a multi-user environment with P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different configurations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setup files for different us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 types. The /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load NeoShow with their own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. For example: if Cindy keep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 in the \PAINT directory of he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n she might start NeoPai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/Sc:\paint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age: /S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ample: NEOSHOW /Sf:\users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intend to use NeoShow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you must obtain a site lic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