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QuickView  Ver. 2.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DOS based Multimedia vie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No Windows is require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B (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rted MO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None [raw] (4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a 32 bit protected mode program and therefore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processor. It will run under DOS 3.0 or better, or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, Windows 95 and OS/2. You must have a VGA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sound support you must have a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you must have the Environment variable BLA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B] [/Rx] [/I] [/A] [/P] [/D] [/2] [/4] [/Qx] [/E] [/L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F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B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on't autodetect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auto se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eload AV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on't drop frames i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Video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, 256 colors mode. QuickView will use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efault if it allows it to play 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is HiCol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Use every-Second-Line zoom for HiCol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Don't change video mode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 or FLI/FLC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FLI/FLC is 0, default for AV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, /L and /F are only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CTRL-right or left move the fil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supported file respectively. By pressing a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jumps to the first file starting with that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files, 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and some pictures have the size 320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ll display these files full screen if you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160x120 videos will also be displayed full scree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 2x Zoom. Note that 320x240 mode is only availabl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. 320x240 is a non-standard VGA mode and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graphics cards or if you use QuickView with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 playback tr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 AVI, CEL, DL, FLI and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videos in HiColor mode by only drawing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 QuickView will use full screen AVI playback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's hardware scaling and color space conversion facilit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supported for S3 Vision 868 and 968 graphics chip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. If there is not enough memory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 is omitted. In some cases it help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Another possible reason is that the AVI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, WAV/VOC playb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nterrupt in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If this is not the case, tr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select "Preload sound"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dropping and preloading sound only works if the AVI h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ight be because you don't have a TrueColor or HiColor car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VESA driver in your system. In the latt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SA TSR for your graphics card or UNIVBE,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Full screen AVI playback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currently only supported for graphics cards with S3 Vision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68 graphics chips. If you have a graphics car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full screen doesn't work properly please send a bug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a black or garbled screen when I start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starting the program with the paramete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ave a sound card and I'd lik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rotected mode version of QuickView (qvproxxx.zip)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a sound card. There is a real mode version of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v103a.zip) that can also supports sound through the PC spea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owever not support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ems to have a DMA handling problem in a DOS 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es a lockup with sound output. If you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please either turn off sound or run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tel.com/pub/IAL/multimedia/indeo/utilitie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: http://www.uni-bonn.de/~uzs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ftp://garbo.uwasa.fi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 [ZyXEL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02607  [ISDN] 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berCom BBS" (Lakewood, OH, USA), 24h online, Sysop: Edw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228-6065   Fido: 1:157/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FTP mailer to get the latest vers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. If you're not familiar with that,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sseler@informatik.uni-bonn.de) with 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: JPEG, PNG, QuickTime .MOV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 by Wolfgang Hessel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K�r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rotected mode exte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