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H! is a program for the IBM PC running under DOS, or Window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window, which reads an HTML source file and outputs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specified file, printer or device) the HTML file i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udimentary formatting. For the purposes of formatting, S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a line length of 76 characters. Centered text is lef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in a 76 wi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HTML is a graphics language, and any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xt requires compromises. Ssh! will attempt to format the tex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author intended, but some manual tidying up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TML tags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line images are ignored, and replaced with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ALT="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dered lists are numbered and ind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ordered lists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Definitions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formatted text is hono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ord wrap occurs with non-preformatted text at 76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rizontal rul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 of font size generates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agraph commands generat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TML new-line commands are hono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 spaces in non-preformatted text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CENTER&gt; tag is hono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ign=center directive is honoured in standard fo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: &lt;H1 align=center&gt; is honoured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nt size=1 align=center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n html file named INDEX.HTM to the scre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h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 html file named INDEX.HTM to the printer i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h index.ht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 html file named INDEX.HTM to a text file named INDEX.T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mat enter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h index.htm &gt;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H! separates horizontal table cells by a single 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reformatting will usually be required to make a table look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upplied as shareware. You can try it out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eep it you must pay for it! Please see the file ORD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purcha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sed SSH five times it will no longer work,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i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! Was written by Matthew Probert and is 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   (/se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