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shareware. It is provided to you for a limited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ide whether it will be of use to you and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on your system.  If you wish to use MagicKey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register the program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$10 (US currency) and may be don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GISTER.EXE will guide you through a simpl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your credit card information. The capture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into a short ascii file that can be ins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for transmissio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 build into your mailer and would prefer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nnings Communications public PGP key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Registration may also be done by regular mail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r the output of REGISTER.EXE and sending eithe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informed by email of each maj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will be entitled to a free copy by anonymous ftp,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for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entitled to limited technical support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addressed to peterj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may receive the latest INTERNET.DAT files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telnet, ftp, finger and gopher address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teresting data file, why not share it with everyone. E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nd we will put it in the VE3SUN ftp directory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key which is used to remove th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ch occurs from time to time to remi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has not been registered yet and the Alt-A, Alt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, and screen capture features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rally acceptable for registered users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eatures they don't like (sometimes referred to a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quest enhancements to the progra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 register, all you need to do is writ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email:        peterj@netcom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CIS:          72470,317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fax:          1 408 336-350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ost:         JCI Share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 O Box 33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Ben Lomond CA 95005 US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my check or International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in US funds payable to Jenning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, please add 8.25% sales tax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an additional $3.00 for the next update on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latest version I have is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] My  VISA / Master Card Number is: _ _ _ _  _ _ _ _  _ _ _ _ 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ame appears on the card a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uthorize you to bill  $______    to m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MagicKey version number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MagicKey fro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the following features added to Magic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 of MagicKey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diskette, or uploaded to bulletin board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in this archive are includ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that no charge is made for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for duplication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2y3XwAAAEEAKpiB2pKrbj6a7L091jC3DR8ajnQPYB4goKF/r5DPWacJ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y/b2LaGiCBUzHPofrR/LX4KSKEA6ZtTw4AjnrxwaTo9n9lOZcS2Cc7xomqs8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nmldNH5mAHJT/Oyz91+P1etWH85bf9aNK73IdQwKqrw3Jmssv980Sg7h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QZXRlciBKZW5uaW5ncyA8cGV0ZXJqQG5ldGNvbS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3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