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32234603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83539616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