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ILLFILE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tp: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NetTamer offline r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vid Colston (DAVIDCOLSTON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rmat:  killfile  (-nt) (-sample) (-h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timer) (-case)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-zerodl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ir[&lt;path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scans NetTamer message files and su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pecific text strings and writes all subject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without* those text strings back out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 file.  Generates/uses cummulative his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*.khf) for each killfile datafile used in a run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se whenever you wish to clean up your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KZIP'd file ha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EXE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      The text lin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GRP      Groups to be killfil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-.GRP</w:t>
        <w:tab/>
        <w:t xml:space="preserve"> Groups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RBO      NetTamer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.CHN   NT.CHN info for entering mess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2.BAT       Batch files to run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re are now three ways you can set-up KILL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) The easy way is to unzip everything in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and to copy the *.bat files to your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This is how I, as a single-user of Net-Tamer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et up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) If you have multiple accounts with multi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move ntlserve.exe to your Net-Tamer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2.BAT instead of K.BAT.  Note:  You do need to ha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iles (well, except the .doc) in _each_ of you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ies if you intend to use KILLFILE for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You can unzip everthing into a directory by itself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setting up, can use the dir[&lt;path&gt;]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process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se batch files are yours, free of charge! :-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, of course, need to modify the directory path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r specific Net-Tam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I have one customer who isn't using KILL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Tamer at all.  He's using it for his BBS system!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n addenum on how to do this as soon as he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all *he* d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KILLFILE.DAT is the global data file contai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 you want KILLFILE to look for in fin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to eliminate.  To set up a text line to be a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 of your killfile, you need to type out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as it would appear in the messag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.  Killfile does a read-line on each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so be sure you've got a [RETURN] after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.  Also, make sure you have no null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last line in KILLFILE.DAT - killfile *might*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messages that have nul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: John Doe &lt;JohnDoe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line by itself will purge any messages from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really killfile any line of text you want.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ject:, Organization:,  etc...)  All th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ed globally for your killfile.dat tex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kill any message that has a line that has with "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hn Doe".  (This is good for users whose host names v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d a killfile.dat text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 Mone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will eliminate any message that has "Make Money 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anywhere*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.5) &lt;NAME&gt;.KLF  You can set up a killfile datafile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group.  It datafile must be the groupname plus a .k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stion.  For example, to setup killtext strings on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ed to mail.dlu, you should have them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l.k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) KILLFILE.GRP is the file that has the group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to scan on.  For example, if the following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killfile.g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dsex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will be applied to your wildsex.dlu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have killfile eliminate unwanted subjects in a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.udr) by placing it in her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rmally download a subject file for a group called start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rek.u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killfile.grp will make killfile scan it (if it exis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keep the subject lines that don't hav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dat (and startrek.klf, if you have one)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that this program recognizes the * and ? DO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, you can have killfile examine ALL your ud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lu's by just having the following two lines in killfile.gr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.u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) KILL-.GRP is the file of groups you want kill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ase.  For example,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cusenet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cusenet.dlu will be erased every time killfil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: as of 6.4, these groups are deleted *before*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s it's scann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4) KILLFILE.RBO should only have one entry -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NetTamer directory (*not* the message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5) KILL.CHN is used by killfile to generate NT.CH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is finished, it GOES BACK INTO NetTamer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directory in killfile.rbo and executing the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ER command.  The rain.chn file will make setup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Tamer messag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.BAT is a simple batch file to run KILLFILE after a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ine run.  It should be in your NetTamer director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online run in NetTamer, when you're back in it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, you need only press [F10] [ENTER] K [ENTER]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  (Maybe one day Uncle Dave will put post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ipting into NetTamer.  When he does, I'll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a way for KILLFILE to run automatically after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like I was able to for Rainb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2.BAT is what you'll want to use if you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exe in your main Net-Tamer directory.  SW.B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my sharewa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've provided these batch files free of charge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setting up my shareware on your system.  You wi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urse, need to modify the directory paths in these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-Tamer directory path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e to previous users: the -emh (erase mail header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taken out.  This guy was proving to be mo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it was worth when Net-Tamer came out.  I had origian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d it for Rainb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nt option instructs killfile NOT to return to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t's finished.  This option is good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from a batch file and don't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sample option instructs killfile NOT to show s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xtlines found in your messages on the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.  This will only work if you a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hist option instructs killfile NOT to perfor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king for killfile data files used in the run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use this to improve runtime performance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e less about history. :-)  History tracking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timer option replaces the countdown timer with 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KEY pause in the unregistered versions. 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if KILLFILE locks up when you're running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h.  (Of course, if you're registered,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ry about this at a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case option instructs killfile to disabl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sitivity for newsgroup files.  In other words, the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file(s) lines and the lines in the newsgroup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onverted" to all capital letters before any comp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de.  (Subject line files work this way already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the -cas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option displays a summmary of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without running kill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zerodlu command line option instruct killfil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erase any files in killfile.grp that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(Ie, have a file size of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r[&lt;path&gt;] command line options instructs killfi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 thing on another directory.  You can unzip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rthing in one directory (ex c:\nettamer\killfile\)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 on a separate directory.  (ex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[c:\nettamer\messages\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HISTORY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a REGISTERED user, killfil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ck the history of each line in your killfile data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 history files for each of these datafiles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story file is generated, it is read in in later ru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ermine cummulative histories.  After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, you can uses these history files to clean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r killfile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killfile does all this for you AUTOMATICALLY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need to change anything in your config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name format for a history file is &lt;groupname&gt;.kh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rmat for the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killfile_datafile_text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count&gt; &lt;date_last_encounter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is repeated for each line in your killfi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s in the same order as the entries in your ki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file are.  (I originally attempted to have thes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by date or count, but the processing time wen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hill during a run.  Maybe in a future releas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4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Modified code to run for NetTamer.  (Including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mh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5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group specific killfile datafiles (.k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capability to scan subject files. (.u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Designed memory buffering routines based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string space.  Should (or at least hope to :-)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on slower systems when processing newsgr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sample option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killfile history file logic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ncludes the -hist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timer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help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1a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Minor bug fix - group names in killfile.grp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-cas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3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the word REGISTERED to the statu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Will now automatically erase emply dlu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llfile.grp.  This can be overridden with the -zero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dir[&lt;path&gt;]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Added DOS global character capablility to killfile.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6.4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Moved the kill-.grp processing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 (No need to possible scan the files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anyw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Fixed a couple of minor bugs I added in 6.3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as written, compiled, and test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 and the latest version of NetTamer (including be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at the time of this release.  I've programmed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nput array for the killfile and kill groups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ough people have a problem with these limits, I'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  (I've tested this myself before posting thi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seem to be fine for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REGISTRATION INFORM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versions of KILLFILE begin with versio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s necessary in order to us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present and those I'll probably be adding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.  Registration also turns off the "pester 't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y up" scre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vious freeware capabilities of KILL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ippled in the shareware version.  Registration is for lif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grades are fre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, seeing as this is shareware, I do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de within a reasonable amount of time (usually 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or not you wish to register.  Feel free to dist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kill*.zip file with anyone you think may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test version of KILLFILE, and my other sharewar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at my Net-Tamer 'Wares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net-connect.net/~tomburl/ntwar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GISTER KILLFILE send $10 USA funds by means of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, cashier's check, or personal check (if you'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ccept a 2/3 week delay to ensure me of non-NSF)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300 E. Pont Des Mouton Road #D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fayette, LA  70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back of the envelope or on a separate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LLFILE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email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a couple of days of receipt I will e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file.  You will need to save this emai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Tamer message directory as killfile.reg and c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s of the file above and below the ---CUT---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, if you prefer, include a blank, pre-formatted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 and a self-addressed stamped envelope (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age) and I will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also accept registrations for my other tw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NTLSERV ($10 USA) and NTBINARY ($10 USA). 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get all thre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cing may b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distributed on an AS-IS basis. 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 any guarantees of any kind whatsoever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t that I have no control over Internet, and the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it's contents you receive, I can't guarantee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work for you in all cases.  However, always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 me if you have any question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, Thomas L. Burleigh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