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1996 by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phi:   DAVIDCOL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to the net folks &lt;G&gt; = GRIN, ;) = wink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hese little symbols running around on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 PROGRAM DESCRIP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program designed to automate many of the task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on Delphi, or any PPP dial up account. Net-Tamer will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nd Usenet messages to files that you can later re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f-line. This saves you connect time and money, or if you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t is unlimited - frees up the telephone, so your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arents) won't gripe as much&lt;G&gt;. While reading your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rite replies or new messages that Net-Tamer will uploa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on it's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has many more features. It also does FTP file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, and World Wide Web. The web stuff is a bit tricky y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et better. It's speed will blow Netscape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,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find specific instructions in this file, then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no explanation, or that the right *.KEY fi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at you need. I am often wrong, so drop me email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something or you can't get something to work. Ne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tricky and I can find no way to cover all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 and make the program entirely plug and play.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tience to get the program setup. If you email me and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 in 24 hours, write again. I either did not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dea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mail me with a question, even if you do not register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fair to not give you a chance to try the working program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. I WILL NOT ACCEPT A REGISTRATION IF YOU ARE HAV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or business and would lead only to hard feelings,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solved. Not all problems can be solved, but mos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nderstand a term in the doc file, consult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t the end of this file. ANY REFERENCE TO S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 DO NOT APPLY TO THE PALM TOP VERSION. The "palm 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lso strictly for the HP95, HP100, HP200, and OG700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PDAs. If you have anything else, you should run the XT/286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get the XT/286 version if you have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or if an older Toshiba gives you trouble with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CHAN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have to enter a name and password for Usenet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on setting a USENET.NFO file. If this is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 longer attempt a "normal" login to usene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moved PSUEDO-ANSI support in all versions. This w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aster, and it appeared not to be used by anyone.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 in telnet and during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users who are proxied. Loa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P command line switch. When you get to the WWW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for the proxy URL. When you enter this, it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directory and you will not have to enter that informa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ill need to use the /P command line switch each tim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has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support for APOP. If a server supports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at method of authenticating the user to the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e actual call is shown on the screen in tha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assword is encrypted using MD5. Load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tamer list serve address has changed. See tha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386 &amp; higher version now displays graphics in WWW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peech program or braille terminal, then se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 setup, so that it will default to the TEXT WWW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mouse in the graphics display is only a cursor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it. Use the tab or cursor keys and ent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is now doing some special fonts and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ooked from the reader module. If you try to go to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that version and reader.exe is not fou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restarts. Press F10 to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&amp;S.EXE is now  included with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have an EGA or better display for the XT and 386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and display the gif files associated with a web p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palm top, display is CGA mono, but this is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display program for the HP that I have tried. You can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main program. See the files section of this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command line switch. Load the program /I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IBM server which insists on the &lt;&gt; around address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take care of this, so you don't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alt key. Alt+B toggle the high bit of Ascii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ff by default, but some international users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 on log in. Everything after PPP mode sta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256 ascii character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86 version there is also a command line switch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font's but not automatic download and display of graphi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NOPIX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WWW display uses XMS memory for the graphics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64k of XMS available to use graphics and the more the me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a spot where the XMS is insufficient to hold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representation of the page, then the program resor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irtual memory" (It write to the hard dri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ew "hot keys" for mail online. Read the terminal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about usenet and passwords, if this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idn't someone tell me that some of the HP100/200 keys have we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code. Particularly, page up, page down, end, home, and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fixed this for the Palm Top version, which is now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version. It also uses the some special fonts for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display. It will run fine on an HP95,HP100, HP200, or OG7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un on the OG100. That beastie will run on the 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most of the other palm tops of which I am aware.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"just mail" program complete shortly for all palm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.1 As is almost always the case, after I release a version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Delphi, which is my "regular" online service, decid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RP. I have made changes in the program to allow nettamer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rvice and help others with SLiRP type accounts. I am al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ew login scripts. Sprint.log is for Delphi users who login on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Tymnet.log is for the tymnet connect to Delphi. As per usua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done a couple of "bug fixes". Just to be clear here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SLiRP or have to use the Delphi online servic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y are just supported, like any other sort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SCRIPT WRIT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timate that 30 percent of users will be able to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at I have included as the default logi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. That is for a service with no login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PAP or CHAP user verification. Another 30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be able to use the service2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e of the "lucky" 60 percen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write your own login file. There is a goo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later on in the DOC file. There are also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t the end of the DOC file, so you should not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hard, even if your service is not among the "samp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write a script, try the "dumb termin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erminal.key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NOTE TO INTERNET SERVICE PROVI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requires a lot of information to get run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some users problems. If you will email me,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ppy to discuss the correct settings for you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o make changes in how the program works for you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harge for this, unless you were to want a si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registration of your users. As users of m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, I believe that a program lives and dies 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lways try to provide that. Happy users register,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don't. I do not give anyone permission to "pre-install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MUST be distributed in the original arch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urchase a site license. You MAY distribute a she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or a text file, explaining setup to your users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You MUST inform them that the program is sharewa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rvice wants to have a customized version (pre-defaul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gin script required, etc.) I will also discuss tha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ormal business hours, 4:00 a.m. to 6:00 p.m. Centr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 a week. I get up early;)  Yes, I also do custom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ticular uses. "Robots" are a specialty. I work chea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fre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IF YOU HAVE PROBLE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PP login negotiations fail, please email me a copy of the login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CKET.CAP files. These are now text files. Just impor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ssage. These are only available for the 386 vers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ant to make the older, slower computers waste tim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 up immediately when first star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did not run the READER.EXE program first,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files. If you made it through setup, but lock at the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program, then you are likely to have a sound card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gram. Delete the *.WAV files in directory or tur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other problems and can't find the answer in the 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rop me an email. I prefer this to be at my nettamer@cei.n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a Delphi user. This lets me keep things straigh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d what I am talking abou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SPECIAL THANKS TO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CI/NewsCorp and the Delphi service for giving me the on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this out. Thanks to FTPADM@X2FTP.OULU.FI and FTPADM@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aring with what was a very rude FTP client at first. Thank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offline reader users for the support and the beta testing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wife and kids for putting up with the long hours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Mark, a dear friend, who agreed to be the "voice of net-tamer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and higher version. (GO REF MED SUP on Delphi and visit her foru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Net-Tamer REGIST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till want to register Net-Tamer, then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gistration is LIFETIME. That is, you may download an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 and it will say "registered to" and your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e is $35.00 (US). This covers all vers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y and all future editions on any machine that you or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household uses. This is a two-for-one deal. You als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to use Rainbow Offline Reader for Delphi (American and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Rainbow Offline Reader for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ere a Registered User of Rainbow Offline Reader for the now def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VN, you are already registered for Net-Tamer. Just move (or copy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SER.EZ to the nettamer main directory. If you have lost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rop me email with the date that you registered and th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registered under to nettamer@cei.net or davidcolston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 will send you another copy. I wouldn't like to see a littl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 disk crash mess up your registration&lt;G&gt;.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-Tamer, then join Delphi on-line service at some point, just GO 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DAT RAI and get the latest Rainbow offline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porate users, Government Agencies, and other "non-personal"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on a case by case basis. If you are running a small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rofit organization, let me know and I'll "work something out"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nail mail a check to the address below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include your EMAIL address, so that I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ile. Sorry, I do not snail mail disk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stamped self-addressed envelope. This is usually a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time, since the latest version is always around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garbo.uwasa.fi/pc/connect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simtel.net/msdos/intern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st "offical rele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versions are uploaded to http://people.delphi.com/davidcolst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lso uuencode or file attach for those who cannot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N. 14th St. Suite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Smith, AR 72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1) 783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@ce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vidcolston@delphi.com, if you are on Delp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ive service even if you do not register. You will then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n why should I register?" The answer is th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me keep working and upgrading the program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I won't stay in business and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pport and no upgrades. If you cannot affor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are on a fixed income, then drop me a not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registration, if you promise to pay when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the lotter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serve all rights to the files included in this releas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under the files description section. I also claim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rademark for the names Net-Tamer, Nettamer, and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name.  I do not warrant that this program will run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omputer, or under any and all circumstances. I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users in any reasonable way that to get them running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know to go so far as to make a singleton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tra-ordinary circumstances. So if you do have problem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that you will lose patience, before I will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PROGRAM 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end to upgrade the program about every month. I am hyper-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is one of the reasons that I do lifetime registra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ver required to upgrade. In deed, with life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incentive for me to make a change just so you wil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pgrade, always save the old version first!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o stick bugs in the program where there were previously non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does not work, then please let me know. I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 the priviledge of sending m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As user's of my other programs will tell you, I d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riously, but do not necessarily make the chang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r, if it would mess up something else. If I canno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I will tell you so and give my reasons. If a change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aight forward, I will usually include it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omplicated and I said that I would "get around to it"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keep dropping me notes and reminding me. I do have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cit Disorder, so I do not take offense at thi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ather arbitrary about version numbers. The beta "se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.99 plus a letter. Current versions are numbered 1.xx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.x would be a minor bug fix for 1.00.0 A 1.0x.x would b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a previous lower number. A version 1.1x.x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han a 1.0x.x version. If I ever decide to name one 2.xx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est assured that I think that it is a MAJOR advan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MENU'S, TOGGLES, ETC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is mostly menu driven. Each Menu has three ways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mouse the line of the menu choice. (Micro-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rodents are supported.) Left Click = Selec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= ENTER. This is every where but the bottom screen lin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keys are treated the same. Mousing a space is also =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86 and higher vers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cursor to the 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press the letter beside the menu choice (or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ple line list of files, you can press the letter of th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ice and the column number of your cho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is a light switch. If it's not on, it's off&lt;G&gt;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menu's are toggle menus. For example, a list of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considering down loading. If you wan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then press the letter choice, mouse the line, or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This will change the status of the line to On or 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change your mind, while the line is still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mply choose that item again. If there is more tha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f listings, then you also have the choice of MORE. I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to a previous page, then press the cursor up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nu line OR choose BACK UP, if that is a choice.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ill you choose QUIT or hit the cursor key. In single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backwards by pressing cursor up on choice A. This 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list (assuming you aren't at the first choice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s start with the root directory of your current drive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name to move down one level. Select a . [DIR] lis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one level. If the purpose of the menu is to select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itting enter on the file name selects it. If the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to pick a directory, then enter on tha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ATH COMPLETE, when you are where you want to b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cursor drive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DEFAULTS and USER DEFAULTS screen are just display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number of a choice (or mouse it) to make a chang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a toggle, you will hear, beep - beep, then the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mouse the F1 box or press that key. This will bring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Net-Tamer commands are not tough. When in doub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nd check out the various assistance files. The real secr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ake this hard, because it i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INSTALLATION - INITIAL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! ! IMPORTANT ! !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step by step description of the Net-Tam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n order to operate, Net-Tamer needs to know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computer system, modem, and Dial-up account. In addi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pell check, Share Spell and GD Spell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Place those 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Net-Tamer read through this install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that you have the information at hand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aking a few minutes now will make installing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you will be able to enjoy its features soo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If you have an OG700 also see the note from CRAIG@enterpris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Running Net-Ta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et-Tamer make the Net-Tamer directory active FOR THE FIR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type READER at the DOS prompt and press return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hrough setup, type NETTAMER to start the progra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DIT USER DEFAULTS and then EDIT COMM DEFAULTS.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BOTH setup sections. You will now be shown a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questions about your equipment and another about your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 Review the screens carefully to be sure tha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rrect and complete. The PRESS then letter X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US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email address I think you can handle this. You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name is usually whatever comes before the @ sign in y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Dial up Passwor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 don't know it&lt;G&gt;. NOTE: Passwords are CASE SENSITIV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Use password to limit acce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es to this question you can lock out peo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t-Tamer to access your account without permission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password is used for this. You, must remember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f you want to get back into the program&lt;G&gt;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nuisance to enter your password every time you change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ink about this before you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SERVER NAMES &amp; ADDRESSES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needs to know the names of your services'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P, SMTP, and USENET. These a not numbers, just the URL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enter the ADDRESS of the Host Name Ser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ervice. This will be four numbers separated by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address that the program calls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is. You see, servers can change at any moment.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, the mail server (pop.yourservice.com) might be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.117.117.35, but the next moment, it could be down fo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other machine could be handling that function.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 (or you some times will hear Domain Name Serv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to ask where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above, your email address, and your log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etc. have to given to you by your service provider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"technical person", if the person answering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understand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Spell Check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n't ask you about a spell checker. If either GD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Spell are in your Net-Tamer directory you will be aske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message, if you want to spell check your wor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, no defaults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Font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86 and Palm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everal fonts to be used with the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's REQUIRE A VGA or Monochrome graphics adapter ca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If you need a larger font, then try DBOX.F16. This is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 It is not pretty, but it is as BIG as you can make an 16 X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If there is real interest, I may well add the capacity for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fonts. There are certain fonts which are requir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graphics in WWW, so do not delete these,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standard HP fonts and some that are inter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ese cannot be changed. Sorry about thi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nt, then drop me a note. There are also some spo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re an 80 by 25 screen is required. Sorry about that als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Text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lect a text editor. Net-Tamer allows any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ccept a file name from the command line. 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Net-Tamer. RED is freeware and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t. You do not have to change anything to use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will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fer EDIT. EDIT is included with MS-DOS in release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r. The only problems with EDIT or EDITOR (if you use D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s that they do not word wrap. Several goo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s do word wrap. UEDIT, SEDIT, QEDIT, and SLED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Net-Tamer. There are hundreds of text editors ou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ind one you like! Just be sure that if the program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-Tamer directory, that you give Net-Tamer the path to i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C:\DOS\EDIT for DO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FROM RED AT LEAST TEMPORARILY WHEN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 It will eat them, if the file is TOO big (over 64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E-Mail Signatu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 you can set a signature for E-Mail. To do 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Sign EMail and you will be prompted to enter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entering the text you will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ways use the signature, to be prompted each tim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ign messages, select whichever option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essage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efaults to using the Net-Tamer main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creates. Many files are created by Net-Tamer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other information Net-Tamer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If you want these files kept separate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must change the default. To do this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message directory&lt;G&gt;. You will be ask which driv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on. Next you will be asked for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. One op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NETTAMER\MSG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you would be using drive D and the MS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 sub-directory of your Net-Tamer director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is directory, yourself! If you add a second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new message directory, ev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reader.exe to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Other defaul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defaults for music, no music, beep, no beep,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files menus, or triple and several other small thing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armed. You do not have to set these, unless you want to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nd then change things latter, if you want. No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are available in the XT and Palm top version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oo smart for me to ask for display colors when I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mono-chrome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Storing the Defaul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sure that you have everything the way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letter "S"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Modem Port/Comm Set U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estion: which port your modem is connected to?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mouse to move the highlight bar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per port is highlighted. Do not worry about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Unless you KNOW you have a weird setup. Most users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just select the port and Net-Tamer will default to the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address for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which port your modem is using, tr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in an existing telecom program  (Telemate,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, etc.) that WORKS with your modem and write that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n't find your modem port from other teleco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MSD that comes with lat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SD at the dos prompt. When you are at the MSD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ighlighted letter that you see in each block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at subject or click on the block with your m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eck out the info for your mouse (if you have one) an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 port it is using. Then check the info for the CO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you which ports are active. Your mod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ny of the active ports that your mouse isn'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special IRQ" or need a special address (MOS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HIS), then pick option 5 and answer the ques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hat you can define your setup if it doesn't conform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defaults. Net-Tamer will in most cases guess your port nu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till working on identifying the IRQ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's 2 - 15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 95, then you will need to check 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has the modem configured. Click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this will be specific about the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tell you which comm port the modem is assign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back up to the View by Connection screen. Click on 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has assigned the modem to and then click on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show the port address and IRQ. Give the first numb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3F8) to Net-Tamer as the port address and the IRQ whi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ssigned to that port, which is listed below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.S. Robotics "Windows Modems" - Call U.S. Robotics and te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get your VISA/MASTER card dial up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pretend that you are a retailer). They WILL tell you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a DOS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Tone or Pulse dia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 or P to select (Almost everyone is a T, these days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Initialization Str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eck your other telecom software's settings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nit string is used there. Net-Tamer is fairly standa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se fails, try ATZ^M You will want the modem to us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apable of this. That vastly speeds up the on-lin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eck the list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Modem to Computer baud R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peed that YOUR modem talks to YOUR comput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at your modem talks to the modem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line. If you browsed the suggested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en answering the previous question you should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a suggestion for the baud rate. Use this suggest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o set this at. You can chan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setting if you have problems. Most internal 14,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can use 57,600 baud for the modem to compu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n external 14.4 should be run AT LEAST at 19,200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baud modems can use 19,200 for this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YOUR equipment, each system is different. Fas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rease data transfer speeds. A 28.8  will usually need 115200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m tops and true XT's are a bit different. Always set 14.4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,200 baud. Anything else set to the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Phone numb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hone number that you enter requires a separa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bout the service on the other end and a separ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 log file will be the script for that telepho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directory. These default to service1.log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your own and name it anything you want. YOU MUST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FILE for some services. A list of some "well known"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ttached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hone number may be just the letters, "NONE"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expects a DIRECT comm port connection to a TCP-IP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PP interface. (A "null modem" arrange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is information, once entered, select chang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and then reply Yes to the question about change 999-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entry is correct, then just hit enter. You are onl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incorrect information, although the program will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l with you. BE SURE TO LEAVE NOTHING BLANK AND BE SUR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TO SAVE CHANGES IF YOU MAKE 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otate numbers if bus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more than one phone number you can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between them if Net-Tamer fails to connect to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Just press the appropriate letter. You ma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umber from the terminal screen, before you dia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initialize modem for every ca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yes or no question. Most modems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ed, but you can select Yes if you've had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with your modem locking up or otherwise ac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Download director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download directory for file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s via FTP or the World Wide Web in the progra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ath doesn't exist you will be ask if you want Net-Ta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valid you will be asked if you wa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directory. If you view the content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asked to confirm the directory'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keep track of downloaded files if you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telecom program is to create a separate director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s and have all of your telecom programs put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SUPPORT DSZ or GSZ. These are ZMODEM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which are not normally used on the net. IT WILL DO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MODEM DOWNLOAD IN TELNET. Select the protocol and furni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the BBS first, then press page down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needed, if you telnet into a "normal" BBS. Select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or DOWNLOAD from the FT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BIOS for video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pplies to XT and 386 version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is is No. If you tell Net-Tamer to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formation will be written to the screen a bit slow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, if you are a visually impaired user an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lker" or your PC has a very "different" video card. 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un, all writes are to the screen, except for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window at the bottom of the screen, even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mode. This keeps a "talker" quiet and make the program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the robot stuff.  Even if BIOS mode is selected, som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directly to the screen, even if not on auto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program from "talking too much". After all, you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talker to tell you every time the second number on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and higher version now 4 graphics st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 the /NOPIX option, shows no graphics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graphics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N and loaded WITHOUT the /NOPIX option, does show the graphics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how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th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but does not show graphic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OFF and loaded WIHTOUT the /NOPIX option, shows the page with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lin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 Adding Net-Tamer and Icon to Windows 3.XX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Yes, it does run under Windows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Net-Tamer and it's icon to your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 manager, do the following: minimize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you want to add Net-Tamer to (accessories, main, whatever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ILE then NEW then pick New program ITEM, hit enter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 button that comes up until you see the Net-Tam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t-Tamer.exe file. Hit enter on that, then hit OK.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enter in the "Path". Enter the drive and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r nettamer.exe file is..(i.e.:c:\nettamer), then ther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box that says "change icon". You hit that and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icons available for that group. So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to browse through, change the directory ther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amer.ico is and you hit enter on it and then o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rogram Start Scree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group setup main menu and then select "OTHER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r press enter! That will take you to a welc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r mouse the appropriate bo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USENET SETU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USENET PASS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few usenet readers require a username and password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ooks for this and supplies your email address and passwor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estioned. If you need to give information OTHER than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so looks for a file called USENET.NFO.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on a single line your user name for this reader a Bar characte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password for the reader. Place this file in the messag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very few users to find themselves need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em B from the F3 WORK menu in the dialing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r E from the Reader modul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 A GROUP, you will see a list of all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groups, the list is quite long. There are more 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groups, so be sure not miss any &lt;G&gt;.  Find the name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access and press enter, or mouse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ould like to make this group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ay YES, Net-Tamer access this group on every pass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it will get only 50 messages. After that it will get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you have not yet downloaded. You might be surpr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self downloading hundreds of messages.  MY SUGGESTI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y NO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of the groups you want entered, RE-select them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When you press enter a second time, the program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o get a listing of all the message subjects.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roups that you have selected the NO option for. Now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ack on line. After it logs off, the program will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 email section. Press escape and come back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Now press F3 and re-select menu option B. If you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dated listing of groups, the program will take a moment to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file, then you will see the menu again. Press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you have selected as NO. Now the program as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the list. I usually say "YES". Now press enter on any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decide you want. Press escape or select QUI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with this. The program will ask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sting. If it has been a while since the program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just looked at, answer yes. Otherwise no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ith the list and answer yes to dele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doing this, send the program back on.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messages that you pick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not request an new list and press enter o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program defaults to getting all message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it scanned. If you want a list again instead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ash at the end of the number and change th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-, so the entry might look like 256S-, instead of 256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ption B again from the F3 Work Men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now get ALL of the messages posted to the group, a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subjects only, or headers only.  If you wan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 not change the number in the block.  If you want a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out the number that is there, and type in the r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r subjects add either an H or an S before the -, o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either (ie 100S-, 350S-500S, 550H-800H, etc). 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, Net-Tamer will get what you'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rting messages, selected either threaded or no sort. 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lace replies after the message that the reply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This will show the messages you received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ed in the subjects list when sorted. If you sel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the messages are left in the same order that they we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ctually received the messages, you will see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th your files in the read messages area and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just like you do e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DIALING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6. If you want to stay online and play,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tten messages, then select a stay-on-lin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ON LIN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et-Tame dials, the telephone, what happens next depends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choice you selected. First, it will establish a PPP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the stuff in the status box about "received PPP 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ce this is complete, the program will first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mail, if your dialing choice indicated a desir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lected GET ALL/DELETE ALL in the ser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reader.exe, then the program will delete the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eived. If you have a server that support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use the MENU options A-E, if your serv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 command, then you can only use the get/a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r get all delete al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checks incoming email, it will check the direct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ut-going email. If so, then it will call the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nd take care of this. If you selected a choic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to get usenet messages, the program will call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If there are out going messages, the program will s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gets any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FT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are NOT gotten regardless of the dialing choice unl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You declare at least one group to be "every tim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have selected a usenet group to retrieve messages fro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se chores are complete, the program will either LOG OF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t of your dialing choice, or it will displa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t keys" you might now wish to use in the status box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rogram is through with whatever run it had to 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&lt;W&gt;eb alt+&lt;F&gt;TP etc, shows up on the status line. Hit alt + 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show you a list of FTP sites. Not all of them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find one that does. Select the FIND box and press enter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arbo and hit enter. The program will find: garbo.uwasa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that. The next thing you know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ing in to that site. Take the default name and passwo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list the FTP servers directory for you. Just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you see what you want. If you press enter o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CD to that directory and pull anoth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nter on a file, the program will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WW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displaying a Web page, it may not all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Press page down to see more and page up to go back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a choice to take it, or press the cursor down key or cursor up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n press enter to execute the command. You may also mo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 or other letter which is displayed. Cursor left goes back on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Escape leaves that Web Site, but does not remove you from th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nless you are at the end of a link. You may edit any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, after selecting it. This will allow you to go directly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ich do not show a link on the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or higher version now supports in-line graphics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GA or VGA card. The mouse is only a cursor. Do NOT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or tab and press enter instead to change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are in RED! To see the in-line graphics, you MUST tur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in the comm/screen defaults section. It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86 and higher version, you may also download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raphics file, or download and listen to sound files, wit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These files are always saved, but WEB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"cached" while you are in the WWW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exit the this section, all HTM files ar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used the ctrl + s, key to save them. You may als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in the same way. Real Audio is not supported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at as soon as I can find out the format of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rk a favorite web page to your bookmark.fav fi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trl+f, while view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386 version and do not wish graphics, the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BIOS to ON in the COMM setup section. If you want graphic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 inline GIF's or JPEGs then load the program with the /NOP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-Tamer supports forms, at least a litt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a search on www.yahoo.com and use that to find mos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on the net. Hit alt + w, and enter www.yahoo.com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re, select the &lt;H-FORM&gt; block (The lette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may change). Next enter the word or phras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, for example, nettamer. Press enter. Yahoo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. If it doesn't or even if it does and you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, then select the letter at the bottom of the p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link to altavista. Yahoo will supply the comple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TEL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 tells you what functions o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elnet. Use page down to start a X or 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, where a service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net to an ARCHIE service. Hit alt + T and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.179.186.65 as the URL. Login as AR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Message Viewer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has logged off with messages, press F3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to get to the messages you have downloaded. You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the "mail bags" for viewing. Selec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ssage commands are on the screen, however,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by pressing alt + h. To go to the next message,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or the space bar. (You may also page down to the n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rsor up to go backward, if you pre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&gt;ave means to save the message, just press the letter 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message to a file, the printer, or an archive file.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for "permanent keeper" messages. You many selec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viewing by selecting that choice on the "mail bag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S is also handy if you received a UUENCODED file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pot those and ask, if you want to "strip of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". You should say, "yes" under most circumstances.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ieces" of the uuencode to the same file (in order of cours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u to extract the binary file it is hiding&lt;G&gt;. 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et-Tamer will ask for a path for the decoded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it expects the encoded files to be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 U, does not yet allow you to select a path for files to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.  After you have saved these to a file, press alt + 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t-Tamer will do it's stuff and decode these! If you wish t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o the setup screen and do a UUDECODE there. It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something other than the message directory be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E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ply to a message, press R. To write a new message, press 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ess G to get an old message. This selection now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f which I am sure you will approve. You may get a threa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message or a message only from or to a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+ G to "steal" a tagline from a message. 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directions on how to save it. Once you press ent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line or press enter again to send it to the tagli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"steals" taglines. This is expected. There are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get taglines, steal them. Download a "starter" lis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250 group, or type in your 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 command has lots of extra options for users in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ssages to read. This gives a menu driven view of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Who they are form and to as well as other in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rks the messages that you have not read with a 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more messages the next time, Net-Tamer will begin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read message, even if it is in an older download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read the messages, just mark them for deleting. 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or press V and do it with your mouse or the cursor key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to save a messages from address to the address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H lists ALL commands. What we has just discussed i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list. That choice is highlighted on the bottom of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roup messages and usenet messages, there are thre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ew messages, while you are view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can press R to reply in th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can press R and reply by emai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You can also press W to write an new message.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ote the current message and include it in the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allows you to change the subject and/o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You and press Ctrl and R at the same time, which short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process. Ctrl + R asks no questions about group or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f subject or CC's. It accepts all current Subjects,Cc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the message is from as being the correct inform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so allows you to write a second reply to the sa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ssage IS NOT QUOTED. This is a "short cu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ail option is needed for USENET, because som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d or anonymous. Those messages are replied to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 on one you want to reply to. The program will ask yo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quote the current message. Simply press Y or N fo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 If you quote the message, Net-Tamer formats the ent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s it to the text editor. Delete any extraneous re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or other things you do need to make a point in the mess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. In short, use the text editor to pick out thos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hat are really important! Over quoting leads to big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which don't say anything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d a signature, then Net-Tamer will attach the tag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to your current message. Now, save the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, you may press the R key again to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 make corrections or wait till you are through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review them. That choice is offered, when you press 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quit looking. F10 will take you out of the program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it, if you don't want to get dropped back to DO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NEW message, select that choice from the main viewer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W while view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SENDING EMAIL/usegroup MESSAGES WITH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se are the steps to write an original mail from scratch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 **Create A New Message and hit (enter). You then pick e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 Once that is done, the program will walk you thr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s, such as subject. What happens next depends 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 Just be sure not to over type the message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it command for RED or TED and for UEDIT is F1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w saved a letter to be sent out via your next auto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t-Tamer. It SHOULD go if you follow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ouch anything that is there already, which is the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unless it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always the To: address. The first line not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/CC or comma is the subject line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@wildhog.ed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@barnhill.net /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ck@round.bal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the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mean that the message is to go to fred and sally, with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uck and a subject of "How about the game?" Just star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"How about the g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saves outgoing email to CCMAIL.dlu, so you have a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" of your replies. You may save this to a disk file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information, if a message was lost. Anything nam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tion of $ and a number is assumed to be outgo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Tagline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press alt + r to find a random tag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y now search for a tagline (if you enabled that in set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wo line tagline. Place a &lt;&gt; at the end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indicate that the tagline continues on the next lin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N THE FIRST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are message closers. They may be witty, thought provoc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something about you. Most taglines are (gasp) "STOLEN"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one you like, Net-Tamer is an accomplished thief. Just hit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g at the sa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Command Line Switches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prompt in the Net-Tamer directory, type read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f Net-Tamer mis-guesses your video address, you may run 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/G command line switch. /G B000 would be mono-chrom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just a mono-chrome display. Hercules graphics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) or /G B800 for color graphics. BE SURE you use ze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's. The other command line switched apply to nettam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NetTamer/A (plus a number, if you have more that 1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) tells Net-Tamer to dial service using option A,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nd the program on log off after the run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TSR timer program. /A2 means to do an auto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I tells the program to put &lt;&gt; around outgoing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on som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O tells the program to identify itself to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ser's email address and no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/NOPIX works only in the 386 version. It te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raphics for WWW, but not to download the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is results in a display which use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but does not show the gif files attached to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M if your service requires APOP authent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Nettamer /P if your service requires you to use a 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 This is ONLY requir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(or families) have more than one account f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have separate copies of Net-Tamer or let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ogether. Just select add a user in the Reader.ex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to have the program create the directory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mine set up as sub directories off the main Net-Tamer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declare them to be anywhere you wish, even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A Taglines.dat is maintained for each messag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following files in the main Net-Tamer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(The registration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.DOC (you can find things in this document from the progra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*.KEY files for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put the login scripts that you are usin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several of these, if you have more than on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is like a giant list of groups, but the participa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ver the world. If you have a special interest in some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dds on there is a usenet group for it! Some of th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 to NA-17" in terms of rating, so select carefully,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fend you. Net-Tamer does not know what you want, excep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ll it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messages from the usenet groups, you must have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. To select a group, press the F3 key, lik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view messages, but select option B. The screen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sking you to add or delete a group. Sinc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pick A which is add. Next, enter the name of the group.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"browse" a list of the usenet groups. Suppose you dec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keep up with alt.online-service. This is a group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mercial" services like service, etc. Type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If the group is in the master list the program will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it to the menu, otherwise it will ask you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name. I would menu drive this, but there are over 4000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GROUP TO THE MENU DOES NOT AUTOMATICALLY GET MESS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hen re-select the group from the menu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want. The program will get any available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screen describes. The only problem is that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ill know message numbers, which were availab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the message subject. You can now request a list of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essage number, just like a group! Enter the mess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interested in and add the letter S. i.e. 1000S-15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st of all messages in that range with the subject h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. You can then work your way through the list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 from a run, and "toggle" select just the message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tailed information (say you are considering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uuencode of a binary file) then you should use H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The letter H gets the entire header, but not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e headers are placed in the message files, so look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not in the usenet selec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 + c to start a capture file in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. There are many more things that Net-Tam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can never think of them all at the same time&lt;G&gt;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in the doc, ask anyway. Heck, even if it's not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vince me to add i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executed only during lo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ing scripts use two "macros" these are Password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(or Address$). These send those pieces of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Do not change those words, Net-Tamer knows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ion is and keys on this to do certain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r service requires a P in front of your username. Most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ervices require something AFTER the Username, j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Replace Username$ with your username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X stuff and a &lt;13&gt;. Do not add &lt;13&gt; to Username$ and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cript. The program adds thes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n Ascii control character in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it like this &lt;27&gt;. (That would be the escape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OES NOT ALLOW SPACES ON THE RIGHT OR LEFT HAND SID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COMMAND. USE &lt;32&gt; to indicate a space. Spaces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ment are recognized. i.e. &lt;32&gt;NOW IS THE TIME&lt;32&gt;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the text and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modified script for a access site. You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n the same way. This is just a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gin: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otoc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PPP in the file is an internal command to the program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n't get prompts on login, then that it the simples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scripting section. Also see the new stuff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P and PAP, if this fits your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#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auses program execution for X tenths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s are not accepted). The incoming character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ELAY 15 (wait 1.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EXT-OR-TEXT-OR-#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Net-Tamer to check the incom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until the TEXT information is received. The -OR-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-OR- (max two) the program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hen it receives the characters matching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EXT. The maximum length of TEXT is 40 charact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ay wait BILL-OR-#120. The number preceded by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dicates the maximum length of time to wai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/10ths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up, before the program reaches the tex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is abandoned. If a wait statement is not successful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specified a time, Net-Tamer abandons the script in 7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*.LOG file. &lt;32&gt; below represents a 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WAIT MAIL&gt;&lt;32&gt;:-or-TO:&lt;32&gt;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/NOERROR, if you do not wish the script to end, i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in the specifi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TEXT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tells the program to send the characters in tex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13&gt; command is included, the program sends ASCII 13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Blast READ WAITING N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IF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Net-Tamer to compare the current state of incoming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with TEXT. If the TEXT condition is true, then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otherwise, it skips to the end of the END IF. 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REVERSES this. The statements are execut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no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###.###.###.###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206.14.56.13 in the script at any time before the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ould tell the program to assume that as your static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eldom needed. The most likely use would be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connection to network, and not over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service#.log file and tells the program to go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YOU MUST INCLUDE THIS COMMAND AT THE END OF THE SCRI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$ and PASSWORD$ - These are instruction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your Username or Password in this spo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CLUDE A &lt;13&gt; with these comman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r username and a &lt;13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se commands, even if oth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the login. For example, CRIS.COM uses USERNAME$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service that you want a PPP connect. Netcom.co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NAME$ for the same reason. Again, no &lt;13&gt;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MACROS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a macro to your signature. In the signatu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 up just type #M and the macro number to assig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A signature allows two lines, but if you wan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a text editor and create a file named MACRO. and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assign file macro.2 to your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#M2 in the signature line. THIS IS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m won't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note: the pound sign and capital M tell Net-tamer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You must also give the macro fil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files must be named MACRO.## (the word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up to 50) and be locat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ssign a macro to a telephone number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something longer than the program has room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 numb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displays a number for all internal errors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the program to continue despite the error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s or you do not see the error message displayed on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with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ETUR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lost it's memory pointers. This is never a first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aused if there were two error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Illegal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caused by a conflict with a monitor, or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eated error. Check your setup for correct file an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hat you did not user an illegal character i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was trying to read a message number, that w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,000,000,000. Since usenet messages don't go that high, th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was the likely problem. If you cannot get past the err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messages and re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does not have enough free memory to so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you are trying to read. That is okay. Press F5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ssages. The program will start indexing again, fr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eft off. There will be no sort of the first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Memory over 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uses the low 640k of DOS memory, so do not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disk storage space or high memory. It will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if it finds this, but like most DOS progra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s the low stuff&lt;G&gt;. Drop me a note, if you help in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n't ask me how, my math teacher said it wasn't possible&lt;G&gt;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ut of string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 Can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s error. Leave the program, re-boot and try again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Devic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inter, modem, or drive is not work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Device fault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Out of paper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3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File already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file name which has caused a problem.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incorrect group name. Delete your groups and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 Devic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2 -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9 Ba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index file error delete the *.IEX file for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loppy or hard disk has over flow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 Bad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Ba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 line then this is a group set up error.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, they are index fi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7 T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he number FILES=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 door is not closed or there is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 sector. Run SCANDISK and check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2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is unformatte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error involving share.exe or another "TSR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Please write me with the specifics if you cannot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w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6 Path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ound a way to tell Net-Tamer to look for a f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drive that does not exis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 File is not intact or has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itself for any sign of tampering.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 of viruses. The error does not mean that you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irus, just that the program is not the same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 the original archive file. The program has been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manner, however. You can no longer use pk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net-tamer. Sorry about this, but in this day and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is important. If you absolutely have to have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then let me know and we can work something out.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THE 386 AND HIGHER VERSION. The older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enough to load the program as it is and palm top user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PKLITE o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means a conflict has arise with DOS.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error. A re-boot is required. Shut down and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don't see any of these! If you do, tr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ny Key first. If that doesn't cure the situation, the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and try again. If that doesn't cure the problem,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note in the  group or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Net-Tamer FILE NAMES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te about palm top minimum files,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exe -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er.exe - Setup and message viewer program.  Netta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"chain" back and forth and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&amp;S.EXE - The Net-Tamer sound and graphics player. Net-tam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 sound for the included 8 bit sound files.If you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*.WAV, *.AU,*.VOC,*.SND,OR *.MOD file, then Net-Tamer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if it is found in the main directory.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 *.gif file or play a *.wav from the dos prompt.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&amp;S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terminate viewing of a graphic. I hereby st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 and you may do with it 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386 version of G&amp;S is the only one which does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m top version recognize a few key strokes, sinc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maller than VGA, you can HIT L (scan Left), R (Scan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 (Scan Up), D (Scan Down), and Q (QUIT vie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Y.EXE - A VERY special thanks to BILL NEISIUS for allow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PLANY.EXE. This is a public domain program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Bill would accept a contribution if you forced him&lt;G&gt;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y.doc file for other uses besides Net-Tamer for this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ogram. If it doesn't work, then b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 set in your environment. The same goes for G&amp;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.exe - Based entirely on code provided by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GROUP. (I mainly compiled the program. Heck, I don't even read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jpgread.me file for the disclaimer. This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tamer calls this to djpeg, before it shows a graph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.COM - a down and dirty text editor. The program is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 of a public domain editor by DAVID NYE. I cannot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say thanks. Use your own editor, if you don't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.com, djpeg.exe, plany.exe and g&amp;s.exe files a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no other files included with this relea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of these with another program, you should give cr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.doc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ICE1.LOG, SERVICE2.LOG, etc. - Log in scripts. You mus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DLU  - the message files. If you must edit these, please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that go with them, before restar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IEX -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RM -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EX - Archive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Message request file for the next on lin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once the message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GET - Same as usenet, but for FTP files to be retrie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$##  - a reply file. You are allowed a maximum of 255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other outgoing files for usenet and 255 emails per 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$##   -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SET - instructions about where to start getting e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and which messages that are on the serv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delete a message when it is first recei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was messed up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get - the file which tells the program which usene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EZ    - the program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.FOR - A list of usenet groups. May be updat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.RNB  - the Net-Tamer songs file, used if you don't have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IS SHOULD BE PLACED IN THE MESSAG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16  - VGA Text mod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x16 - special "graphics fonts" used by the program.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*.F16 files, but should not delete the *.X16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ogram will still work, but it won't look too nice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KEY -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RBG - Raw graphics files which are save only if you hit contro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GIF - I leave the WWW gif files behind YOU HAVE TO DELETE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$$. *.W$$ - A temporary files for parsing HTML. You should not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bort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F$$ - FTP directories. These are temporary and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the program bombed or you hit F10 while in FTP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s that I likely forgot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TERM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- Domain Name Server. Addresses on the internet are really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, however, have trouble remembering numbers, so we giv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. When you tell Net-Tamer or any internet progra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go to WWW.HOTPAGE.COM, the program calls the DN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out what the current address is for that name (URL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can change from day to day or even minute to minu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vice switches things from computer to computer to do su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- A communications channel. When you see message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like "testing socket", the program is trying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you have told it you want to use, or tha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uto-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- Uniform Resource Locator. The "name" of a service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a "path" to a particular web page or file on tha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- This is a bunch of bytes of information. The "packet hea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the internet and the local server where things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where something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- In addition to having an address, services have por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this like the extra four digits in an American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5 get you to the main area, then next 4 digits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 office find the building. Most services use "well 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s. Adding a colon and a number to the end of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is service uses a "non-standard"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on the net are four bytes and the ports add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 to get the message to the final destination.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ritten as: 255.123.4.19 where the maximum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iods is 255. Ports are numbered 0 to 65535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mportant" ports on the net have number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 - That is the memory address that the program must k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lk"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- The "interrupt" that the modem uses to tell the progra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 attention. Most COMM PORTS and IRQ's are "standard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 on most computers in "well known"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C's - Request For Comments. These are the "rules and regulation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et in many cases. RFC compliant means that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program accessing the service abides by the rules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FC complaint for anything which applies to a "cli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that accesses a particula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- The computer that is home to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 - Point to Point Protocol. There are many types of PPP.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s the PPP variations necessary for comm port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 - Challenge Handshake Authentic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 - Password Authentication Protocol. Both PAP and CHAP ar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is identified on log in to a service, if the servi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"prompts"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TECHNICAL STUFF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ine speed of Net-Tamer is determined by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ed of the net at the moment, how far away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alt with at the moment is, whether or no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compression, the type of file you are downloading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"clean connection" to a local server, such as use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program SHOULD download messages at rates run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1400's to 2000+ Characters Per Second at 14.4 connect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to a server will be slower. I typically get 1100 CPS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. This is because the program waits to send the next "block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until the server acknowledges the receipt of the las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loading a big uuencoded file to mail or usene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ook a lot slower than it is. Each "tick"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1,000 characters sent in most cases. If you teln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, then use XMODEM CRC or YMODEM to download a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bout 900 + CPS at 14.4. This is much slower than FTP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rotocols add extra overhead on the protocols already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elnet, PPP, TCP, and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s given by the program are, if anything, a bit slo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speed. I will challenge any other program to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, all factors but the programs being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ings which will slow down Net-Ta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vider does frequent "pings" of the user: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r keeps sending packets every few seconds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spond to, or be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ice is overloaded: This does happen, especially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period when there are a lot of user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is calling a service which is many hops away on the 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out the relative time to a url by using PING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rate to the service is less than the modem is capab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baud rate in setup and be sure that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14,400 modems, set to 19,200 - 57,600. For 28.8 modems,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5200. Also be sure connect negotiation is enabled, so tha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 the best "deal" when it ca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you are calling to or from is "dirty": This is the c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nect rate is always at odd speeds. For example you have a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, but connect at 20000 baud or have a 14.4 but connect 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9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alt command to capture ALL packets sent 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by the program. Hit alt + F5.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 by the program that you have hit that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second press of alt + F5 end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d packets are placed in the PACKETS.CAP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only puts "strays" in that file, as per the RFC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"log unusual events". Do not run capturing packet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really slows things down. There are NO packe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 the XT and Palm top version. Those machines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ir minds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assumes the "well known" port for a servic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ndicates otherwise. The Net-Tamer main port is 3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 0CDC). The program rotates port numbers in the FT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d upload section. The low byte of that por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20 and the high byte rotates from 0 to 127 in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-Tamer can handle packet sizes up to 2048 bytes or "oct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-speak. The program's total buffer size is 16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"fudge factor".  The PPP-LCP negotiations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packet size for send and receive, but man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end a packet at that maximum size. Net-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end at the maximum permitted segme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WHAT MAKES NETTAMER DIFFERENT FROM OTHER PROGRAMS?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often asked this question and while I try to answer, I am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enough in email. So here are the "technical"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UNIFIED PACKET SERVICES (UPS)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to contemplate writing a internet program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two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hat the program was to be used over a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at the user would have their own IP address and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lk to a network and not be part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one has to do with how the program addresse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can be changed by me if I ever get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network cards and protocols, but assumption 2 is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at the program is the compete end network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the user is concerned. You see most programs use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"packet drivers" to achieve internet connection.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echnically a network of networks, so there are two mai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. IP which gets the information across the inter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which allows the data to be directed at a particula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process" on the end network. The IP address in the IP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it to the network that you are calling and the TCP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which service (port number) on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directed to. PPP comes into play when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to another network, so that you can tell it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the TCP/IP packets that you are sending to it.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ditional" internet program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program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TC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I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4] PPP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 modem driver on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onnection to the internet provider (i.e.)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calls [2] which calls [3] which calls [4] which call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6] calls [5] which calls [4] which calls [3] which call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lls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ssence, there can be 5 program operating to send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uck me as odd. It works well on a "true" network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or processes can be on different machines, but it r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only one machine. The data from the first 5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sent to the modem, but 5 programs no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only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is all 5 programs in one. When the progra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nformation, it makes up all 3 "packet header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does not move the data in memory, then call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information. The routine which sends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ssed a memory pointer to the data and then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ut the comm port by simply incrementing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bing a byte at a time. The data is moved in 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not 5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data the ISR (interrupt service routine) grab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from the comm port, checks to see if it i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moves it to a buffer, updates a CRC (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accuracy and then terminates. When tha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at a complete packet has been received, it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with information about the packet size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tine in the program "peeks" to see if a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and then "strips" the leading packet information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. By strips, I do not mean that the packe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the checks with the packet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lace in the comm buffer. Once it deter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is correct and in order, THEN it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leave space for another packet. Again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only once and not 5 times. That in a nutshell is how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is approach is fast, it does have one draw back. Net-T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ork (as it is written) with another packet protoco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inflexible. If a user wants to acces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ethernet connection or other network protocol, netta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 it. I can add such routines, but if I do so, tha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and dedicated to the system that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Some Suggested Init String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bj@enterprise.net here are some suggested modem ini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/UNKNOWN Modem-AT&amp;F^MAT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Modem (9600 baud+)-AT&amp;F^MATX3&amp;C1&amp;D2&amp;S1&amp;K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Optima/Ultra compatible (14400)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actory Settings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rofile Stored in Modem-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erlogic Mistral-ATF7N0&amp;E0&amp;K5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PC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rad S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Signalman Lightning 24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2400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96E4-ATX4\N3\V1%C0\Q3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2400/ETC MNP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9600 ETC-ATX4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00-ATX4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4024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ex modems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ata Smart One 2400-ATE1X3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Box 2400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E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M2400I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Fax Modem FM962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BT V.32-ATE1&amp;EO&amp;K0&amp;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1&amp;C1&amp;D2&amp;H1&amp;I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VP24I/MVP24IF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MNP 2400-AT&amp;H2&amp;I2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V.42bis 2400-AT&amp;M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9600/V32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14400-AT&amp;M1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-AT\N1Q0V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or Gold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C 2400-ATE1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 Speedmodem 2400-ATX1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2400-ATX2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dyne 9642/V32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ADH PLUS-AT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TS 2424CTSSM0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Comfax II-ATX1\N0%C0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Dynalink-ATB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Quadcom-AT&amp;D2%C0S37=59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 Rapier+ V32Bis - UK-AT&amp;D2%C0&amp;C1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Eagle Plus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0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-AT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0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9624LE-AT&amp;M1*E0*F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 Scout 14.4 Fax-AT*F3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n HI-IQ DS-24 - ATQ0V1\Z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Jaguar Quartet L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Mayze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ntum 96-AT&amp;E0%C0S7=6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SB2422-ATE1X1&amp;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ty Quattro 96-ATE1%K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24E MNP-ATX4\N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com II-24 PS/2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x EverFax 2496E-AT%C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om FCM2400-ATX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Pioneer V.22/42-ATX4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Internal-AT&amp;Q0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Nomad 14400-AT&amp;Q0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Telepath-AT&amp;Q0\G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Accura-AT&amp;C1&amp;D2S110=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wave Modem 14400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Runner VP9624-AT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9600 EX-AT\N0\Q3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14.4 (V.32bis)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igh Speed Faxmodem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2-AT\N0\Q3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PCMCIA Faxmodem Rel 3-AT\N0&amp;R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-ATX4\J0\N0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tisFAXtion 400e-AT&amp;F\Q3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2400-ATX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 14.4F-AT&amp;D2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peed 2400LE-ATX4\N3\J0\Q3\V1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Systems Turbo-AT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Rockwell command set)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Sierra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(-AT&amp;T command set)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DeskPorte ES Serie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QX4232hs-AT&amp;C1&amp;D2\Q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AX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ent Pocket Modem (1200)-ATX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HST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om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Codex 3260-AT&amp;K0&amp;N0&amp;Q0*SM0*FL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UDS-AT\N0\C0\J0\Q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224-AT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ultiModem V.32-AT&amp;C1&amp;D2X4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ech Modem II MT1432-ATE1|&amp;F&amp;C1&amp;D2&amp;E1&amp;E4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Laptop-AT&amp;C1&amp;D2\K0\Q3%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-AT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Cellnet)-AT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Orang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kia Cellular Data Card (Vodafone)-ATS34=2S35=6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 9600-AT\V1\N3X4&amp;B0&amp;K0S27=128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Eurolink-ATE1S53=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F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Linnet V.32 Quad-AT&amp;K4\P1F6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Microlin-AT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e V.32-AT&amp;D2&amp;K2\P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ril Alliance-AT&amp;C1&amp;D2&amp;S1\Q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2400 MNP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PM9600 V.32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Periph. 14.4 Fax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2400G,MNP-ATX4\N0\Q0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Home Office Fax Modem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Promodem 9.6-AT*F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theus Ultima 9600-AT\N0\Q0\J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Gold Card V34 + Fax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Meteor 14.4-ATL1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on Dacom Quad-ATB0F3&amp;K1V1E1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com V.32-AT*E0*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al Maxam V+-AT&amp;E0\C4&amp;D2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va-AT&amp;M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 Fax Modem (UK)-AT&amp;K4\N0%C0X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Modem 14.4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n 24/96 Fax Modem-AT\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ata TM500-AT&amp;D2E1X1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5-3532-AT-K0&amp;K4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Oth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Q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000-AT&amp;Q0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1600-AT&amp;C1S58=2S68=2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2500-ATS58=2S68=2S95=0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Trailblazer Plus-ATS63=2S95=0S96=0S97=0S98=0^MATX4&amp;C1&amp;D2&amp;S1S58=2S68=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bit WorldBlazer-ATS58=2S68=2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1600-ATX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dvanced V.32bis-ATX3L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s  1414-AT&amp;FN0&amp;N0&amp;D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Business Administrator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empest Quin-ATE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5/42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 Tornado 12/42-AT%C0\N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24/96 Fax-AT&amp;Q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96/42I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 14.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400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2bis-ATS7=58X6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Courier V34 models-AT&amp;P1&amp;G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Dual Standard-ATB0&amp;B1&amp;H1&amp;R2&amp;R2F1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96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 Sportster Fax 14400-AT&amp;B1&amp;H1&amp;R2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 9600-ATB0&amp;A3&amp;B1&amp;K3&amp;N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9600/9642E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 14.4 Fax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g-AT&amp;M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ast V.32bis-AT&amp;K4E1*E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port 2496-AT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WS3000 II-ATX5&amp;I1\N0%C0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Quad-ATB0&amp;D2X2&amp;C1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2400 V.42bis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00-AT&amp;C1&amp;D2&amp;K3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96/24 Fax Modem-AT\N0&amp;K4&amp;C1&amp;D2&amp;S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14.4/28.8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Q0V1E1W1&amp;D2S95=47X4^MATS37=11N1&amp;K3S82=128^MAT&amp;Q5S36=7S46=138S38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SCRIPTS FOR VARIOUS SERVIC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happy to include the login script for any service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it to me and tell me to put it in the nettam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THE Username$ and Password$ macros in these scri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al username or password. You gave those to the program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knows what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DELPHI SETTINGS***** (Delphi uses SLiRP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 url: po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url: smtp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url: news.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NS  Add: 10.0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TYMNET NUMBERS use tymne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PHI SPRINT NET NUMBERS use sprint.log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COMPUSERVE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edit the script below fo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you use to connect to C-serve (tymnet, etc.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variations on the script. Check out the HP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. I think those folks have found almost all the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CIS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/go:ppp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get the Name: prompt normally when you log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lines 2 and 4. Otherwise leave everything exactly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less you KNOW that you have a different login syst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to increase the time on the last delay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s running VERY slow. The other settings for CI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S Address:149.174.211.5,149.174.21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3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: mail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: new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RIS.COM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ser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@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sympatico (Canada)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_Jacek@bctel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acek@freenet.vancouver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Script for Idirect (Toronto, Ontario 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in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Netcom.com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ogin:-OR-#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#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# in front of Username$ is ESSENTIAL!! Netcom Service recogniz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LIP/PP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maltanet.omnes.net----- (Malta, Eur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ername:&lt;32&gt;-OR-#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assword:&lt;3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pp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ROLS.COM---- (American East Co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&lt;1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IBM.NET--------- (World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default service1.log file should work. If it does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nts from users letters for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GP Public Key for David Colston!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9BIPsAAAEEAJ3wgk5EGZT4wkXgd1fY8zKBEZQLKf0HI6PcRY1dwbU2m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z/0ekPKCTL/96psqfw6i12DcBsP/FJoS8/l3r/ZPsZpsYSSTwZ72WqPTJTGEbpNb</w:t>
      </w:r>
    </w:p>
    <w:p>
      <w:pPr>
        <w:pStyle w:val="PreformattedText"/>
        <w:bidi w:val="0"/>
        <w:spacing w:before="0" w:after="0"/>
        <w:jc w:val="left"/>
        <w:rPr/>
      </w:pPr>
      <w:r>
        <w:rPr/>
        <w:t>qODhqMV+9n+4zOp++7szse/LKV5wRIrg9zrHIqwDN/jW87AjG1KNztOsCfm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1EYXZpZCBDb2xzdG9u</w:t>
      </w:r>
    </w:p>
    <w:p>
      <w:pPr>
        <w:pStyle w:val="PreformattedText"/>
        <w:bidi w:val="0"/>
        <w:spacing w:before="0" w:after="0"/>
        <w:jc w:val="left"/>
        <w:rPr/>
      </w:pPr>
      <w:r>
        <w:rPr/>
        <w:t>=usN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How to subscribe the NETTAMER Mailing 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nettamer-l list serve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-request@pop.ademc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 include the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TIPS/NOTES FROM US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tb@tbrown.lvlham.lincoln.ac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simple dos batch file trick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00lx palmtop to run nettamer from a clean boot, and the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ormal system manager stuff when you exit nettamer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tamer has plenty of RAM available, and nothing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is straight forward, but see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reate a one line batch file called,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progs\set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nt &gt;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 an entry (icon etc.) in System Manager / "More Application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is batch file.  Instructions for this are in the manual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amiliar with this it's probably not safe for you to al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in the next step - i.e. you shouldn't be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 the following early in you c:\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c:\nt-boot.lck goto n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c:\nt-boot.l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n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:" should be changed to whichever drive you have netta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 a: if it's a flash card), and the "cd \nettamer"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directory you have nettamer in, possibly "cd \comms\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ition should be placed in autoexec.bat after any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run nettamer (the double speed crystal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before anything that isn't needed by nettamer, eg. bu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t should definitely be before the line to star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says "200" on an HP 200 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pretty much it.  To run nettamer I just save anything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, select (and run) the icon for the batch file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2., and re-boot (Ctrl-Alt-Del).  Nettamer runs, does its th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rts as per usual when you exit nett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dave.mart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LOG File for nettamer for use with IBM/Advantis PP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just discovered that IBM has implemented their PPP capabilit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ay that their PPP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Logon Script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Password Authentication Protocol (PAP) should be enabl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y IP (Internet Protocol) datagrams are accepted, all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End of quoted material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is that you never see the prompts, or it doesn't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Due to some experiences I had with my other ISP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uthentication Protocol, and what I had to do to get it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apted a REXX command file that I was using to send the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it needed, and it works.  So here it is, in case you have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ho comes up with a problem using PPP with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Password$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user userid name userid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$" as supplied by the program will be (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, which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Login name: must be "internet.usinet.us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ssuming your account is a US internet account (usi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DNS Address: 165.87.194.244,165.87.201.244</w:t>
      </w:r>
    </w:p>
    <w:p>
      <w:pPr>
        <w:pStyle w:val="PreformattedText"/>
        <w:bidi w:val="0"/>
        <w:spacing w:before="0" w:after="0"/>
        <w:jc w:val="left"/>
        <w:rPr/>
      </w:pPr>
      <w:r>
        <w:rPr/>
        <w:t>F`  POP3 URL: pop03.ca.us.ibm.net OR pop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SMTP URL: smpt-gw01.ca.us.ibm.net OR smtp-gw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NNIP URL: news-s01.ny.us.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the script file sends the stuff that PAP need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S/2 these were parameters that could be added to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PP.EXE (that is "user", "name", and "secret"). The user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both take the userid, and the secret parameter tak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upport didn't know what I was talking abou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raig Peacock &lt;craig@enterprise.n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use the mobile phone instead of the pcmcia port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dos promp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serctl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something like com1 redirected to the phone. and the phon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ont of the ogo700 should 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netta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nettamer to use com1, and all should b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 with nettamer c:\&gt; serctl /o diverts com1 back to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If you have any more problems then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