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 WHERE TO FIND SIGN-I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will be available on the following Boa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Grande, Oregon  541-962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- Pat Pridgen, Cosysop- Clint Smi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Name: GUEST   Last Name: Press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: DUST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NIT?-?.ZIP will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-Line Mail Directory, or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Press (L)ocat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, and sgnit*.* ,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. Then you can (F)la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ituate, Mass.    617-545-6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-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ure where Karl puts it exactly. This i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, but there is a 1:8 upload/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ve usually found it in the Upload File Area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for SGNIT?-?.ZIP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oklyn, New York  718-921-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- Joe Negron, Cosysop - John Brag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e requires verification prior to using m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, and the messages areas. Jo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d enough to locate Sign-It in his PUBLIC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, this area requires no verification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GNIT?-?.ARJ, in the PUBLI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BBS you are on is a Listed Fidonet Nod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File REQuest Sign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 from Programmer's Mark (1:278/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 Name SIG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