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La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unch. In addition to this file, there are several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aunch directory that you should brows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ad and/or print from the "Launch Document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.DOC for a complete list of all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stallation (** existing users please read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Launch, please first rea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files and the Launch Users Guide. If you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need assistance, help is availabl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mail to Simon Carter at launch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 to +61-3 9800 3078 (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eaving a message on my answering machine on +61-3 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hysica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/ 9 Woodbi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i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ia 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rouble-shooting, please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aunch version number (from Commands|A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cont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daytime and after hours phone or fax numbe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specific steps necessary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aunch installation and you wish to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nu structures, please follow these instru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 to your old Launch director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launch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convert your existing menu structure to an edit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/1f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nly works for structure 00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structur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/1f [directory]\[numb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o find all of your old structur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\m_struct.d* /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name the Launch director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launch launch.ol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stall the new version of Launch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or install the new version to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fter the installation has finished, use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.EXE to convert all of your existing structu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format. If IMPORT detects any errors,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required. If so, check the file M_EXPORT.D00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ew installation for export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ALL program to install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installation, place the Launch disk in Drive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installation of Launch requires approximately 450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. The actual disk space occupied by 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on your disk's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aunch offers many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, 5-August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You can now set the maximum height of menus (and 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Reset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ause after execution made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Options that don't return to Launch mad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Scrolling edit fields for strings &gt;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New batch commands, including commands to put up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uttons, radio buttons, check boxes and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RunProgram command to check for programs be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y 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rompting for log comments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User-defined help is now fully integrated into Launc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maintained as a separate file, bring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s, not the least of which is eas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About dialog has an altered layout and extr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visors get to see if logging is enabled, and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Also shown is whether network mode is 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any more DOS and network program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OS menu built b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an now obtain and set values o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Launch options. Can also obtain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.Ini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format of detailed EXPORT repor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Xmartin is now less sensitive to mouse mov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it from returning to Launch if you accidentally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irSize now gives more disk statistics, including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Both DirSize and C now make use of Windows 95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utoBuild now shows drives at the same logical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aunch and Import now warn you if there are more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On computers with only an A: drive, logical drive B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as a driv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, 21-Feb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NSTALL now installs all unrecognised programs,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y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Windows 95 long file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, 7-Feb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link's path field is now scanned fo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it easy to add private structures in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a network, where a main network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 a link f:\usr\%USER%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new LAUNCH.INI option called TextEditorFlags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 how to tell editors other than BEdit how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number and column to move to. This is u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he cursor to the source of an error 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may be used in a later version to move t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elp file for direc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EditorFlags=/rc @ROW @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Launch to substitute the current row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@ROW and the current column for @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aunch now checks to see if the structur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by another user. This check occurs w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ppears after running an application (Launch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position), before the structure is altered and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s run (Launch will load the new version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ressing [Right] now no longer runs options, it is pu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Bug fix. The Save Scheme dialog did not resto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scheme when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edit field with a history is now used in many mor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previously was only used for a history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). It is now used for the menu item's name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's path, AutoBuild option name, AutoBuild link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line, user ID and user name. The history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able text file, structured similarly to a .INI file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 per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You can also have user-specified history lists whe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parameters. For example, when supplying a 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- specific history list can be displayed, show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history of responses for paths. Laun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histories can als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f the user help file does not exist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+F1], Launch offers to create one, with samp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Buttons now display triangular arrows so that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distinguished when they ha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structure file format has changed. The firs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ather than writing out 48 bytes for the entir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(whether or not it is all used), Launch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s the useful data. This means a saving of ~25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tem. This amounts to about 3Kbytes for most peo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ajor change is that the command file (M_COMAND.D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bsorbed into the structure file (M_STRUCT.D00)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number of benefits. Firstly, there are two l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k (M_COMAND.D00 and M_COMAND.B00)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 cluster size, this saves up to 2*32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It also makes better use of the space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file. Secondly, it greatly simplifies M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less chance of errors. Thirdly, on a networ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user acquires all the information they need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hen Launch reads the structure fil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of consistency between the two separat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visor or administrator can update these fil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thout problems. Fourthly, Launch origin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up command file to be present when it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. Multiple accesses to each file were neces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ormat saves much quicker, since it writes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stead of reading and writing three. The only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any) is that more data has to be read befor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Given the other change, this only amount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the original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, 30-October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menu command "Invoke screen saver"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aunch detects when the structure file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user while the current user is either in Lau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 application. It then re-reads the stru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sets the user's position in the menu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n shareware version, clicking on the sharewar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of the screen shows the Registration dia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dialog includes a button for display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Bug fix (registered version). DirSize did not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, particularly under Windows 95 whe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combin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Fixed bug that caused the printer statu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the Registration dialog (shareware version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voked from the 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, 25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ccess to User Accounts requires a password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uthorised use while the machine i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assword are Unix-style in that you are only inform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login once both the user id and passwor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 This dramatically decreases the chances of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licking on the top line of the screen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nvalid logins are now record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, 24-Decembe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most radical change made to both Launch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ditor BEdit are that they now use a paradig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at supported by Microsoft Windows and ISA/C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ovement between fields is controlled by [Tab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+Tab]. Any field can be moved to by pressing [Al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ed short cut letter that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Fields can be selected (and their contents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licking the mous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help command [F1] now has a help index. Pressing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up a list of all the available help topic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can be viewed by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ny window can now be picked up and moved by drag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bar. Once initiated using the mouse, the arrow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reposition the window. [Home], [End], [Pg 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 Dn] act as diagonal keys. If a window is a menu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saves it in position. Other windows do no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is file can now store an arbitrary number of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, rather that the previous limit of ten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hemes can be up to 20 characters (10 befo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names are displayed alphabetically. Only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lete schemes. The "LogIn" scheme, scheme 0,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re, but has been superseded by the LOGIN_US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and scheme are used to determin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n screen. If no LOGIN_USER exists, the schem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user'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utoBuild has been totally revamped and now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Information command is now called About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Add command is now called Insert, and (as befo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d with [Inse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First Menu Name command is now grouped und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commands (such as Edit, Insert, Delete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it is now conditional on the Allow Editing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ccounts, rather than being a supervisor-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ll LAUNCH.INI directives are now uppercased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such as "ega" were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mport looped infinitely when it encounter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 of -file (EOF or Ctrl+Z). It now display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f the user file M_USERS.DAT is too small to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Launch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racking ev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denied      Login was denied because of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access       Access to an item (e.g. edit, move, cop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ed            was denied because of 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ccounts     Access to User Accounts was deni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ed            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f [Ctrl+K] or [Ctrl+Q] is pressed without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(as is required), after a short de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giving all poss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current line is shown in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[Ctrl+K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 n Set bookmark n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I] 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U] Un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P]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L] Mark line a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[Ctrl+Q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Z] Show EO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G] Strip unnecessary spaces from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 n Goto bookmark n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L] Goto line (relative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[] Find matching [] {} () to that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F]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A]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an toggle case-sensitivity, whole words only and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. Scope of global or just blocked text.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scope or from current position. During a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, the option to replace all remaining mat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along with ignoring or changing a sing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[Ctrl+Q][L] Repeat last find/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insert character [Ctrl+P] command (used to inser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 now ensures that its dialog box does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AutoBuild function is now identical to tha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, 24-Septembe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age tracking is now available, and is control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.INI directive "LogFile". Omitting a LogFil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.INI (or leaving it blank) disables usage track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given is used to track Launch events.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oes not exist, it is created, if it does exist, new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(appended)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                 ;disables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File=track.txt       ;also disables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\launch\usage.t  ;uses the file \launch\usage.tx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                    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recor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             User started Launch via log-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             User started Launch, bypassing lo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UT             User lef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 name&gt;          User ran option &lt;Op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LAUNCH     User returned to Launch after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por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Time Da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 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 hh:mm:ss dd-mm-yyyy Event descrip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Time      Date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1:11  12-09-1994 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1:27  12-09-1994  \Utilities\Batc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1:35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1:40  12-09-1994  \Application Programs\Xtre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2:08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2:13  12-09-1994  \Application Programs\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2:54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22:12:55  12-09-1994 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3:11  12-09-1994 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3:33  12-09-1994  \Utilities\Director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3:39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3:45  12-09-1994  \Utilities\Batc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5:32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5:33  12-09-1994  \Programming Tools\1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7:55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7:56  12-09-1994  \Programming Tools\Trans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8:00 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22:18:00  12-09-1994 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Note: Usage tracking was only added becaus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have it. Its only use is on non-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home PC's) where the actions of other user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ed (e.g. children). Tracking faciliti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by networks exceed the facilities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appearing in v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utoBuild may also be used with Links. Thi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choose the drive, directory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ultiple hot keys may now be defined. They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e same way as previously i.e. prefixed by a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8-Sep-94 The supervisor can now at their discretio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 option's password by pressing [F9]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ervisor to delete items they have for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f. It also allows them to delete ite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ssword by other users with editing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