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BBS/fax       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      Compuserve 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Internet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is provid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 There  are no  warranties expressed or  implied.  PrintCAD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 resident  program  that  may  have  problems 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 may copy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distributed  as  shareware.  You  may use 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 determine its suitability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 $50 (US$).  Registration  covers use by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 (on  multiple computers) or installation on a 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 be 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PrintGL as a stand alone product if you 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package  together,  unchanged,  clearly  label   the  disk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and do not charge more than  $10.  You 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as  part  of another  product or  on  the  same disk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itial Information File ......................... PRINTG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lemental Documentation File                   PRINTGL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.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........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a  shareware  pen plotter  emulator package  for 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It includes a DOS program that can be run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and BAT  files or via menu  (PrintGL/D), an equival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PrintGL/W),  and a  resident DOS  program  that  inter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data as it is being written to file (PrintC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is  a  command line or menu driven program  for  DO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or displays HP-GL (Hewlett-Packard Graphics Language,  747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40 subsets), HP-GL/2 (limited subset), or  ADI  (Autodesk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4.0  vector plotter  binary format)  plotfiles  on mos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devices.  HP-GL  is  widely  supported  by  CAD, 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,   and   other   graphics   programs   including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,  FastCAD, Generic CADD, MathCAD,  Schema,  OrCA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.  PrintGL will  print on  Epson and IBM 9 pin  printers, 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NEC, and Toshiba 24 pin printers, Canon BJ,  BJ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  printers,  Epson  Stylus,  HI  JetPro,  HP  Laserjet,  Desk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, and HP-GL,  HP-GL/2,  and HP-RTL devices,  IBM ExecJ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Printer, PDP ProTracer, Star  SJ-144, PostScript printer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 It will  also display  plots with a CGA, EGA, HGC, VGA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VGA, and  output a PCX or DCX bit map file or an 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 Windows version of PrintGL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-8..-1, 7,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 is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 There are no warranties expressed or implied.  PrintCA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program  that  may  have  problems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 distributed as shareware.  You may use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use  it after  your  evaluation,  you 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50 (US$).  Registration covers  use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(on  multiple computers) or installation on a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be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PrintGL as a stand alone product if you 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package  together,  unchanged,  clearly label  the  disk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and do not charge more than $10.  You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as  part of another product or  on the same  disk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.EXE  resident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CHR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supplement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.EXE 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 create a directory  called  PRINTGL, and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distribution 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L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in  the 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then New, then program 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 name - PrintGL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L\PRINTGL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plotfiles.  You can choose  from 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is  initial  information.  You can view it from DO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ADME.BAT or from PrintGL by pressing F1. While view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pages or the entire file. Press T repeated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 displayed and  then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is the documentation.  This is viewed  and prin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INTGL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is supplemental  documentation  for  supported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ADI commands and the program interface. PRINTGL2.CH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otfile that documents the supported HP-GL characters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is a sample plotfile that you can  print or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isplay  a plot,  press Enter or Esc to return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any of the four cursor movement keys to scroll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 Press S  to cycle between full, half  (the default), qua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h page scrolling. PgDn and PgUp zoom and unzoom by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L  leaves the printer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printers,  the  right operating  mode must be  set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PrintGL or with  the  prefix  code  option (/J  or 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PrintGL  uses two byte  coordinates  on  a 1016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This allows for plots with coordinates of over 30 inches -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an HP 7475 can handle. However, if you are using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mulate a large plotter, you may overflow the intern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condition  is  not checked, and  it will caus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You can change the internal resolution to 508 dot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60 inch maximum plot sizes) with the /R option (/R508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elps  store the  original plot  internally.  The  nex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onverts  these  coordinates  to the  requested siz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output device, and these coordinates must als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wo byte coordin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cept data from  two sources, DOS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/Sketch ADI  4.0  interrupts.  With  the  option  /PADI,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intercepted.  With /Pmask,  for example  /P*.PL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es are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 interpret two kinds of data,  HP-GL and AutoCAD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ter data.  HP-GL  data is always interpreted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ADI or /YA options then ADI plotter data is  also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only interpret plotter  data,  not printer/plot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as an HP-GL interpreter, use /Pmask to tell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Use /P*.PLT, /P*.DPF, /P*.HPG, /P*.000, et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CAD software  for  HP-GL  (HP 7550 or 7585)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PrintCAD  with AutoCAD/Sketch as  an  ADI  interpret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files use /P*.PLT /YA.  Configure AutoCAD  for an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 binary output to file, up to forty  pens, 1016 steps/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 with AutoCAD/Sketch as an installed ADI 4.0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se /PADI. After installing PrintCAD configure AutoC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plotter,  installed at  interrupt hex 78, up to  forty 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tarting  PrintCAD, you  can  verify  the  install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 check  its function from DOS  with 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PCAD.P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uses a  high/low beep  the  first time that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le open. If you turn on sound (/XS), it causes a high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wapping in its code and a low beep before swapping it ou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monitor its processing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 PrintGL/W display  a number of messages to 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INTGL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HxV dpi 180x180 corrected to 180x180 CMY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, resolution, and color  type (if color  outp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 are given and then the output destination is noted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plots).  If you have a black  only  printer, but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llows  color (this is  common  with  9 and 24 pin prin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color will greatly increase  the  PrintGL  run  time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,  PrintGL/D and PrintGL/W inform you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writing data, and you can watch  the progress from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be run from  the command  line  (DOS or  Windows)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ptions to tell it  what to  do  or run  with no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a menu system.  The menu options have correspond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options,  so the  two  forms  of  options  will  be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The menu options  are noted by  the  menu name in qu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followed by the menu choic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line,  PrintGL/D  and  PrintGL/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options as the default, so if  you have the men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ired, you can  run PRINTGLD plotfile from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s  PRINTCAD,  PRINTCAD2,  PRINTCAD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and put 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the  127 character DO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put some of the parameters in the PRINTCAD varia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multiple  numeric  suboptions 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gits.  "c" refers to a suboption character, "w",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to  suboption numbers, "i" and "j" to suboption integers, "b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 (w,  x,  y, z), a decimal  point is allowed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"+".  For  integer input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se ten integer from 0 to 255 or a 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$ from $00 to $FF.  Further  range checking is  done 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an  option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 and PrintGL/W use /1, /2, /3, /4, and /5 to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3 select the  BIOS printer  routines.  P1..P3 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 the  function  of  the  port  for 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serial port drive.  W  selects the Windows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L/W only).  You can also  use the  DOS  devices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uses of less than one second. This is useful fo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C printer  buffers, where  print  jobs  are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 a three  digit number  for  the  file 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instead  of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are 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If you  specify *, then the extension is incr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overwriting existing files. This is useful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w[,x][,y,z]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ion mod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the 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processing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ese suboptions are allowed  even if they have  no effect.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(/F8),  HP-GL/2  (/F0-, /F0),  HP-RTL (/F0+)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S), PCX/DCX (/FZ),  and  PS preview  (/FY)  you  can  app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device resolution.  For PCX/DCX and PS preview thi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numbers.  For  VESA high resolution (/FV^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any  of the  display drivers or the EPS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`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`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`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!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!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!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`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`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`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!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  !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  !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`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`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`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`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`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`~ Epson Esc/P2 dark (unscreened) 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~ Canon BJ/BJC native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`~ Star Micronics SJ-144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~ HP DeskJet 500C, color PCL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~ HP DeskJet 500C, color PCL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`~ Canon BJ/BJC Epson mode, Epson Stylus 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`~ Canon BJ/BJC Epson mode (line overlap)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...................................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! Canon LBP (ISO/CaPSL mode)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! Canon LBP (ISO/CaPSL mode) 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! Canon LBP (ISO/CaPSL mode)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`~ 128K EGA color display ........................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`~ Fujitsu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`~ Fujitsu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`~ Fujitsu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                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!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!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`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`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`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`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`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`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!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`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`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`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`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`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`~ VESA 800x600 display ....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`~ VESA 1024x768 display    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`~ VESA 1280x1024 display ......................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`~ VESA ixj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`~ Windows display (PrintGL/W only)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`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`~ Epson 9 pin alternate (3 pass) ..............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`~ Epson 9 pin alternate (6 pass)               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!~ Windows default printer (PrintGL/W only) 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`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`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`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`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`~ DCX ..............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Devices (Displays, Printers, Plotters, Bit  Maps, Fa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printer with one of these driver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[x,y] - rotation area - defaul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otation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HP-GL rotated coordinate systems depends on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ot area.  This  does  not affect most plotfiles,  bu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use  the  /H option to  set  the size of  the plot area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 that  the plotfile  was to  be plotted in.  If not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size divided by the magnification is used.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determine initial and default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useful with any HP-GL that does  not use 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itializes the plotter,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  option sets 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 set  in the HP-GL  file  with the 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 sets the  points to  the default for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 P2  to the rotation  area (see /H optio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th  at least  .25  inch margins and  an x/y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7.2 (the same  ratio as the HP 7475 with small paper).  W fits 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2  to  the  print window with  a .25 inch margin.  N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caling points depend on the plotter and  pap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1,  PrintGL looks at the rotation area (see  /H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origin for a  match with one of the plotters/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  below.  If  found  the  default  scaling  points  matc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/paper. Otherwise the defaults are 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paper window      7475 paper window       7550 pap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7.54,10.14        A     7.84,10.20        A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7.54,10.74        A4    7.60,10.88        A4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10.20,16.38        B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10.88,15.90        A3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the usual 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K  lets you send codes after the usual data.  This lets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 the printer  for  special  situations.  For HP-G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output, prefix codes follow the initializat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codes are 0..255 or $0..$FF (hex) separated by blanks or comma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, the default,  turns  form feeds on and  N  turns  form feed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gnored 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4  and A..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 1 75%       A 6.2%      D 87.5%     G 93.7%     K 43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 B 3.1%      E 62.5%     H 81.2%     L 31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 C 1.6%      F 37.5%     I 68.7%     M 18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                         J 56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printers,  especially dot matrix printers in  multipas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high percentage shade patterns because they have a do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large relative 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[f]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file or XMS memory when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handle a plotfile.  You  can  specify XMS memory (/T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/Te:file for example) on a RAM disk for  extra spe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use of temporary storage with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C][O][P][S][F][U][M][Z][V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 P causes  a pause  before  each  printed  page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file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 and  size messages.  F  suppresse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file  name, and page  number messages.  B suppresses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U  suppresses unsupported  command and  incorrec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V starts PrintGL/W as an icon (command lin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 (menu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[N][B] - plotter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tart on for Y, HP-GL/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large polygon fill buff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Y option sets the plotter's D/Y switch  to D  or Y  and the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E.  Y  starts with  the plotter off 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starts with the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 window) commands.  E sets 7550 enhance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 suboption turns  on PrintGL's  ADI  handler.  The 2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 on  HP-GL/2  subset  interpretation  and  sets  the  Y 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.  The 1 suboption is the same as 2 but causes HP-GL/2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rol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  suboption starts  with the  plotter  on  if the  Y  s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processing is on.  This is useful  for HP-GL/2 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ter is already in HP-GL/2 mode rather than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ncreases the polygon fill buffer by 4000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[S] - processing options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arse shade pattern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C  and  S suboptions, this option  is not us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s that draw circles, arcs, and text as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ays to use coars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and PrintGL/W include  a menu interface to let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a  list  of  plotfiles, and print.  Run PRINTG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 on a main menu item, the current  stat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 modified with  cursor movement and 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first two letters of 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 of  main  menu items is  dedicated to menu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hese  include   run  PrintGL,  switch  to  an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e the configurations,  set menu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 file 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configuration name is in the upper left corner. 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 with 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config" item lets you set the configuration name, 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 file  created by the "create BAT" option,  and choose IN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saves.  For  PrintGL/W you can  choose  the screen font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from current  "fixedsys" fonts, VGAFIX  (15), and  8514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). Screen colors are specified 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GL/W you can use  - and * as  color  modifier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15, 16, or  24 bit color setups.  To use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a single configuration BAT  file for 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dd any /X or /P options as desired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enter up to 99  plotfiles  in the "plotfile" submenu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 be preceded  by a repetition count from 2 to 5. 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st of files, enter a mask name and press  Enter (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on  the  mask).  The menu  will  then  display 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files.  Select any number of the 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 the desired file and pressing Space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column  of  main  menu  items  define  how  the  p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The  options  include  magnification  (/M), origin (/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/A), plotter (/Y,  /Z,  and  /R options  such  as AD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  interpretation,   default  chord   angles,   an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items covers the pen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(/W), color and opaque/transparent mode (/C),  and shade (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submenus use the up  and  down cursor key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, and the left and right cursor keys to choose an attribu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submenu combines the four other submenus to let you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 column  of  main menu items  covers the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 in column six.  These  include the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/T),  and  under  "other", the pause  to load  paper,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command  messages and other  /X suboptions and on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enter command line options to override any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L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will run on any DOS  computer  with MS-DOS  3.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up to 256K of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More memory may speed printing.  The PrintGL/D men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ext display  mode  with  at  least 80  columns and  25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should  not  be  compressed  with  EXE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 and requires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its own printer 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orts  the  7475  and 7440/17440 command  set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et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and some device control commands.  In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AF,  ES,  LO, character set 5, line types -8..-1, 7,  and 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 fonts  are  supported.  Forty 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A or "plotter" "read ADI: Y", PrintGL supports ADI 4.0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commands created at 1016  steps/inch with up to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 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2  or "plotter" "read HP-GL/2 (Y|except Pens|N): Y",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support for a subset of HP-GL/2, switches to enhanced IW and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 and  switches to  plotter  on/off mode  (/YY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%..B switching  the  plotter  on and esc%..A  switching  it 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support includes pen color, shading, transparency,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compressed data, shaded fills, 256 pens, and  the AC and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PrintGL  acts  like  an HP-GL/2  plotter, not an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so form feeds are done with  the  PG  command not the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character.  If you  are using a  monochrome print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PrintGL's color off  with ~ or "clr:  N" to prevent col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 on from the  plotfile.  Many  HP-GL  files  will not 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interpreta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or "plotter" "read HP-GL/2 (Y|except Pens|N): P",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HP-GL as  with /Y2 except that the HP-GL/2 pen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nd the PrintGL pen attribu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and PRINTGL2.CHR include details on this subject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BJ300/330, and BJC4000. /F7+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It works with the BJ200/230, BJC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BJC4000.  Color is supported.  /FB+ 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 the native mode  driver.  It  works  with  the BJ200/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600, BJC800/820, and BJC4000 in  any mode. 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/IBM mode prefix 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use form feed with the  BJ native  driver unless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PgUp zoom and unzoom (by 1.4) and Enter 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 works  with VESA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/FV^ works  with VESA 1280x1024 mode, and /FV^i,j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ing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 display  driver (/FV%) does not  use  the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instead sets the resolution to the screen 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divided by 10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drives  Epson Stylus  and  other  Esc/P2 printer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size 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use the form feed option with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, the 720 dpi Esc/P2 driver, is only for the Stylus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per.  The  prints  are  screened  by  50%  to 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 ink  flow  (which  would  result  in  ink  ble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ing). /F$* is the same driver but without screening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for newer models that do not overprint s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 DeskJet 550C, 560C, 660C, and 850C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 1200C and 1600C convert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/FP! uses data transf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A! (the DeskJet CMY driver)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 II and IIc  are DeskJet and  DeskJet 500C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Use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8,108,48,69 to start 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, Optra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nd Optras are HP-PCL printers and should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or /FI+.  These printers do not support PPDS mode (/F4)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upport PostScript (/FS)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drives the default Windows printer.  The data is s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 printer and is always sent to the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PrintGL destination.  !  causes PrintGL to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to the driver.  This can  improve print speed or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 The horizontal  and vertical dots/inch  may be appe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default 100x100, for example /FZ80,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 output should generally  be  directed to  a  file with th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For multiple page plots and tiled plots use a thre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output file (/D option) so that a new (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fax  software can  take  PCX  files  as inpu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images.  Use  /FZ~203,196 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an extension to PCX that allows multiple images 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 and /FZ!~ are analogous to the PCX drivers but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ages  to other DCX images by setting the destinat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file.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represents  an integer,  nA represents an  integer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   Page length, print width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    27 91 70 4 0 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    27 91 70 4 0 3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    27 91 70 4 0 1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     Reset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,      11 inch paper  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4 inch paper  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Manual feed  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aper tray n           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         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           27 91 88 2 0 1 25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lot is messed up, with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 HP-GL  coordinates exceed  32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with "plotter" "internal  dpi: 762" or /R76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inches or /R508 for up to 6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 plo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 native  mode uses /J27 40 103 3 0 n 1  114 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n inches times 10  (the  default is 17).  Epson Esc/P2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lo(n) hi(n) where n is 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 extra sheet of paper feeds  after a print, your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exceeds the print area of the printer.  Turn form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and reduce the vertical window  or margin until the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prints and just one sheet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 is  being clipped unexpectedly, and  PrintGL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 a "Plot will clipped" message, the clipping may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that   generated   the   plotfile,   the  prin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ation of the plotfile. To ensure that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any clipping,  turn box  on and reduce the  window o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n entire box prints.  If the plotfile is using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 window  command,  you  must   set  "plotter"  "S/E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 Y" to interpret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PrintCAD with Windows. Use PrintGL/W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etting system 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XAM and /XA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Internet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