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TAB174-1.MRG  TAB174-2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: a merge for RBBS-PC 17.4a/STUNNY to be us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RGEIDX.  This creates a TAB file for FIDX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larger than 32767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Yaser Behbehani, Free Kuwait BBS, (965) 252-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5845 Safat, Kuwait 1305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6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174V11 :    07-1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Merge the TAB174-1.MRG with RBBS/STUNY RBBS-PC.BAS 032493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Merge the TAB174-2.MRG with RBBS/STUNY RBBSSUB5.BAS 032493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we say always, it is better to merge by hand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different version of RBBS-P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Next, Look for STMAKET1.ZIP bundled with this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RUN MAKETABS against your SORTED FIDX.DEF to create FIDXT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 PLACE FIDX.DEF and FIDXT.DEF where RBBS expects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7 CD-ROMs Online, 90,000+ files, and 51 Categorie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 wrote the LRGE174 Mod in the first place!  I di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s since the delays I am experiencing are from th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so TABbing will not do any better!  Since I am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my work, I hate to see such an incomplete Job! 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day and wrote the whole MOD and TABMAKER.EXE in just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immediatelty for me..  I took my time and di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s.. it passed!  So if you experience any trouble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X.DEF file is sorted properly, and NO emebeded NULLS are in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a problem in searching!  Devide the # of bytes by 18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ives you a fraction!  If so, it is CORRUPT!   If your FIDX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AB created by TABMAKER should also be correct!  at leas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!  Check your Me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ferences to TABMAKER above have been replaced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AKETABS in the STMAKET1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works smoo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