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RZ-PGCM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simple merge to ask the caller if they would like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 immediately after paging the sysop. This is for 17.3C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be applied AFTER Tom Collins UGLY merges. DO NOT use this mer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n't already using Tom Collins UGLY mer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by Tom Craver at The Rainbow Zen, 1:261/1111@fidonet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:936/110@rbbsnet.org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 Modified for 17.4(a) with STUNY mo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