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D'S ALLFILES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4.0   RBBS/C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4 Brandon Carna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942 E. Warner Rd. Phoenix, AZ  850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BS (602) 786-0219 1:114/271 8:902/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Version 4.0 Now gives you the ability to Date sort your All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r the standard alpha sort. Also can create a files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files in the last number of days selected in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the DateSort and FilesSince options in the sampl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so changed the way the directory headers look. Seems I just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ve that alon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Version 3.3 Fixes a problem where if your DIR.CAT wa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phabetical order it would ski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fixes the OFFLINEINFO not being put into the file some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ange for the offline information line is changing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OFFLINEINFO to OFFINFO. Please change you Config file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ord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Version 3.2, adds the ability to select only certain catego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compiled into a allfiles list. Great if you wish to have a ALL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LLGAMES file avaliable for download. See INCLUDECA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Version 3.1, adds the abilty to include an addtional fi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l ZIPed up all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Version 3.0, adds the ability of including your DIR.DIR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your ALMKR.HDR, allowing a better search abilit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FILES listing by category. Also the option of creating bo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CII output ALLFILES list, and a ZIPped version. Any smar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codes will be stripped, prior to adding the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file. You also have the option of NOT having an ALMKR.H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included, simply comment out that line in ALLMKR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 version 2.1: A Bug fix for 2.0. Had a Directory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incorrect and also added the ability to have 100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your DIR.CAT instead of 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2.0 was an exercise for me to see how quickly an ALL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could be created. If you use 1.0 and are satisfied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ies then you may wish to continue using it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s of my efforts to create an allfiles list quickly: ALLMKR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d an allfiles list, from my CD ROM FMS file containing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categories, 4057 files, with over 2500 extended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-- 56 secon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create a Downloadable all files list with no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program to be run on your MASTER.DIR before or af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. **Works** for The Cdoor Addtimes Mod or Stock R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think you need to be told the benefits of having an ALL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for your BBS. This program will create one FAST -- elimin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have a batch file to run, and your Allfiles list is Zipp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to the appropriate directory. ALLMKR Does it ALL! It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 of an external header file that YOU can create to tell ever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your BBS. It's also FAST! Running this program on a 486/33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1 Meg Cache and using a Ram Drive, made an allfiles list in just over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s!  That was 1700+ files with over 1400 of them having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nd -- Zipping it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FINAL PRODUC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 your header added to the top of the file list, each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broken down to the same categories you have set in your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.CAT, with a description of each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your list would look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</w:t>
      </w:r>
      <w:r>
        <w:rPr/>
        <w:t>DAD'S BBS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</w:t>
      </w:r>
      <w:r>
        <w:rPr/>
        <w:t>(602) 786-0219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</w:t>
      </w:r>
      <w:r>
        <w:rPr/>
        <w:t>SysOp: Brandon Carnahan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24Hrs,365 Days Year. RBBS 17.4 with the Cellar Door Mod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OS 6.2, DesqView 2.42, QEMM 7.00, Binkley 2.59, MsgTos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ddress 1:114/271@FidoNet        8:904/2@RbbsNet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gic Name File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ITY - Latest Version of the RBBS/CDOOR Sanity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DOOR -  Latest Version of the Cellar Door Mods to R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BBS  --  File Listings by Categ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 Virus Protectors      11 Electronic BOOKS      21 Real Good Stuff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 BBS Stuff             12 Stuff                 22 WRITERS STUFF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CDOOR/RBBS Mods       13 Math/Science Etc.     23 Stock R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 Religious             14 Short STORIES         24 Mail/Netmail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Data Bases            15 Newsletters{CA        25 GI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Financial Info        16 More Stuff            26 How T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BBS Door Games        17 Beginner's Stuff      27 What T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8 Graphics              18 Desktop Publishing    28 Where To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9 OS/2                  19 Misc./Info/FAQ's      29 When To File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Electronic Magazines  20 Compression           30 Who To File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scription 1 : Virus Protectors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tal Number of Files...: 17    Total Number of Bytes...: 2298493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Name   Size    Date             Description             Times DL'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-M151.ZIP    317295  07-15-93  INTEGRITY MASTER(tm) V1.51b Anti-virus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ata Integrity! Easy to use but protects against much more th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uses! Hardware glitches, software bugs, even deliberate sabotag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cted. If a virus strikes, Integrity Master identifies it by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nlike other programs) also identifies any damage caused by the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even detect new and unknown viruses and also provide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PAVSIGS.ZIP   99438  07-23-93  Newest Virus Signatures From Central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This zip contains two .exe self extractors,one is for us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ral Point Anti Virus version 1.x and the other for version 2.x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newest virus signatures and a how to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ed by COURTNEY JIM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P1P157.ZIP  114569  08-06-93  INFOPLUS 1.57, system information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21 pages of information about different aspects of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6/26/93 version adds DBLSPACE information, and full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DOS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ed by WARREN UPCH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BWIN110.ZIP   65164  08-07-93  Windows Interface For Thunderbyte Av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ed by BILL SCARDE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VSHL205.ZIP    112787  08-23-93  Front End Menu For Mcafee Scan;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9309.ZIP   102119  09-18-93  The Hack Report for September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scription 2 : BBS Stuff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tal Number of Files...: 10    Total Number of Bytes...: 2298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Name      Size     Date         Description             Times DL'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NTON.ZIP  63k 07-05-94  The adventures of a redneck from Arkansas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ARY.ZIP  31k 02-11-93  A woman, a lawyer -- A PRESIDENT!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ODE31.ZIP 87k 06-11-94  UUCODE version 3.1 unencode file coded msgs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 And So on and So on until out of files and categories!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for you Registered guys you will get at the end of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DAD'S AllFiles Creator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Updated 07-04-1994 , Time 00:00:32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tal Number of Files.: 969  Total Number of MegaBytes.:  94,454,119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ople that refuse to register get this at the end of their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</w:t>
      </w:r>
      <w:r>
        <w:rPr/>
        <w:t>DAD'S AllFiles Creator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</w:t>
      </w:r>
      <w:r>
        <w:rPr/>
        <w:t>Unregistered Evaluation Copy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</w:t>
      </w:r>
      <w:r>
        <w:rPr/>
        <w:t>Don't Forget to Support your local BBS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IN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ZIP Package you should have recei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MKR.EXE (The Execu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MKR.DOC (This what your rea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MKR.CFG (A Sample Configuration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MKR.HDR (A Sample Header for the top of your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MKR.REG (What you will be dying to fill out and send in!, Regist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OPER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 can be placed anywhere on your H.D. Due to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enter the complete Drive\Path\Filename.Ext of the files i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with in your ALLMKR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you must edit the sample Config file to reflect what you would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o do. It is commented for your benefit with expla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ALLMK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nfiguration file for ALLMKR,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Lines beginning with a ";" (semicolon) or "*" (astrisk) are interpre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s comments and are ignored. Lines which are BLANK are also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RegName and RegNum should only be used with Registered Cop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NAME        FIRST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NUM         1465665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WorkDir is the path and directory for all work files. A Ram Dr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highly recommended (ex: D:\WORK). NOTE* The work file created by ALLMK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s named ALLMKR.TMP and is deleted after running. If using a Ram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nsure there's MORE than TWICE as much room as your FMS's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Dir        D: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put the FULL Path &amp; Filename of your DIR.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ex.: E:\RBBS\DIR\DIR.CAT), If ALLMKR can't find it, OH Well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DIR D:\PB3\RBBS\DIR.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put the Full Path &amp; FIlename for your FMS (MASTER.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is your Upside dow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LLMKR will not work on a \FMS NoSort or Alphabetical Master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MSDIR D:\PB3\RBBS\FMS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IncludeCat is to allow you to create a allfiles list of jus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ategories of files. For instance if your RBBS files are categoriz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"RBBS","950","RBBS Related Files" in your DIR.CAT you woul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cludeCat RBBS here and only Category 950 fil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You can include as few or as many category files as you wish but pu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cludeCat ??? for each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you wish to include ALL your files then leave IncludeCat Comment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IncludeCat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;IncludeCat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IncludeC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ncomment this line if you wish the output file to be DAT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nstead of the default ALPHA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you Date sort the output file you may also se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iles you wish to compile for each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or example a NumFiles of 10 would create a list of the newe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p to the last 10 in each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you DO NOT Date Sort your file this option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FilesSince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nter the FMS(MASTER) DIR length as set in RBBS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was parameter Number 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FMSLEN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nter "5" (no quotes) if you use The Extra 5 Spaces for AddTimes M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nter "0"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Gotta ente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TIMENUM 5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ame of ASCII File where your Header is, Full Path &amp;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you don't want an ALLMKR.HDR file included, comment this verb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FILE   D:\PB3\RBBS\ALMKR.HDR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ame of extra file to include. Like a DIR.DIR. This will be plac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your Header and before your File list. *NOTE* - ALLMKR will remo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marttext characters that this file may have, before adding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output file. I use one DIR.DIR which has lots of smarttext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kes it easier to search your files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:\RBBS\DIR\DIR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Do you want the TXT output file killed after creating the final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nter YES if you do, or NO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NOTE - If you do not have the file being Zipped this is disregar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OUTPUTFILE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Name of OutPut File     Full Path &amp; FileName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is is the name of your final product (ASCII) Allfiles List (NOT ZIP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FILE  D:\ALLDADS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nter YES to include OffLine Files in listing NO to Exclud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se are files that have the word OFFLINE in the byt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you don't have these, no problem, use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LINE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nter Info to tell user how to receive offlin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Above setting is NO this line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NFO   OFFLINE file, Available by Reque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is will tell ALLMKR to ZIP up the OUTPUTFILE after it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Put NO in here if you DO NOT want the File Zipped up after being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Put YES in Here if you do! PKZIP Must be in your path also!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ITUP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ame of Final Zipped up File. Enter Full Drive\Path\Filenam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you have ZIPITUP set to NO the this parameter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 Drive\Path should be an active DownLoad area for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NAME    F:\DOWNLOAD\ALL\ALLDADS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ame of additional file to include the in final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is would be like a BBS Add or a File_ID or even another allfil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rom a sub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Comment out if not zipping up your all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InZip   D:\TEXT\DADS.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 of Confi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create separate config files for different Sub-bo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. If you do this just add another config file named what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nd use the command line: ALLMKR YOURBBS.CFG (Where YOURBBS.CFG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extra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've set up the CFG file, it's time to edit the ALMKR.HDR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whatever you wish to tell your users about you and your BBS!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n be as long or short as you wish, *BUT*, if not using one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mment out that line in ALLMKR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are ready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MKR will attempt to verify that you have everything in your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t properly. It can't anticipate everything, but does pretty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tells you a File CANNOT be found, RECHECK your config and re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goes well you will be reminded of your setting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ne, you'll have either an ALLFILES.DIR, an ALLFILES.ZIP, 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how you have set your ALLMKR.CFG,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INFO Please Read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*MUST* have Qsort in your path. This is a external program that ALLMK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o sort the files list. In order to use the ZIP function of ALLMK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*MUST* have PKZIP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been tested on actual BBS's Running over 40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 and has worked fine. If you have any PROBLEMS 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MKR can be called from a BAT file. This way you can run i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ly event and not have any need to run it manually. I prefer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rectly after I run my FMS/FIDX upda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free, but as always if you would like to con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hen PLEASE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DAD'S AllFiles Creator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