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ulletin Board and want it to be an official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please see the file dist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the widest possi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be distributed in "rack packaging", tha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rather than directly from a shareware distribut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SharePaper must clearly indicat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product. In descript.ion you ma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96mar.zip (or sp96mar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96mar.lha, sp96mar.a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7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7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reviews, previews, tips,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 and much more! All presented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ts of screenshots! Requires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7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hottest files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You've found one!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, download SharePaper and re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utility and game revie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 screenshots in SVGA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neak previews, tips, online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Requires: S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