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not print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For Quick startup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up franchises, including divi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ep the franchise 'None' - DO NOT REMO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removed, capitalize the 'None' the rest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not change the franchise names after enter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anchise, Rosters and Trad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ing types to meet your league rules, remove unwan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coring Statistic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ints awarded for each scoring type by range o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cuate last yea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Use the Recalculate all FFL Point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oth the Scoring by Position and Scoring by Total FF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darft d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Draft Analysis and Scoring Deta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ctronically scoring, clear players list and load new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 new NFL team names using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add defensive and special team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these are menu options on the ser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wnload the players names periodically to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you draft, remove last years draft sequence or th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ft sequence by deleting DRAFTSEQ.* file.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afting, setup franshise profile so the system can cal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rounds if you allow the system to generate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draft sequence either electronically or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ft players on draf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om Draft Day Activities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aft Analysis and Scoring Deta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drafting, associate players to franchises by trad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Use the Add/Drop and Trade Player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use the new 'Fast Draf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From the Draft Day Activities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aft Analysis and Scoring Detai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season starts remove last yea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deleting SCORES.* file.</w:t>
        <w:tab/>
        <w:t xml:space="preserve">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rading remove last years trades or th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des by deleting TRADES.* file.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preseason roster changes using the trade facility for wee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Use the Add/Drop and Trade Player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ead-to-Head competition, setup this years competi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a copy for the year and distribute to your franch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otb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coring each week, activate franchis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cores from service or enter scor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scoring results by selecting the 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date Scoring Results for Head-to-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date Free-for-all Scor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ly, print weekly results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players and prepare for the next weekend of watching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File Names and description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- Contains all detai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- Contains summary of scoring, head to head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e for all totals,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Teams - Franchi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LTeams - NFL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- Players names, ID, NFL team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s - Trad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- Divi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- Sco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cor - Points awarded for sco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- Players scor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- Modem setup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seq - Draft sequencing and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- Player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CONFIG - Matrix Printer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EM conta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AT are the actu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K* are the keys for the data files.  These may be deleted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or when transporting data files.</w:t>
        <w:tab/>
        <w:t xml:space="preserve"> They are rebui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if they don'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.HLP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.EXE - The Winn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End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