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DM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,1996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3.0 is finally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it has been 3+ years since the last official Telegard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'm proud to say that this version is a worthy successor to Tel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7.  It is my first official release as author of the softwar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hope that the wait was worth the effort that was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by myself and my entire development team (past &amp;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pgrading from previous gamma releases (and for that m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legard 2.7 release) should follow the directions _exactly_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utlined in INSTALL.DOC.  Print the file so that you do not mi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-- if you do, your system is likely to act unforgiving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nks to my entirely deserving beta team, and especially to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dron and my new cohorts, Kevin Watkins and Don John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chael Yadron, who has recently retired from active dut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am, deserves more thanks than I can ever express to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s hard work, as the organizer, the co-ordinator, the motiv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just about everything else that he was and is, kept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ing in the right direction and our release would not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de without him.  Mike, I wish you the best of luck and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will talk to you so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of you who have missed their active particip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G_SUPPORT, I would like everyone to give a warm 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viduals who are replacing Mike in their new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s -- Don Johnson and Kevin Watkins.  They hav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 feet to fill in Michael's absense and with all thei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job duties too, but I'm more than confident that they will d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llent job!  Kudos guy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ks also to Kevin Watkins for producing (under duress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DOC documentation included with this release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 that I wouldn't have wanted, and I'm more-than-gl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 did them . . 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members of my beta team have come and gone with time 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the present and past members of the team, a heartf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.  Beyond all the ideas you provide, you're real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great group of peopl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nks again for all your patience.  We hope you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gar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s,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ts@gryn.org  *or*  4ts2@qlink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      http://qlink.queensu.ca/~4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     ftp://filebank.com/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-16,800 Dual Standard (HST/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, except ZMH (4:00-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