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ability to order this softwar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x, or Discover card from the Public (software) Library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methods of ordering by credit card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calling:  1-800-2424-PsL     TOLL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-800-242-47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1-713-524-6394     NOT toll free (Internation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y FAX       1-713-524-6398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y CompuServe Email 71355,470   (Provide info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y Mail      PsL           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thods please refer to this software package as #107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one numbers are for credit card orders ONLY. 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latest version, PsL will notify Jibben Software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Jibben Softwar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.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till have the option of registering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.  However, Jibben Software will ONLY accept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s.  Jibben Software will also accept purchase ord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pproval from Jibben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