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YOUR RUN BATCH RU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atch Run is changing all the time. It'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will be changed and altered when the auth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he finds interesting and want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If you have got ideas, interest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you want to draw my attention to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an email to finnr@sn.no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 research of this book, which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in my leisure time. When I am tired of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and I just want to relax with a glass of 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 on The Run Batch Run Book. It takes my 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, I need problems to keep m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support the research of 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costs to mainta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urrent copy, or subscribe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K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 Ro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oks 75 - Fur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001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registrations only): +47 223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7 22301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me as a supporter of THE RUN BATCH RUN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rk off your selections with (x)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0.00  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.US$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register the book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to open a Self-extracting-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ection of batchprograms and useful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, if you prefer: A Companion disk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ail! Then PLEASE Mark also the sel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Basic Registration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4.00    Add to have a copy of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book sent to you on diskett.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subscri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3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) 5.25" MS-DOS disk   (  ) 3.5" disk 720KB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diskett with all files list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US$ 8.00      Companian Disk To Run Batch Ru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80.00 NOK 4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 updates of the book will 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US$  60.00    For all method of payment (No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der retrieves all new updates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nternet. Six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US$  50.00    When renewing your subscription for six 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Finn Roaas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ransfer to 6065.56.31588 (Kredittkassen, 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ransfer to 0521 1589665 Postbanken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this, read the instruction at the end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to finnr@sn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redit card orders given in US$ will be converted to 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Run Batch Run Book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6. You can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draco.centerline.com:8080/~franl/cryp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gora.stm.it/htbin/wwx?fi^N.Ferri (try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wDrWZ/13dqk6kBAwDDocsxAj7ezNKDdlEzY9Z3OXaCm6XG6QH7MRlSUzixF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cUZY7iGIscKSqy5Qos2NOAUiUl9TJmmAQjhf3h1/pcy0/w18fJ6xZV13Tr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hJHTZW75rQrxLXZWemAAAAMiC+qEdIteLTu9SpWi/jl6td3Aib1gDQi715SOV+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Jo/SrFoI1KnlJgtuE+sgGXKRX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BATCH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rbatch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finnr@sn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finnr@sn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715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