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VARIATE and PHYLOGENE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1 produces a distance file (*.NTS) that i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NTSYS-pc (Numerical Taxonomy for SYStematists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rge analysis software package includes algorithms fo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nalysis and for multi-dimensional scaling;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ler, McClure and Gibbs (1994).  Analysing distances by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and comparing the results with a neighbor-join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the same data may indicate whether the data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like phylogenetic signal, and hence whether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1 also produces distance file (*.PHY)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opular phylogenetic analysis package PHY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YLogenetic Inferenc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2 converts a RAPDistance datafile into the form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alysis using the PAUP (Phylogenetic Analysis Under Parsim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SYS-pc is marketed by Exeter Software, 100 North Count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B, Setauket, NY 11733, USA (fax 516 751-3435).  PAU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Dr David L. Swofford, Illinois Natural History Survey,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Peabody Drive, Champaign, Illinois, 61820, USA, and PHYLIP from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Felsenstein, Dept of Genetics SK- 50, University of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shington, 98195, USA (joe@genetics.washington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iller, G., McClure, M.A. and Gibbs, A.J. (1995).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etic Analysis. In 'Molecular Basis of Virus Evolution' 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J.Gibbs,C.H.Callisher and F.Garcia-Arenal pp 553-558 CU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