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1 This batch file (31.BAT) generates a Neighbor Join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requires a file of pairwise distances in *.NJ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-Menu H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ctivates programs via NJ.BAT which deletes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REE.OUT file before running NJTREE.EXE to produce a new NJTRE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the inter- OTU/node branching order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n used by the TDRAW.EXE program to produce a dend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DRAW.ASC and TDRAW.HP files; the former 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ree, the latter is in Hewlett- Pack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is converted into Postscript format by the HPGL2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HPGL2PS TDRAW.HP &gt; TDRAW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are given the option of adding a title to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.  If you choose to do this a further file TDRAW.PSA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 can then be printed from the TDRAW.ASC or TDRAW.PS/PS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files to be saved must be renamed, or they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files TDRAW.PS and TDRAW.PSA are in Postscript code b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rdinary ASCII text files, it is relatively eas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(near the end of the file) where the branch lengths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set up for printing.  Consequently you can edit the fi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hange the (probably) cryptic sample names (A1 ?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ci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datasets are not accepted by the TDRAW.EX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jams with a domain error, and must be reboo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delete or rename any existing NJTREE.OUT file, run NJ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 of the data file when prompted.  Then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REE.OUT file directly and draw a tree or network by h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description in the file.  Each line in the file identif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, the branches that fuse at each node,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ranches; remember that when two OTUs or nodes join, the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smaller number, for example when the branch from OTU 2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from NODE 5, the new node is called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DIS program may then be used to calculate the tot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ree, and also produces two files of the pat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) of the pairwise distances within the calculated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IS.STA is in STATS format, it has three header line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as an upper right triangle but with each distanc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replacing the headers with a single comment line make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a *.DIP file), TREEDIS.DMX is the same data as a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matrix, and could be modified for use in NT-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TREES.DOC contains detailed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NJTREE and TDRAW programs.  In particular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used to re-arrange the tree layout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mphasise outliers by defining them as form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If you get other errors with this option see not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  In particular note that the file TDRAW.DEF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DRA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ree output is usually the preferred way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lationships, some work has been done to enhance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is now available together with the choice of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ies as the final medium.  As noted earlier it is quite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TDRAW.PS/PSA files to change sample names etc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lour changes to the lines or text in order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d section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AMPLE.PS is the TDRAW.PS you would get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DAT datafile using the Jaccard Algorithm (Option #2)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PS is derived from EXAMPLE.PS with added definitions for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ostscript commands which draw the lines and the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lour Postscript printers, make copies of the tw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differences by comparing the texts.  You will se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to modify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to add other code if your printer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.  It will depend on the make of printer etc.  We do not hav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this area but we can give some advice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