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witches prefixed with a '+' or '-' may be turned on orr off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ccurance of the switch determines the state.  For thes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is equivalent to '-'.  Note that codegen parameters mus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for all modules in a program, or unpredictable resul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  - make CP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file - process arguments in file '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+l  - make 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-all - no warnings, err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rnings may also be suppressed individually.  No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currently available.  Read ERROR.C to get a gras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  - codegen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+2 - (680x0 only) specify 68020 or better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-b - no 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+d - display internal diagno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-l - don't put C source in the 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-m - don't mangle symbols with a leading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+p - pack variables for space.  On a 68020+ minimize a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+r - reverse order of bit 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C+L - (680x0 only) use large data mod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xxx  - define a macro 'xx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##  - max number of errors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dirs  - specify include directories.  use a semicolon to seperat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specifications.  The directories spec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vironment variable "CCINCL" are always searched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  - Optimizer pa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+R</w:t>
        <w:tab/>
        <w:t xml:space="preserve">Allow register optimizations on the regis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efault is /O+Raf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O-R</w:t>
        <w:tab/>
        <w:t xml:space="preserve">Disallow register optimizations on the register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pecify the register set as any combn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tters a,f,d </w:t>
      </w:r>
    </w:p>
    <w:p>
      <w:pPr>
        <w:pStyle w:val="PreformattedText"/>
        <w:bidi w:val="0"/>
        <w:spacing w:before="0" w:after="0"/>
        <w:jc w:val="left"/>
        <w:rPr/>
      </w:pPr>
      <w:r>
        <w:rPr/>
        <w:t>+S  - reserved, n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will look for the symbol CC386 (or CC68K)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it, it will evaluate any command line argument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evaluating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