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319606840"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747944812"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412452685"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429379490"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525817621"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654083918"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569508771"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327595962"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272514196"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854878825"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643733053"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777272864"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041643296"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975252516"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