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06372193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4398051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6624280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70728701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03577480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8917892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6597251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99812490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8780078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6955537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4713916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4251520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0051585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638697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