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ED3 LAYOUT ASCII DATABAS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SCII Database records are explained in sequence in which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n each record is record type. Record 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of fixed (3 characters)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Layout Databas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000,databasename,l,sunit,cunit,cref,Xmin,Ymin,Xmax,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atabase name    1 to 8 characters of data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                layout data ba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f L then EED III version up to 2.10/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f L3 then EED III version from 2.20/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f L2 then EED II database conver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unit            if I then all widths/sizes/diameters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f M then all widths/sizes/diameters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unit            if I then all coordinates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f M then all coordinates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ref             if B then all coordinates as in layou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.e x0,y0 in the center of boar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f R then all coordinates as displac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Xmin,Ymin of boar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min,Ymin        Coordinates of Xmin,Ymin of boar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max,Ymax        Coordinates of Xmax,Ymax of boar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00,L,GPOST   ,I,I,B,-2.500,-2.500,2.500,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ho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fo   | 001,dcmask,dclay,dmlay,dslay,dsmask,dhole,hol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0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cmask           pad diameter for component si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clay            pad diameter for component sid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mlay            pad diameter for middl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slay            pad diameter for solder sid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smask           pad diameter for solder si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hole            ho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holecat          ho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llowed range for pad/hole di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from .000"/.00mm to .255"/6.47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llowed range for hole cater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from 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01,.062,.050,.050,.050,.062,.03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| 002,intg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0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tgstatus       database integ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1 - back annot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1 - front annot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1 - layout databas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 - schematics databs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0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/      | 010,widthcode,tracewidth,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3 data-|  01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h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a-|  widthcode        width code in range from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trace   |                   (unused in L3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sele|  tracewidth       trace width in range from .000"/.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s.     |                                        to   .255"/6.47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NLY for L and L2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code            GERBER aperture code Dn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race width/aperture table consists of 16 reco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idthcode must appear in ascce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10, 0,.100,D1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10, 1,.008,D1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10, 2,.013,D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/      | 011,number,tracewidth,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3 DATA-|  01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N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  |  number           sequence number fom 0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.30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  |  tracewidth       trace width in range from .000"/.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to   .255"/6.47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code            GERBER aperture code Dn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race width/aperture table consists of 32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nused positions must have tracewidth=0 and dcode=D00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11, 0,.100,D1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11, 1,.008,D1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11, 2,.013,D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    | 020,paddiam,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 DATABASES |  02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ddiam          pad diameter in range from .000"/.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to   .255"/6.47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code             GERBER aperture code Dn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d aperture table consists of 64 reco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irst 32 records contain Dcodes for round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nd last 32 records contain Dcodes for squar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nused positions must have paddiam=0 and dcode=D00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20,.040,D7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20,.050,D7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20,.055,D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20,.062,D2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   | 021,flag,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/ho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|  02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     |                   always four record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st record: pad diam. for comp. si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2nd record: pad diam. for comp/sold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3rd record: pad diam. for middl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4th record: ho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flag             Valid only in 1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0 - round  1 - square mask layers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0 - eound  1 - square comp./sold. layer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0 - round  1 - square middle layer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iameter         pad/hole diameter in range from .000"/.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to   .255"/6.47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record in sequence describes which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21, 0,.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21, 0,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21, 0,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21, 0,.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/       | 030,sizecode,xsize,ysize,linewidth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     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3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code         text character size code in range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size            text character vertic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ysize            text character horizon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ewidth        text line width with GERBER photo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ext size/line width table consists of 7 records. T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x and y sizes must multiplication of .006" which is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llowed text sizes. If xsize=0 and ysize=0 then EED3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ext line width range from .001" to .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ximal allowed text size is .6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scending sequence for size cod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30, 1,.060,.040,.013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30, 2,.120,.080,.016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30, 3,.180,.120,.0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030, 4,.240,.160,.03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/    | 040,bdwidth,pdwidth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bdwidth          board outline widh with GERBER photo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dwidth          silkscreenline width with GERBER photo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040,.005,.01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Symb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ordinates are expressed as displacement fro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ntry/pad number 1 which are always X=0 and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definition consist of several records.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            1            symbo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1             1 or more    entry/pa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2             0 or more    single lin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2             0 or more    single conductor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3             0 or more    single rectangl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3             0 or more    single conductor (solid r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4             0 or more    single circl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5             0 or more    single arc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6             0 or more    singl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| 100,smbref,smbname,xname,yname,xdesc,ydesc,entries,xomin,yo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      xomax,yomax,xemin,yemin,xemax,ye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mbref           symbol reference number with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mbname          symbol name 1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name,yname      coordinates for component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desc,ydesc      coordinates for component 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ntries          number of entries/pad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omin,yomin      minimal coordinates for outline/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omax,yomax      maximal coordinates for outline/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emin,yemin      minimal coordinates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emax,yemax      maximal coordinates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100,1,R47,.200,.200,.400,.400,14,-.050,-.050,.350,.3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.000,.000,.600,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/pad   | 101,xentry,yentry,dcmask,dclay,dmlay,dslay,dsmask,dhole,hcat,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entry,yentry    entry/pad X,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cmask           pad diameter for component si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clay            pad diameter for component sid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mlay            pad diameter for middl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slay            pad diameter for solder sid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smask           pad diameter for solder si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hole            hol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hcat             ho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hp              8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0 - round shape  1 - square shape   X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sold. side mask pa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sold. layer pa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middle layers pa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comp. layer pa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comp. side mask pa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01,.000,.000,.075,.063,.055,.063,.075,.03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01,.100,.000,.075,.063,.055,.063,.075,.03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01,.200,.000,.075,.063,.055,.063,.075,.03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/  | 102,xstrt,ystrt,xend,yend,size,side,mask,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2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strt,ystrt      start of lin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end,yend        end of lin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             trace width code for conductor (L and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trace width for conductor (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0 for line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. out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0  for component side print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5 for solder side print   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b. cond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 component side mas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2 component side tr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3-12  middle trace layers 1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3 solder side tr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4 solder side mas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mask             8 bit extra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1 - filling line 0 - comm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0 f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for cond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. negative value of entry numb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conductor to joint trace segment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conductors ) from which at le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connected to pad/entry i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b. positive value connects condu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joint trace segments (other condu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with the same number - no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pad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c: 0 means single unconnected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se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102,.000,.000,.000,.500, 0, 2, 1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102,.200,.000,.200,.500, 1, 2,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102,-.100,.100,.050,.100, 0, 0, 1, 0  &lt;--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  | 103,xstrt,ystrt,xdim,ydim,sizecode,side,mask,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 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3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strt,ystrt      start corn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dim,ydim        horizontal and vert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cod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. out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0  for component side print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5 for solder side print   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b. conductors (solid rectang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 component side mas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2 component side tr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3-12  middle trace layers 1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3 solder side tr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4 solder side mas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mask             8 bit extra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0 f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for cond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. negative value of entry numbe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conductor to joint trace segment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conductors ) from which at lea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connected to pad/entry i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b. positive value connects condu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joint trace segments (other condu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with the same number - no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pad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c: 0 means single unconnected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se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3,-.100,.100,.050,.10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  | 104,xcent,ycent,radius,sizecode,side,mask,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4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cent,ycent      circle cen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adius           circl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cod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0  for component side print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5 for solder side print   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mask             8 bit extra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4,-.100,.100,.25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  | 105,xcent,ycent,radius,sangle,aangle,sizecode,side,mask,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5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cent,ycent      circle cent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adius           circl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angle           arc start angle 0-36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aangle           arc angle 0=36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cod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0  for component side print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5 for solder side print   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mask             8 bit extra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5,-.100,.100,.250, 45, 18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| 106,xtxt,ytxt,rot,sizecode,side,mask,link,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6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txt,ytxt        first character in str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ot              text rotation rot*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code         text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0  for component side print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5 for solder side print   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mask             8 bit extra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0 - common text 1 - COMPNAME,COMPDESC,user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0 - comm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 - CO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2 - COM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3 - user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textstring      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6,.200,.200, 0, 1, 0, 8, 1,COM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6,.400,.400, 0, 1, 0, 8, 2,COMP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06,-.100,.100,1, 1, 0, 1, 0,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Ground/Copper plane glob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ordinates are expressed as defined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ndplane definition consists of several records.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             1            Groundpla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2             0 or more    single conductor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2             0 or more    single lin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3             0 or more    single rectangl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3             0 or more    single conductor (solid r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5             0 or more    single arc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5             0 or more    single conductors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6             0 or more    singl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up to 8 different Ground/Copper pla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data base. They are named @GND for symbol refer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-10000 and COPPER.A to COPPER.F for refernc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-10003 to -10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symbol contains text string record (126) with mask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ink=1 defining reference net name for this copp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plane | 120,gnumber,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2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gnumber          reference number for ground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global symbols (-10000 or -10003 to -10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gname            for ground/copper plan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(@GND or COPPER.A to COPPER.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pla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/ | 122               same format as 102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cept:           lin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23               same format as 103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cept:           lin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25               same format as 105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cept:           size=tra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lin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26               same format as 106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cept:           mask=8 and link=1 - reference 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otherwise lin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122,.000,.000,.000,.500, .20, 2,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122,.200,.000,.200,.500, .25, 2,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Dimensioning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ordinates are expressed as defined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ensioning informations consist of sev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0             1            Dimen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2             0 or more    single dimension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5             0 or more    single arc (angle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6             0 or more    dimensioning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  | 140,-10002,@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4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-10002           fixed reference number for 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@DIM             fixed name for dimensioning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 | 142               same format as 102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45               same format as 105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46               same format as 106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xcept:          for all dimensioni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code         0 for 142,145 or text size code for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mask             8 bit extra inf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7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6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5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4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2         1 dimension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b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all primitives in one 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have the same value in lin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dentified as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42,3.300,2.500,3.300,-2.500, 0, 0, 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42,2.500,2.500,3.350,2.500, 0, 0, 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45,-.100,.100,.250, 45, 180, 0, 0, 4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46,3.200,-.100, 1, 1, 0, 4, 1,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Board Description (Design Notes)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ordinates are expressed as defined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definition consist of several records.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0             1            symbo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2             0 or more    single lin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3             0 or more    single rectangl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4             0 or more    single circl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5             0 or more    single arc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6             0 or more    singl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Not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| 160,-10001,@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6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-10001           fixed reference number for 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@DES             fixed name for design notes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Not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 | 162              same format as 102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63              same format as 103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64              same format as 104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65              same format as 105 (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166              same format as 106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cept:          for al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0  for component side print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5 for solder side print    (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62,-.100,.100,.050,.10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63,-.100,.100,.050,.10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64,-.100,.100,.25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65,-.100,.100,.250, 45, 180, 0, 0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66,-.100,.100,1, 2, 0, 1, 0,DESI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Device Descrip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device description consist of sev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             1            devi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1             1 or more    Voltage&amp;Gnd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2             1 or more    Grou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3             1 or more    group p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 200,devref,devname,prefix,laysmb,no.groups,status,lay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evref           device reference number with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evname          device name 1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refix           layout component name prefix 1 to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aysymb          name of layout symbol to represent devi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layou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no.goups         namber of groups withi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XXXXXXXX - internal 8 bit mask (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aydesc          text string to appear with layout comp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referencing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"none" stands for "no text 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200, 1,7400    ,IC,R47     , 4, 0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    | 201,volt,pi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volt             voltage designator i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VCn      n from 1 to 9 for Vcc1 to Vc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GN0      for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innumber        pin number (layout symbol) where voltage/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1,VC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1,GN0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 202,schsymb,simcode,rpower,rdelay,fpower,fdelay,nparams,sch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2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chsymb          schematic symbol to represent this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schematic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mcode          simulation model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power           power level for logic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S       Supply -         priorit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D       Drive  -         priority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R       Resisitive -     priori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Z       High impedence - priority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delay           propagation Low-&gt;High in simulator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fpower           power level for logic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S       Supply -         priority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D       Drive  -         priority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R       Resisitive -     priority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Z       High impedence - priority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fdelay           propagation High-&gt;Low in simulator ti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nparams          no. of parameters required to defin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chdesc          text string to appear with schematics comp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referencing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"none" stands for "no text cond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202,G00     , 11,D, 1,D, 1, 0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ut      | 203,pinnumber,dir,simentry,vcode,swa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3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innumber        layout symbol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ir            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I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O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T      tri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mentry         logic entry number for simul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vcode            pin packaging no visibility on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v      pin numbe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i      pin number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waplevel        all pins with the same number are li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sw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-1 designates unswapabl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3, 3,O, 0,v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3, 1,I, 0,v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203, 2,I, 1,v,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. Ne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nete description consist of sev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0             1            n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             1 or more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| 300,netref,netname,status,busref,bus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3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netref           net reference number with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net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1 if SPL 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1 if named 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1 if bus otherv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1 if in bus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 if active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busref           if net in bus then bus net refer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busmemb          if net in bus then bus memb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300, 1,SPL1    , 25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300, 2,UN1     , 73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rec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301,status,compref,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30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node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 if physically connected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mpref          component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ntry            entry number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301, 1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301, 1, 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. P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page description consist of sev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             1           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1             5 or more    board outlines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for board outline corners are express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n 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400,pageref,pagename,status,Xzoom,Yzoom,scal,Xmin,Ymin,Xmax,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geref          page reference number with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gename         1 to 8 characters of p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MAINPAGE for page no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1 if page active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zoom,Yzoom      Coordinates of last ZOOM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cal             Scale factor in las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1      scale 10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2      scale  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5      scale 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10      scale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20      scale 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50      scale  1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100      scale  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min,Ymin        Coordinates of Xmin,Ymin of boar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max,Ymax        Coordinates of Xmax,Ymax of board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0, 1,MAINPAGE, 3,.000,.000, 10,-2.500,-2.500,2.500,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    | 401,xcorn,y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corn,ycorn      Outline corner X/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1,-2.500,-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1,-2.500,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1,2.500,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1,2.500,-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401,-2.500,-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. List of via 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for via holes are express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n 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ho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500,viaref,pageref,status,laymask,xvia,y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5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viaref           via hole reference number with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geref          page reference number to which via 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via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1 if burried via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aymask          16 bit mask defining lay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entry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via,yvia        via hol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500, 1, 1, 1, 32766,-2.200,-1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 List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for component placement are express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n 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cture of layout component definition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0             1            compon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1             0 or more   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02             1            compon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600,compref,cmpname,pageref,status,symbref,devref,xcomp,y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cscale,crot,cmirror,cmask,xname,yname,cnside,cnsize,cn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xuser,y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mpref          component reference number with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mpname         component name 1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geref          reference number for page to which cop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component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0 - unlocked   1 -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0 - name invisible   1 - nam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1 - display comb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0 - no combined symbo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(combined symbol is secondary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reference no. = -comp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ymbref          reference no. of symbol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evref           reference no. of compon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comp,ycomp      coordinates for component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(component placement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scale           component display scale = 4 ( 1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rot             component rotation crot*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mirror          0 - unmirror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 - mirror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mask            reference symbol displa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name,yname      coordinates of component name tex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reference to coordinates of en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nside           component name placem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nsize           component name text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nrot            component text name rotation cnrot*9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user,yuser      coordinates of &lt;user ref. text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referenced by the component,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component location, rotation and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(Additional user defined referenc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ex. Pick&amp;Place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00,1,IC1,1,5,1,1,-2.300,-2.300,4,0,0,7,.200,.200,0,1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-2.300,-2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| 601,group,scom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0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group            sequential group number within devi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b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compref         reference number of schematic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ssign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601,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601, 2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601,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601, 4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| 602,compref,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02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mpref          component reference number withi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textstring       component valu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602,1,200p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. List of references schematic vs layou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cture of layout component definition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0             1            schematic compon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51             1           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| 650,scompref,scompname,status,devref,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5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compref         schematic component reference numb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compname        schematic component name 1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8 bit status: XXXXXX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devref           reference no. for device used b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group            group within device used b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50, 1,L1      , 65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| 651,1,compref,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51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1                sequence number 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mpref          layout component referenc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group            group occupied by schematics compon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layou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651, 1,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. List of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for trace bending points are express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n 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of trace description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00             1            trac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01             2 or more    trac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hea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700,trcref,netref,pageref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7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trcref           trace reference number with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netref           net reference number to which trac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geref          page reference number to which trac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trace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1 - bus ot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700, 1, 1, 1,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| a. 701,status,side,size,compref,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. 701,status,side,size,vi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. 701,status,side,size,xbpoint,xb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7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segment end 8 b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7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6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5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4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3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2      1 component otherwis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1      1 via hole   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b0      1 bending point absolute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layer for tra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 component side mas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2 component side tr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3-12  middle trace layers 1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3 solder side tr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4 solder side mas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             tra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. variant (b2b1b0 in status =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compref          component reference no. to whi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entry            entry number within component to which se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. variant (b2b1b0 in status =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viaref           via hole reference no. to which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. variant (b2b1b0 in status = 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bpoint,ybpoint  bending poi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.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for text strings are expressed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in databas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of trace description i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type:   Number:  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             0 or more   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800,link,pageref,status,xtxt,ytxt,side,size,rot,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800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link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pageref          page reference number to which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tatus           text 8 bit status =XXXXXX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xtxt,ytxt        coordinates of first character in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de             text placemen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0  for component sid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5 for solder sid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 component side mas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2 component side tr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3-12  middle trace layers 1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3 solder side tra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14 solder side mask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size             text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rot              text rotation rot*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textstring      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800, 0, 1, 1,-1.400,.300, 0, 1, 0,COMP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I. End of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| RECORD FORMAT AND CONTEN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999       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