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���� ������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by MiNgO         * M I N I *     Coded by M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�����������������������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in Spain/CEE   * C O D E B A R *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of `MiniCodeBar 2.2 - Manual del Usuario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y the Norton Guides Printer v2.0 (NGP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Page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Manual del Usuari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List: MiniCBar, Sint�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CION DE CODIGOS PREPROCESADOS PARA IMPRESIO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ste apartado agrupa todas aquellas funciones que producen un c�digo</w:t>
      </w:r>
    </w:p>
    <w:p>
      <w:pPr>
        <w:pStyle w:val="PreformattedText"/>
        <w:bidi w:val="0"/>
        <w:jc w:val="left"/>
        <w:rPr/>
      </w:pPr>
      <w:r>
        <w:rPr/>
        <w:t>que puede ser impreso directamente por las funciones de impresi�n que</w:t>
      </w:r>
    </w:p>
    <w:p>
      <w:pPr>
        <w:pStyle w:val="PreformattedText"/>
        <w:bidi w:val="0"/>
        <w:jc w:val="left"/>
        <w:rPr/>
      </w:pPr>
      <w:r>
        <w:rPr/>
        <w:t>aqui se incluyen. Es un c�digo que se encuentra a mitad de camino entre</w:t>
      </w:r>
    </w:p>
    <w:p>
      <w:pPr>
        <w:pStyle w:val="PreformattedText"/>
        <w:bidi w:val="0"/>
        <w:jc w:val="left"/>
        <w:rPr/>
      </w:pPr>
      <w:r>
        <w:rPr/>
        <w:t>el n�mero y la salida "pura" de impresora, com�n a todas las impresoras,</w:t>
      </w:r>
    </w:p>
    <w:p>
      <w:pPr>
        <w:pStyle w:val="PreformattedText"/>
        <w:bidi w:val="0"/>
        <w:jc w:val="left"/>
        <w:rPr/>
      </w:pPr>
      <w:r>
        <w:rPr/>
        <w:t>por este motivo recibe el barbar�smo de pre-c�digo, o cadena preprocesada.</w:t>
      </w:r>
    </w:p>
    <w:p>
      <w:pPr>
        <w:pStyle w:val="PreformattedText"/>
        <w:bidi w:val="0"/>
        <w:jc w:val="left"/>
        <w:rPr/>
      </w:pPr>
      <w:r>
        <w:rPr/>
        <w:t>Este prec�digo se realiza con un m�dulo igual a uno, y este podr� ser</w:t>
      </w:r>
    </w:p>
    <w:p>
      <w:pPr>
        <w:pStyle w:val="PreformattedText"/>
        <w:bidi w:val="0"/>
        <w:jc w:val="left"/>
        <w:rPr/>
      </w:pPr>
      <w:r>
        <w:rPr/>
        <w:t>"magnificado" durante la impres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ando tengamos, m�s adelante, la intenci�n de imprimir dicho c�digo,</w:t>
      </w:r>
    </w:p>
    <w:p>
      <w:pPr>
        <w:pStyle w:val="PreformattedText"/>
        <w:bidi w:val="0"/>
        <w:jc w:val="left"/>
        <w:rPr/>
      </w:pPr>
      <w:r>
        <w:rPr/>
        <w:t>tendremos que servirnos de la funci�n de impresi�n correspondiente a</w:t>
      </w:r>
    </w:p>
    <w:p>
      <w:pPr>
        <w:pStyle w:val="PreformattedText"/>
        <w:bidi w:val="0"/>
        <w:jc w:val="left"/>
        <w:rPr/>
      </w:pPr>
      <w:r>
        <w:rPr/>
        <w:t>nuestras necesidades, por ejemplo, para imprimir un code39 en una laser</w:t>
      </w:r>
    </w:p>
    <w:p>
      <w:pPr>
        <w:pStyle w:val="PreformattedText"/>
        <w:bidi w:val="0"/>
        <w:jc w:val="left"/>
        <w:rPr/>
      </w:pPr>
      <w:r>
        <w:rPr/>
        <w:t>de HP har�amo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out( HPCodeBar( code39( "HOLA MUNDO" ) )[2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 m�tivo pues, de que existan estos dos pasos queda claro con este</w:t>
      </w:r>
    </w:p>
    <w:p>
      <w:pPr>
        <w:pStyle w:val="PreformattedText"/>
        <w:bidi w:val="0"/>
        <w:jc w:val="left"/>
        <w:rPr/>
      </w:pPr>
      <w:r>
        <w:rPr/>
        <w:t>ejemplo. Consiste en evitar que exista x funciones de c�digos de barras</w:t>
      </w:r>
    </w:p>
    <w:p>
      <w:pPr>
        <w:pStyle w:val="PreformattedText"/>
        <w:bidi w:val="0"/>
        <w:jc w:val="left"/>
        <w:rPr/>
      </w:pPr>
      <w:r>
        <w:rPr/>
        <w:t>para cada impresora. Con este m�todo tenemos x funciones de c�digos de</w:t>
      </w:r>
    </w:p>
    <w:p>
      <w:pPr>
        <w:pStyle w:val="PreformattedText"/>
        <w:bidi w:val="0"/>
        <w:jc w:val="left"/>
        <w:rPr/>
      </w:pPr>
      <w:r>
        <w:rPr/>
        <w:t>barras y 3 funciones de impresoras, que totalizan 3 + x, en vez de las</w:t>
      </w:r>
    </w:p>
    <w:p>
      <w:pPr>
        <w:pStyle w:val="PreformattedText"/>
        <w:bidi w:val="0"/>
        <w:jc w:val="left"/>
        <w:rPr/>
      </w:pPr>
      <w:r>
        <w:rPr/>
        <w:t>3 * x que serian necesaria con el anterior supues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 [2] que aparece a continuaci�n del la funci�n de impresora, permite</w:t>
      </w:r>
    </w:p>
    <w:p>
      <w:pPr>
        <w:pStyle w:val="PreformattedText"/>
        <w:bidi w:val="0"/>
        <w:jc w:val="left"/>
        <w:rPr/>
      </w:pPr>
      <w:r>
        <w:rPr/>
        <w:t>recojer �nicamente el segundo elemento del array de devoluci�n de las</w:t>
      </w:r>
    </w:p>
    <w:p>
      <w:pPr>
        <w:pStyle w:val="PreformattedText"/>
        <w:bidi w:val="0"/>
        <w:jc w:val="left"/>
        <w:rPr/>
      </w:pPr>
      <w:r>
        <w:rPr/>
        <w:t>funciones de impresoras, puesto que en la primera posici�n se devolver�</w:t>
      </w:r>
    </w:p>
    <w:p>
      <w:pPr>
        <w:pStyle w:val="PreformattedText"/>
        <w:bidi w:val="0"/>
        <w:jc w:val="left"/>
        <w:rPr/>
      </w:pPr>
      <w:r>
        <w:rPr/>
        <w:t>el tama�o, medido en caracteres, de lo impre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IMPRESION" "FUNCIONE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abar(c&lt;cadena_de_d�gitos&gt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�metros:</w:t>
      </w:r>
    </w:p>
    <w:p>
      <w:pPr>
        <w:pStyle w:val="PreformattedText"/>
        <w:bidi w:val="0"/>
        <w:jc w:val="left"/>
        <w:rPr/>
      </w:pPr>
      <w:r>
        <w:rPr/>
        <w:t>&lt;cadena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dena que deseamos convertir al formato CODA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uel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 cadena preprocesada con la cadena en formato CODA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ci�n adicional: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OJO !!! Codabar es un m�todo relativamente sencillo de</w:t>
      </w:r>
    </w:p>
    <w:p>
      <w:pPr>
        <w:pStyle w:val="PreformattedText"/>
        <w:bidi w:val="0"/>
        <w:jc w:val="left"/>
        <w:rPr/>
      </w:pPr>
      <w:r>
        <w:rPr/>
        <w:t>codificaci�n, que requiere del usuario que sean especificados los</w:t>
      </w:r>
    </w:p>
    <w:p>
      <w:pPr>
        <w:pStyle w:val="PreformattedText"/>
        <w:bidi w:val="0"/>
        <w:jc w:val="left"/>
        <w:rPr/>
      </w:pPr>
      <w:r>
        <w:rPr/>
        <w:t>caracteres de inicio y de f�n que han de elejirse entre los siguientes</w:t>
      </w:r>
    </w:p>
    <w:p>
      <w:pPr>
        <w:pStyle w:val="PreformattedText"/>
        <w:bidi w:val="0"/>
        <w:jc w:val="left"/>
        <w:rPr/>
      </w:pPr>
      <w:r>
        <w:rPr/>
        <w:t>A B C D, por lo tanto, si queremos codificar, por ejemplo, 123</w:t>
      </w:r>
    </w:p>
    <w:p>
      <w:pPr>
        <w:pStyle w:val="PreformattedText"/>
        <w:bidi w:val="0"/>
        <w:jc w:val="left"/>
        <w:rPr/>
      </w:pPr>
      <w:r>
        <w:rPr/>
        <w:t>tendremos que mandar la cadena CODABAR( "A123A" ). Tambi�n deber�an</w:t>
      </w:r>
    </w:p>
    <w:p>
      <w:pPr>
        <w:pStyle w:val="PreformattedText"/>
        <w:bidi w:val="0"/>
        <w:jc w:val="left"/>
        <w:rPr/>
      </w:pPr>
      <w:r>
        <w:rPr/>
        <w:t>de estar disponibles T N y E como start stop, pero resulta qu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= A   N = B   y   E =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Manual del Usuari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 esta sencilla conversi�n podremos usar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GENERACION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b(c&lt;cadena_de_d�gitos&gt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�metros:</w:t>
      </w:r>
    </w:p>
    <w:p>
      <w:pPr>
        <w:pStyle w:val="PreformattedText"/>
        <w:bidi w:val="0"/>
        <w:jc w:val="left"/>
        <w:rPr/>
      </w:pPr>
      <w:r>
        <w:rPr/>
        <w:t>&lt;cadena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dena que deseamos convertir al formato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uel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 cadena preprocesada con la cadena en formato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ci�n adicional:</w:t>
      </w:r>
    </w:p>
    <w:p>
      <w:pPr>
        <w:pStyle w:val="PreformattedText"/>
        <w:bidi w:val="0"/>
        <w:jc w:val="left"/>
        <w:rPr/>
      </w:pPr>
      <w:r>
        <w:rPr/>
        <w:t>Se trata de un c�digo poco usual que solo permite codificar n�m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GENERACION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11(c&lt;cadena&gt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�metros:</w:t>
      </w:r>
    </w:p>
    <w:p>
      <w:pPr>
        <w:pStyle w:val="PreformattedText"/>
        <w:bidi w:val="0"/>
        <w:jc w:val="left"/>
        <w:rPr/>
      </w:pPr>
      <w:r>
        <w:rPr/>
        <w:t>&lt;cadena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dena que deseamos convertir al formato CODE 11 + checksu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uel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 cadena preprocesada con la cadena en formato COD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ci�n adicional:</w:t>
      </w:r>
    </w:p>
    <w:p>
      <w:pPr>
        <w:pStyle w:val="PreformattedText"/>
        <w:bidi w:val="0"/>
        <w:jc w:val="left"/>
        <w:rPr/>
      </w:pPr>
      <w:r>
        <w:rPr/>
        <w:t>CODE 11 codifica exclusivamente informaci�n num�rica, y obtiene su nombre</w:t>
      </w:r>
    </w:p>
    <w:p>
      <w:pPr>
        <w:pStyle w:val="PreformattedText"/>
        <w:bidi w:val="0"/>
        <w:jc w:val="left"/>
        <w:rPr/>
      </w:pPr>
      <w:r>
        <w:rPr/>
        <w:t>del hecho que son 11 los caracteres codificables (los 10 d�gitos y el '-').</w:t>
      </w:r>
    </w:p>
    <w:p>
      <w:pPr>
        <w:pStyle w:val="PreformattedText"/>
        <w:bidi w:val="0"/>
        <w:jc w:val="left"/>
        <w:rPr/>
      </w:pPr>
      <w:r>
        <w:rPr/>
        <w:t>Los caracteres que no sean d�gitos, o el signo '-', ser�n elimina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 caso de necesitarse un segundo d�gito de comprobaci�n (checksum K), basta</w:t>
      </w:r>
    </w:p>
    <w:p>
      <w:pPr>
        <w:pStyle w:val="PreformattedText"/>
        <w:bidi w:val="0"/>
        <w:jc w:val="left"/>
        <w:rPr/>
      </w:pPr>
      <w:r>
        <w:rPr/>
        <w:t>con pedir el c�digo de barras + su checksum en funci�n de "0123456789-", por</w:t>
      </w:r>
    </w:p>
    <w:p>
      <w:pPr>
        <w:pStyle w:val="PreformattedText"/>
        <w:bidi w:val="0"/>
        <w:jc w:val="left"/>
        <w:rPr/>
      </w:pPr>
      <w:r>
        <w:rPr/>
        <w:t>ejempl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11( "12345" + checksum( "12345", "0123456789-" 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GENERACION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25(c&lt;cadena_de_d�gitos&gt;,l&lt;entre.&gt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�metros:</w:t>
      </w:r>
    </w:p>
    <w:p>
      <w:pPr>
        <w:pStyle w:val="PreformattedText"/>
        <w:bidi w:val="0"/>
        <w:jc w:val="left"/>
        <w:rPr/>
      </w:pPr>
      <w:r>
        <w:rPr/>
        <w:t>&lt;cadena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dena que deseamos convertir al formato CODE 25.</w:t>
      </w:r>
    </w:p>
    <w:p>
      <w:pPr>
        <w:pStyle w:val="PreformattedText"/>
        <w:bidi w:val="0"/>
        <w:jc w:val="left"/>
        <w:rPr/>
      </w:pPr>
      <w:r>
        <w:rPr/>
        <w:t>&lt;entre.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or l�gico que determina si el c�digo se entrelazar� (.T.) o no (.F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F.     C�digo 2 de 5 / USS 2/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T.     C�digo 2 de 5 Entrelazado / USS 2/5 I / ITF / IATA / STRA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uel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Manual del Usuari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 cadena preprocesada con la cadena en formato COD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ci�n adicional:</w:t>
      </w:r>
    </w:p>
    <w:p>
      <w:pPr>
        <w:pStyle w:val="PreformattedText"/>
        <w:bidi w:val="0"/>
        <w:jc w:val="left"/>
        <w:rPr/>
      </w:pPr>
      <w:r>
        <w:rPr/>
        <w:t>CODE 25 es un formato de c�digo de barras de uso principalmente</w:t>
      </w:r>
    </w:p>
    <w:p>
      <w:pPr>
        <w:pStyle w:val="PreformattedText"/>
        <w:bidi w:val="0"/>
        <w:jc w:val="left"/>
        <w:rPr/>
      </w:pPr>
      <w:r>
        <w:rPr/>
        <w:t>industrial.  No tiene m�s limitaci�n de tama�o que la impuesta por el</w:t>
      </w:r>
    </w:p>
    <w:p>
      <w:pPr>
        <w:pStyle w:val="PreformattedText"/>
        <w:bidi w:val="0"/>
        <w:jc w:val="left"/>
        <w:rPr/>
      </w:pPr>
      <w:r>
        <w:rPr/>
        <w:t>dispositivo lector, y permite codificar exclusivamente d�gitos del 0</w:t>
      </w:r>
    </w:p>
    <w:p>
      <w:pPr>
        <w:pStyle w:val="PreformattedText"/>
        <w:bidi w:val="0"/>
        <w:jc w:val="left"/>
        <w:rPr/>
      </w:pPr>
      <w:r>
        <w:rPr/>
        <w:t>al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e desde 1968 sin entrelazar, y desde 1972 entrelazado, cuya</w:t>
      </w:r>
    </w:p>
    <w:p>
      <w:pPr>
        <w:pStyle w:val="PreformattedText"/>
        <w:bidi w:val="0"/>
        <w:jc w:val="left"/>
        <w:rPr/>
      </w:pPr>
      <w:r>
        <w:rPr/>
        <w:t>especificaci�n se denomina USS I 2/5. El 2 de 5 viene a indicar que de</w:t>
      </w:r>
    </w:p>
    <w:p>
      <w:pPr>
        <w:pStyle w:val="PreformattedText"/>
        <w:bidi w:val="0"/>
        <w:jc w:val="left"/>
        <w:rPr/>
      </w:pPr>
      <w:r>
        <w:rPr/>
        <w:t>cada 5 barras que simbolizan un d�gito, 2 son gordas. El c�digo</w:t>
      </w:r>
    </w:p>
    <w:p>
      <w:pPr>
        <w:pStyle w:val="PreformattedText"/>
        <w:bidi w:val="0"/>
        <w:jc w:val="left"/>
        <w:rPr/>
      </w:pPr>
      <w:r>
        <w:rPr/>
        <w:t>entrelazado es posible siempre y cuando la cantidad de d�gitos de la</w:t>
      </w:r>
    </w:p>
    <w:p>
      <w:pPr>
        <w:pStyle w:val="PreformattedText"/>
        <w:bidi w:val="0"/>
        <w:jc w:val="left"/>
        <w:rPr/>
      </w:pPr>
      <w:r>
        <w:rPr/>
        <w:t>cadena sea par, ocupando la mitad de longitud que su correspondiente</w:t>
      </w:r>
    </w:p>
    <w:p>
      <w:pPr>
        <w:pStyle w:val="PreformattedText"/>
        <w:bidi w:val="0"/>
        <w:jc w:val="left"/>
        <w:rPr/>
      </w:pPr>
      <w:r>
        <w:rPr/>
        <w:t>sin entrelazar. Por lo tanto, si facilitamos un n�mero de longitud</w:t>
      </w:r>
    </w:p>
    <w:p>
      <w:pPr>
        <w:pStyle w:val="PreformattedText"/>
        <w:bidi w:val="0"/>
        <w:jc w:val="left"/>
        <w:rPr/>
      </w:pPr>
      <w:r>
        <w:rPr/>
        <w:t>impar saldr� sin entrelazar, aunque especifiquemos lo contrario en el</w:t>
      </w:r>
    </w:p>
    <w:p>
      <w:pPr>
        <w:pStyle w:val="PreformattedText"/>
        <w:bidi w:val="0"/>
        <w:jc w:val="left"/>
        <w:rPr/>
      </w:pPr>
      <w:r>
        <w:rPr/>
        <w:t>par�metro. Por lo tanto, si queremos forzar el entrelazado, tendremos</w:t>
      </w:r>
    </w:p>
    <w:p>
      <w:pPr>
        <w:pStyle w:val="PreformattedText"/>
        <w:bidi w:val="0"/>
        <w:jc w:val="left"/>
        <w:rPr/>
      </w:pPr>
      <w:r>
        <w:rPr/>
        <w:t>que colocar un 0 delante de las cadenas de longitud imp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GENERACION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39(c&lt;cadena&gt;, l&lt;check&gt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�metro:</w:t>
      </w:r>
    </w:p>
    <w:p>
      <w:pPr>
        <w:pStyle w:val="PreformattedText"/>
        <w:bidi w:val="0"/>
        <w:jc w:val="left"/>
        <w:rPr/>
      </w:pPr>
      <w:r>
        <w:rPr/>
        <w:t>&lt;cadena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dena que deseamos convertir al formato CODE 39.</w:t>
      </w:r>
    </w:p>
    <w:p>
      <w:pPr>
        <w:pStyle w:val="PreformattedText"/>
        <w:bidi w:val="0"/>
        <w:jc w:val="left"/>
        <w:rPr/>
      </w:pPr>
      <w:r>
        <w:rPr/>
        <w:t>&lt;check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T. incluye caracter de control tipo m�dulo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F. por omisi�n, no incluye dicho c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uel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 cadena preprocesada con la cadena en formato CODE 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ci�n adicional:</w:t>
      </w:r>
    </w:p>
    <w:p>
      <w:pPr>
        <w:pStyle w:val="PreformattedText"/>
        <w:bidi w:val="0"/>
        <w:jc w:val="left"/>
        <w:rPr/>
      </w:pPr>
      <w:r>
        <w:rPr/>
        <w:t>CODE 39 es un formato de c�digo de barras de uso principalmente</w:t>
      </w:r>
    </w:p>
    <w:p>
      <w:pPr>
        <w:pStyle w:val="PreformattedText"/>
        <w:bidi w:val="0"/>
        <w:jc w:val="left"/>
        <w:rPr/>
      </w:pPr>
      <w:r>
        <w:rPr/>
        <w:t>industrial.  No tiene m�s limitaci�n de tama�o que la impuesta por el</w:t>
      </w:r>
    </w:p>
    <w:p>
      <w:pPr>
        <w:pStyle w:val="PreformattedText"/>
        <w:bidi w:val="0"/>
        <w:jc w:val="left"/>
        <w:rPr/>
      </w:pPr>
      <w:r>
        <w:rPr/>
        <w:t>dispositivo lector, y permite codificar cadenas formadas por n�meros,</w:t>
      </w:r>
    </w:p>
    <w:p>
      <w:pPr>
        <w:pStyle w:val="PreformattedText"/>
        <w:bidi w:val="0"/>
        <w:jc w:val="left"/>
        <w:rPr/>
      </w:pPr>
      <w:r>
        <w:rPr/>
        <w:t>letras may�sculas inglesas (no valen �, �, etc...)  y siete caracteres</w:t>
      </w:r>
    </w:p>
    <w:p>
      <w:pPr>
        <w:pStyle w:val="PreformattedText"/>
        <w:bidi w:val="0"/>
        <w:jc w:val="left"/>
        <w:rPr/>
      </w:pPr>
      <w:r>
        <w:rPr/>
        <w:t>especiales -. +/$% adem�s del * que se usa para marcar principio y</w:t>
      </w:r>
    </w:p>
    <w:p>
      <w:pPr>
        <w:pStyle w:val="PreformattedText"/>
        <w:bidi w:val="0"/>
        <w:jc w:val="left"/>
        <w:rPr/>
      </w:pPr>
      <w:r>
        <w:rPr/>
        <w:t>final del c�digo, por lo que no puede emplearse entre med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e desde 1974 en U.S.A. por Intermec, y su especificaci�n se denomina</w:t>
      </w:r>
    </w:p>
    <w:p>
      <w:pPr>
        <w:pStyle w:val="PreformattedText"/>
        <w:bidi w:val="0"/>
        <w:jc w:val="left"/>
        <w:rPr/>
      </w:pPr>
      <w:r>
        <w:rPr/>
        <w:t>USS-39. El 39 proviene del hecho que cada d�gito se compone de 9 elementos,</w:t>
      </w:r>
    </w:p>
    <w:p>
      <w:pPr>
        <w:pStyle w:val="PreformattedText"/>
        <w:bidi w:val="0"/>
        <w:jc w:val="left"/>
        <w:rPr/>
      </w:pPr>
      <w:r>
        <w:rPr/>
        <w:t>5 barras y 4 espacios, de los cuales 3 son barras grues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 desea codificar la tabla ascii entera vease el code39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GENERACION" "CODE39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39e(c&lt;cadena&gt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�metro:</w:t>
      </w:r>
    </w:p>
    <w:p>
      <w:pPr>
        <w:pStyle w:val="PreformattedText"/>
        <w:bidi w:val="0"/>
        <w:jc w:val="left"/>
        <w:rPr/>
      </w:pPr>
      <w:r>
        <w:rPr/>
        <w:t>&lt;cadena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dena que deseamos convertir a cadena tipo 39 extend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Manual del Usuari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uel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cadena en formato extend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ci�n adicional:</w:t>
      </w:r>
    </w:p>
    <w:p>
      <w:pPr>
        <w:pStyle w:val="PreformattedText"/>
        <w:bidi w:val="0"/>
        <w:jc w:val="left"/>
        <w:rPr/>
      </w:pPr>
      <w:r>
        <w:rPr/>
        <w:t>Code 39 es incapaz, de por s�, de codificar gran n�mero de caracteres,</w:t>
      </w:r>
    </w:p>
    <w:p>
      <w:pPr>
        <w:pStyle w:val="PreformattedText"/>
        <w:bidi w:val="0"/>
        <w:jc w:val="left"/>
        <w:rPr/>
      </w:pPr>
      <w:r>
        <w:rPr/>
        <w:t>p/ej. las min�scula. No obstante, existe una extensi�n del c�digo 39</w:t>
      </w:r>
    </w:p>
    <w:p>
      <w:pPr>
        <w:pStyle w:val="PreformattedText"/>
        <w:bidi w:val="0"/>
        <w:jc w:val="left"/>
        <w:rPr/>
      </w:pPr>
      <w:r>
        <w:rPr/>
        <w:t>llamada FULL ASCII que permite codificar los elementos de la tabla ASCII</w:t>
      </w:r>
    </w:p>
    <w:p>
      <w:pPr>
        <w:pStyle w:val="PreformattedText"/>
        <w:bidi w:val="0"/>
        <w:jc w:val="left"/>
        <w:rPr/>
      </w:pPr>
      <w:r>
        <w:rPr/>
        <w:t>mediante la inclusi�n de c�digos de control seg�n la tabla adjunta. Para</w:t>
      </w:r>
    </w:p>
    <w:p>
      <w:pPr>
        <w:pStyle w:val="PreformattedText"/>
        <w:bidi w:val="0"/>
        <w:jc w:val="left"/>
        <w:rPr/>
      </w:pPr>
      <w:r>
        <w:rPr/>
        <w:t>poder emplear este tipo de codificaci�n, es necesario notificarlo al</w:t>
      </w:r>
    </w:p>
    <w:p>
      <w:pPr>
        <w:pStyle w:val="PreformattedText"/>
        <w:bidi w:val="0"/>
        <w:jc w:val="left"/>
        <w:rPr/>
      </w:pPr>
      <w:r>
        <w:rPr/>
        <w:t>descodificador leyendo el siguiente c�dig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:       ������� ��� ���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 que activa el modo 39 FULL ASCII en el descodifica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ede salir del modo FULL ASCII leyendo la �rden de finalizaci�n que es la</w:t>
      </w:r>
    </w:p>
    <w:p>
      <w:pPr>
        <w:pStyle w:val="PreformattedText"/>
        <w:bidi w:val="0"/>
        <w:jc w:val="left"/>
        <w:rPr/>
      </w:pPr>
      <w:r>
        <w:rPr/>
        <w:t>siquien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:       ������� �������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entras se encuentre en modo FULL ASCII, podr� mandar cadenas extendidas</w:t>
      </w:r>
    </w:p>
    <w:p>
      <w:pPr>
        <w:pStyle w:val="PreformattedText"/>
        <w:bidi w:val="0"/>
        <w:jc w:val="left"/>
        <w:rPr/>
      </w:pPr>
      <w:r>
        <w:rPr/>
        <w:t>seg�n se indica en el siguiente ejempl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39( code39e( "Philippe Mingo" ) ) permitir� codificar el nombre aunque</w:t>
      </w:r>
    </w:p>
    <w:p>
      <w:pPr>
        <w:pStyle w:val="PreformattedText"/>
        <w:bidi w:val="0"/>
        <w:jc w:val="left"/>
        <w:rPr/>
      </w:pPr>
      <w:r>
        <w:rPr/>
        <w:t>contenga min�sc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 le puede incluir un d�gito de chequeo, de la misma manera que con el</w:t>
      </w:r>
    </w:p>
    <w:p>
      <w:pPr>
        <w:pStyle w:val="PreformattedText"/>
        <w:bidi w:val="0"/>
        <w:jc w:val="left"/>
        <w:rPr/>
      </w:pPr>
      <w:r>
        <w:rPr/>
        <w:t>code39 sencil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tinuaci�n se detalla la tabla de conversi�n para la totalidad de la</w:t>
      </w:r>
    </w:p>
    <w:p>
      <w:pPr>
        <w:pStyle w:val="PreformattedText"/>
        <w:bidi w:val="0"/>
        <w:jc w:val="left"/>
        <w:rPr/>
      </w:pPr>
      <w:r>
        <w:rPr/>
        <w:t>tabla ascii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SCII   C 39� ASCII   C 39  � ASCII   C 39 �  ASCII   C 39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ULL    %U  � SP      Space � @       %V   �  `      %W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OH     $A  � !       /A    � A       A    �  a      +A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TX     $B  � "       /B    � B       B    �  b      +B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TX     $C  � #       /C    � C       C    �  c      +C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OT     $D  � $       /D    � D       D    �  d      +D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NQ     $E  � %       /E    � E       E    �  e      +E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CK     $F  � &amp;       /F    � F       F    �  f      +F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EL     $G  � !       /G    � G       G    �  g      +G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S      $H  � (       /H    � H       H    �  h      +H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T      $I  � )       /I    � I       I    �  i      +I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F      $J  � *       /J    � J       J    �  j      +J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VT      $K  � +       /K    � K       K    �  k      +K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F      $L  � '       /L    � L       L    �  l      +L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R      $M  � -       -     � M       M    �  m      +M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O      $N  � .       .     � N       N    �  n      +N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I      $O  � /       /O    � O       O    �  o      +O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LE     $P  � 0       0     � P       P    �  p      +P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Manual del Usuari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C1     $Q  � 1       1     � Q       Q    �  q      +Q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C2     $R  � 2       2     � R       R    �  r      +R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C3     $S  � 3       3     � S       S    �  s      +S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C4     $T  � 4       4     � T       T    �  t      +T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AK     $U  � 5       5     � U       U    �  u      +U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YN     $V  � 6       6     � V       V    �  v      +V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TB     $W  � 7       7     � W       W    �  w      +W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AN     $X  � 8       8     � X       X    �  x      +X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M      $Y  � 9       9     � Y       Y    �  y      +Y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UB     $Z  � :       /Z    � Z       Z    �  z      +Z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SC     %A  � ;       %F    � [       %K   �  {      %P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S      %B  � &lt;       %G    � \       %L   �  |      %Q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S      %C  � =       %H    � ]       %M   �  }      %R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S      %D  � &gt;       %I    � [94]    %N   �  ~      %S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US      %E  � ?       %J    � _       %O   �  DEL    %T,%X,%Y,%Z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GENERACION" "CODE39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128(c&lt;cadena&gt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�metro:</w:t>
      </w:r>
    </w:p>
    <w:p>
      <w:pPr>
        <w:pStyle w:val="PreformattedText"/>
        <w:bidi w:val="0"/>
        <w:jc w:val="left"/>
        <w:rPr/>
      </w:pPr>
      <w:r>
        <w:rPr/>
        <w:t>&lt;cadena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dena que deseamos convertir al formato CODE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uel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 cadena preprocesada con la cadena en formato CODE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ci�n adicional:</w:t>
      </w:r>
    </w:p>
    <w:p>
      <w:pPr>
        <w:pStyle w:val="PreformattedText"/>
        <w:bidi w:val="0"/>
        <w:jc w:val="left"/>
        <w:rPr/>
      </w:pPr>
      <w:r>
        <w:rPr/>
        <w:t>Creado en 1981 por Identics Corporation Company, el c�digo 128 es sin duda</w:t>
      </w:r>
    </w:p>
    <w:p>
      <w:pPr>
        <w:pStyle w:val="PreformattedText"/>
        <w:bidi w:val="0"/>
        <w:jc w:val="left"/>
        <w:rPr/>
      </w:pPr>
      <w:r>
        <w:rPr/>
        <w:t>uno de los m�s delicados de generar y sin embargo probablemente el m�s</w:t>
      </w:r>
    </w:p>
    <w:p>
      <w:pPr>
        <w:pStyle w:val="PreformattedText"/>
        <w:bidi w:val="0"/>
        <w:jc w:val="left"/>
        <w:rPr/>
      </w:pPr>
      <w:r>
        <w:rPr/>
        <w:t>seguro. Esto hace que, junto con la posibilidad de codificar casi cualquier</w:t>
      </w:r>
    </w:p>
    <w:p>
      <w:pPr>
        <w:pStyle w:val="PreformattedText"/>
        <w:bidi w:val="0"/>
        <w:jc w:val="left"/>
        <w:rPr/>
      </w:pPr>
      <w:r>
        <w:rPr/>
        <w:t>cosa (los 128 d�gitos de la tabla ASCII) y de su reducido tama�o, sea uno de</w:t>
      </w:r>
    </w:p>
    <w:p>
      <w:pPr>
        <w:pStyle w:val="PreformattedText"/>
        <w:bidi w:val="0"/>
        <w:jc w:val="left"/>
        <w:rPr/>
      </w:pPr>
      <w:r>
        <w:rPr/>
        <w:t>los m�s empleados en la ind�st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 seguridad se consigue por la paridad de los caracteres, y por el c�digo de</w:t>
      </w:r>
    </w:p>
    <w:p>
      <w:pPr>
        <w:pStyle w:val="PreformattedText"/>
        <w:bidi w:val="0"/>
        <w:jc w:val="left"/>
        <w:rPr/>
      </w:pPr>
      <w:r>
        <w:rPr/>
        <w:t>control que se coloca al final, y el reducido tama�o se consigue mediante unas</w:t>
      </w:r>
    </w:p>
    <w:p>
      <w:pPr>
        <w:pStyle w:val="PreformattedText"/>
        <w:bidi w:val="0"/>
        <w:jc w:val="left"/>
        <w:rPr/>
      </w:pPr>
      <w:r>
        <w:rPr/>
        <w:t>compresiones dos a dos de los n�meros, por lo que los c�digos ser�n m�s</w:t>
      </w:r>
    </w:p>
    <w:p>
      <w:pPr>
        <w:pStyle w:val="PreformattedText"/>
        <w:bidi w:val="0"/>
        <w:jc w:val="left"/>
        <w:rPr/>
      </w:pPr>
      <w:r>
        <w:rPr/>
        <w:t>peque�os cuanto m�s n�meros conten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GENERACION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EAN13(c&lt;cadena&gt;,l&lt;mud&gt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�metros:</w:t>
      </w:r>
    </w:p>
    <w:p>
      <w:pPr>
        <w:pStyle w:val="PreformattedText"/>
        <w:bidi w:val="0"/>
        <w:jc w:val="left"/>
        <w:rPr/>
      </w:pPr>
      <w:r>
        <w:rPr/>
        <w:t>&lt;cadena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dena que deseamos convertir al formato EAN 13, debe ser de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acteres, sin incluir el �ltimo d�gito de verificaci�n, que 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ye autom�ticamente.</w:t>
      </w:r>
    </w:p>
    <w:p>
      <w:pPr>
        <w:pStyle w:val="PreformattedText"/>
        <w:bidi w:val="0"/>
        <w:jc w:val="left"/>
        <w:rPr/>
      </w:pPr>
      <w:r>
        <w:rPr/>
        <w:t>&lt;mu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si�n si (.T.) o no (.F.) de las zonas mud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uel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Manual del Usuari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 cadena preprocesada con la cadena en formato EAN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ci�n adicional:</w:t>
      </w:r>
    </w:p>
    <w:p>
      <w:pPr>
        <w:pStyle w:val="PreformattedText"/>
        <w:bidi w:val="0"/>
        <w:jc w:val="left"/>
        <w:rPr/>
      </w:pPr>
      <w:r>
        <w:rPr/>
        <w:t>El tipo EAN 13 es para uso comercial, en puntos de venta de todo el</w:t>
      </w:r>
    </w:p>
    <w:p>
      <w:pPr>
        <w:pStyle w:val="PreformattedText"/>
        <w:bidi w:val="0"/>
        <w:jc w:val="left"/>
        <w:rPr/>
      </w:pPr>
      <w:r>
        <w:rPr/>
        <w:t>mundo excepto en Canada y USA, donde se emplean los c�digos UPC, de</w:t>
      </w:r>
    </w:p>
    <w:p>
      <w:pPr>
        <w:pStyle w:val="PreformattedText"/>
        <w:bidi w:val="0"/>
        <w:jc w:val="left"/>
        <w:rPr/>
      </w:pPr>
      <w:r>
        <w:rPr/>
        <w:t>los que derivan los tipo EAN. Los c�digos UPC pueden leerse con</w:t>
      </w:r>
    </w:p>
    <w:p>
      <w:pPr>
        <w:pStyle w:val="PreformattedText"/>
        <w:bidi w:val="0"/>
        <w:jc w:val="left"/>
        <w:rPr/>
      </w:pPr>
      <w:r>
        <w:rPr/>
        <w:t>dispositivos EAN, ya que la estructura es compatible en sentido UPC -&gt;</w:t>
      </w:r>
    </w:p>
    <w:p>
      <w:pPr>
        <w:pStyle w:val="PreformattedText"/>
        <w:bidi w:val="0"/>
        <w:jc w:val="left"/>
        <w:rPr/>
      </w:pPr>
      <w:r>
        <w:rPr/>
        <w:t>EAN, puesto que al disponer el UPC de un caracter codificable menos,</w:t>
      </w:r>
    </w:p>
    <w:p>
      <w:pPr>
        <w:pStyle w:val="PreformattedText"/>
        <w:bidi w:val="0"/>
        <w:jc w:val="left"/>
        <w:rPr/>
      </w:pPr>
      <w:r>
        <w:rPr/>
        <w:t>es reemplazado por 0 en una lectura EAN. Sin embargo, no lo es a la</w:t>
      </w:r>
    </w:p>
    <w:p>
      <w:pPr>
        <w:pStyle w:val="PreformattedText"/>
        <w:bidi w:val="0"/>
        <w:jc w:val="left"/>
        <w:rPr/>
      </w:pPr>
      <w:r>
        <w:rPr/>
        <w:t>inversa puesto que se pierde uno de los d�git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e tipo no solo especifica la estructura de las barras, sino el</w:t>
      </w:r>
    </w:p>
    <w:p>
      <w:pPr>
        <w:pStyle w:val="PreformattedText"/>
        <w:bidi w:val="0"/>
        <w:jc w:val="left"/>
        <w:rPr/>
      </w:pPr>
      <w:r>
        <w:rPr/>
        <w:t>formato del c�digo, en el cual cada posici�n se corresponde con campo</w:t>
      </w:r>
    </w:p>
    <w:p>
      <w:pPr>
        <w:pStyle w:val="PreformattedText"/>
        <w:bidi w:val="0"/>
        <w:jc w:val="left"/>
        <w:rPr/>
      </w:pPr>
      <w:r>
        <w:rPr/>
        <w:t>concreto de lo que ser�a la ficha del producto. Las tres primeras</w:t>
      </w:r>
    </w:p>
    <w:p>
      <w:pPr>
        <w:pStyle w:val="PreformattedText"/>
        <w:bidi w:val="0"/>
        <w:jc w:val="left"/>
        <w:rPr/>
      </w:pPr>
      <w:r>
        <w:rPr/>
        <w:t>posiciones codifican el pais, las cuatro siguientes la ind�stria y los</w:t>
      </w:r>
    </w:p>
    <w:p>
      <w:pPr>
        <w:pStyle w:val="PreformattedText"/>
        <w:bidi w:val="0"/>
        <w:jc w:val="left"/>
        <w:rPr/>
      </w:pPr>
      <w:r>
        <w:rPr/>
        <w:t>cinco �ltimos el c�digo del producto en si, esto suma un total de 12</w:t>
      </w:r>
    </w:p>
    <w:p>
      <w:pPr>
        <w:pStyle w:val="PreformattedText"/>
        <w:bidi w:val="0"/>
        <w:jc w:val="left"/>
        <w:rPr/>
      </w:pPr>
      <w:r>
        <w:rPr/>
        <w:t>caracteres codificables, a los que se a�ade un caracter de</w:t>
      </w:r>
    </w:p>
    <w:p>
      <w:pPr>
        <w:pStyle w:val="PreformattedText"/>
        <w:bidi w:val="0"/>
        <w:jc w:val="left"/>
        <w:rPr/>
      </w:pPr>
      <w:r>
        <w:rPr/>
        <w:t>comprobaci�n optenido mediante una f�rmula a partir de los 12 n�meros</w:t>
      </w:r>
    </w:p>
    <w:p>
      <w:pPr>
        <w:pStyle w:val="PreformattedText"/>
        <w:bidi w:val="0"/>
        <w:jc w:val="left"/>
        <w:rPr/>
      </w:pPr>
      <w:r>
        <w:rPr/>
        <w:t>anteri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mismo, existe un tama�o est�ndar a la hora de imprimir los c�digos,</w:t>
      </w:r>
    </w:p>
    <w:p>
      <w:pPr>
        <w:pStyle w:val="PreformattedText"/>
        <w:bidi w:val="0"/>
        <w:jc w:val="left"/>
        <w:rPr/>
      </w:pPr>
      <w:r>
        <w:rPr/>
        <w:t>esto es 37,29 x 26,26 mm. Existen distintos factores de magnificaci�n</w:t>
      </w:r>
    </w:p>
    <w:p>
      <w:pPr>
        <w:pStyle w:val="PreformattedText"/>
        <w:bidi w:val="0"/>
        <w:jc w:val="left"/>
        <w:rPr/>
      </w:pPr>
      <w:r>
        <w:rPr/>
        <w:t>que podemos tabular de la manera siguien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Mag.   M�dulo                  EPSON   HP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%    mm      pulgadas DPI       Ajuste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80   0,264   0,010   96,212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85   0,281   0,011   90,391  90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90   0,297   0,012   85,522              600 / 7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95   0,314   0,012   80,892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00   0,330   0,013   76,970              75 / 1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10   0,363   0,014   69,972  360 / 5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20   0,396   0,016   64,141              600 / 9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30   0,429   0,017   59,207  60          300 / 5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40   0,462   0,018   54,978              600 / 11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50   0,495   0,019   51,313  360 / 7     100 / 2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60   0,528   0,021   48,106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70   0,561   0,022   45,276   90 / 3     600 / 13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80   0,594   0,023   42,761              300 / 7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90   0,627   0,025   40,510  120 / 3     600 / 15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00   0,660   0,026   38,485  180 / 5     75 / 2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 las columnas de ajuste aparecen unos ejemplos de como obtener una</w:t>
      </w:r>
    </w:p>
    <w:p>
      <w:pPr>
        <w:pStyle w:val="PreformattedText"/>
        <w:bidi w:val="0"/>
        <w:jc w:val="left"/>
        <w:rPr/>
      </w:pPr>
      <w:r>
        <w:rPr/>
        <w:t>aproximaci�n relativamente buena al tama�o deseado, por ejemplo 120 / 3</w:t>
      </w:r>
    </w:p>
    <w:p>
      <w:pPr>
        <w:pStyle w:val="PreformattedText"/>
        <w:bidi w:val="0"/>
        <w:jc w:val="left"/>
        <w:rPr/>
      </w:pPr>
      <w:r>
        <w:rPr/>
        <w:t>indica que debemos emplear una densidad de 120 DPI y un multiplicador</w:t>
      </w:r>
    </w:p>
    <w:p>
      <w:pPr>
        <w:pStyle w:val="PreformattedText"/>
        <w:bidi w:val="0"/>
        <w:jc w:val="left"/>
        <w:rPr/>
      </w:pPr>
      <w:r>
        <w:rPr/>
        <w:t>d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GENERACION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DUN(c&lt;cadena&gt;,n&lt;tipo&gt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Manual del Usuari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�metro:</w:t>
      </w:r>
    </w:p>
    <w:p>
      <w:pPr>
        <w:pStyle w:val="PreformattedText"/>
        <w:bidi w:val="0"/>
        <w:jc w:val="left"/>
        <w:rPr/>
      </w:pPr>
      <w:r>
        <w:rPr/>
        <w:t>&lt;cadena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dena que deseamos convertir al formato DUN??,</w:t>
      </w:r>
    </w:p>
    <w:p>
      <w:pPr>
        <w:pStyle w:val="PreformattedText"/>
        <w:bidi w:val="0"/>
        <w:jc w:val="left"/>
        <w:rPr/>
      </w:pPr>
      <w:r>
        <w:rPr/>
        <w:t>&lt;tipo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 el tipo del c�digo a ralizar. Los tipos v�lidos son 14 y 1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nque si d� otro valor lo har� de igual forma, aunque no se tratar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un c�digo "estandar". El n�mero de d�gitos codificables equiv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 tipo - 1, osea 13 para el tipo 14 y 15 para el tipo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uel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 cadena preprocesada con la cadena en formato D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ci�n adicional:</w:t>
      </w:r>
    </w:p>
    <w:p>
      <w:pPr>
        <w:pStyle w:val="PreformattedText"/>
        <w:bidi w:val="0"/>
        <w:jc w:val="left"/>
        <w:rPr/>
      </w:pPr>
      <w:r>
        <w:rPr/>
        <w:t>Este tipo de c�digo se emplea para los paquetes de productos, o agrupaci�n</w:t>
      </w:r>
    </w:p>
    <w:p>
      <w:pPr>
        <w:pStyle w:val="PreformattedText"/>
        <w:bidi w:val="0"/>
        <w:jc w:val="left"/>
        <w:rPr/>
      </w:pPr>
      <w:r>
        <w:rPr/>
        <w:t>de UNIDADES DE CONSUMO, que no se considera unidad de distribuci�n para el</w:t>
      </w:r>
    </w:p>
    <w:p>
      <w:pPr>
        <w:pStyle w:val="PreformattedText"/>
        <w:bidi w:val="0"/>
        <w:jc w:val="left"/>
        <w:rPr/>
      </w:pPr>
      <w:r>
        <w:rPr/>
        <w:t>usuario final. Por ejemplo, las cajas de leche, la unidad de consumo es el</w:t>
      </w:r>
    </w:p>
    <w:p>
      <w:pPr>
        <w:pStyle w:val="PreformattedText"/>
        <w:bidi w:val="0"/>
        <w:jc w:val="left"/>
        <w:rPr/>
      </w:pPr>
      <w:r>
        <w:rPr/>
        <w:t>cart�n de leche, que lleva su correspondiente EAN13, mientras que la caja</w:t>
      </w:r>
    </w:p>
    <w:p>
      <w:pPr>
        <w:pStyle w:val="PreformattedText"/>
        <w:bidi w:val="0"/>
        <w:jc w:val="left"/>
        <w:rPr/>
      </w:pPr>
      <w:r>
        <w:rPr/>
        <w:t>de 12 lleva un DUN14, en este caso usariamos la funcion con el tipo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o el EAN13, la estructura del tipo 14 tambi�n viene especificada, esto 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1 d�gito para las unidades contenidas (9 significa que se incluy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otro c�digo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3 d�gitos para el pa�s, seg�n la tabla comentada en CODE EAN 1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4 d�gitos para el produc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5 d�gitos para el product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1 d�gito de verificaci�n, a�adido autom�ticamente por la fun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 generaci�n del CODEDUN, corresponde a un CODE25 entrelazado en el que se</w:t>
      </w:r>
    </w:p>
    <w:p>
      <w:pPr>
        <w:pStyle w:val="PreformattedText"/>
        <w:bidi w:val="0"/>
        <w:jc w:val="left"/>
        <w:rPr/>
      </w:pPr>
      <w:r>
        <w:rPr/>
        <w:t>incluye un caracter de verificaci�n tipo MOD10. El fuente de este tipo est�</w:t>
      </w:r>
    </w:p>
    <w:p>
      <w:pPr>
        <w:pStyle w:val="PreformattedText"/>
        <w:bidi w:val="0"/>
        <w:jc w:val="left"/>
        <w:rPr/>
      </w:pPr>
      <w:r>
        <w:rPr/>
        <w:t>disponible y 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N( cstring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tring : Cadena que queremos traduc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ipo   : tipo de dun (14 o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uelve una cadena lista para imprimir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odeDUN( cstr, ntipo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tr := right( strzero( val( cstr ),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( len( cstr ), ntipo - 1 ) ),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tipo - 1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tr += mod10( cst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( code25( cstr, .t. 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e c�digo de barras tambi�n puede recibir el nombre de ITF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GENERACION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Manual del Usuari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EAN8(c&lt;cadena&gt;,l&lt;mud&gt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�metros:</w:t>
      </w:r>
    </w:p>
    <w:p>
      <w:pPr>
        <w:pStyle w:val="PreformattedText"/>
        <w:bidi w:val="0"/>
        <w:jc w:val="left"/>
        <w:rPr/>
      </w:pPr>
      <w:r>
        <w:rPr/>
        <w:t>&lt;cadena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dena que deseamos convertir al formato EAN 8.</w:t>
      </w:r>
    </w:p>
    <w:p>
      <w:pPr>
        <w:pStyle w:val="PreformattedText"/>
        <w:bidi w:val="0"/>
        <w:jc w:val="left"/>
        <w:rPr/>
      </w:pPr>
      <w:r>
        <w:rPr/>
        <w:t>&lt;mu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si�n (.T.) o no (.F.) de las zonas mud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uel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 cadena preprocesada con la cadena en formato EA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ci�n adicional:</w:t>
      </w:r>
    </w:p>
    <w:p>
      <w:pPr>
        <w:pStyle w:val="PreformattedText"/>
        <w:bidi w:val="0"/>
        <w:jc w:val="left"/>
        <w:rPr/>
      </w:pPr>
      <w:r>
        <w:rPr/>
        <w:t>EAN 8 es una "reducci�n" del tipo 13, que se emplea en caso de</w:t>
      </w:r>
    </w:p>
    <w:p>
      <w:pPr>
        <w:pStyle w:val="PreformattedText"/>
        <w:bidi w:val="0"/>
        <w:jc w:val="left"/>
        <w:rPr/>
      </w:pPr>
      <w:r>
        <w:rPr/>
        <w:t>espacios limitados para la disposici�n del c�digo. Como el nombre deja</w:t>
      </w:r>
    </w:p>
    <w:p>
      <w:pPr>
        <w:pStyle w:val="PreformattedText"/>
        <w:bidi w:val="0"/>
        <w:jc w:val="left"/>
        <w:rPr/>
      </w:pPr>
      <w:r>
        <w:rPr/>
        <w:t>adivinar, solo permite codificar 7 n�meros m�s un caracter d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GENERACION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EAN2(c&lt;cadena&gt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�metro:</w:t>
      </w:r>
    </w:p>
    <w:p>
      <w:pPr>
        <w:pStyle w:val="PreformattedText"/>
        <w:bidi w:val="0"/>
        <w:jc w:val="left"/>
        <w:rPr/>
      </w:pPr>
      <w:r>
        <w:rPr/>
        <w:t>&lt;cadena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dena que deseamos convertir al formato EAN 2, debe de ser d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f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uel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 cadena preprocesada con la cadena en formato EA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ci�n adicional:</w:t>
      </w:r>
    </w:p>
    <w:p>
      <w:pPr>
        <w:pStyle w:val="PreformattedText"/>
        <w:bidi w:val="0"/>
        <w:jc w:val="left"/>
        <w:rPr/>
      </w:pPr>
      <w:r>
        <w:rPr/>
        <w:t>Este tipo es para su uso exclusivo con cadenas EAN13 y EAN8, para</w:t>
      </w:r>
    </w:p>
    <w:p>
      <w:pPr>
        <w:pStyle w:val="PreformattedText"/>
        <w:bidi w:val="0"/>
        <w:jc w:val="left"/>
        <w:rPr/>
      </w:pPr>
      <w:r>
        <w:rPr/>
        <w:t>a�adirles una extensi�n de dos cifras. Por ejempl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CodBar( codeEan13( "001234567890" ) + codeEan2( "12" ), 38, 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ime un c�digo EAN13 con una extensi�n de dos cif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GENERACION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EAN5(c&lt;cadena&gt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�metro:</w:t>
      </w:r>
    </w:p>
    <w:p>
      <w:pPr>
        <w:pStyle w:val="PreformattedText"/>
        <w:bidi w:val="0"/>
        <w:jc w:val="left"/>
        <w:rPr/>
      </w:pPr>
      <w:r>
        <w:rPr/>
        <w:t>&lt;cadena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dena que deseamos convertir al formato EAN 5, debe de ser d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fras o de lo contrario se truncar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uel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 cadena preprocesada con la cadena en formato EA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ci�n adicional:</w:t>
      </w:r>
    </w:p>
    <w:p>
      <w:pPr>
        <w:pStyle w:val="PreformattedText"/>
        <w:bidi w:val="0"/>
        <w:jc w:val="left"/>
        <w:rPr/>
      </w:pPr>
      <w:r>
        <w:rPr/>
        <w:t>Este tipo es para su uso exclusivo con cadenas EAN13 y EAN8, para</w:t>
      </w:r>
    </w:p>
    <w:p>
      <w:pPr>
        <w:pStyle w:val="PreformattedText"/>
        <w:bidi w:val="0"/>
        <w:jc w:val="left"/>
        <w:rPr/>
      </w:pPr>
      <w:r>
        <w:rPr/>
        <w:t>a�adirles una extensi�n de cinco cifras. Por ejempl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Manual del Usuari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CodBar( codeEan8( "001234567890" ) + codeEan5( "12345" ), 38, 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si queremos hacer el suplemento algo m�s bajito, como las revista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tr1 := strzero( val( substr( cstring, 1, 12 ) ), 12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tr2 := strzero( val( substr( cstring, 13, 5 ) ), 5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d1 := IBMCodBar( codeEAN13( cstr1 ), 38, 1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d2 := IBMCodBar( codeEAN5( cstr2 ), 38, 1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RIN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EVICE TO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ONSOL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out( chr( 27 ) + "1"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prow() + 2, 10 SAY acod1[2] + padc( cstr2, acod2[1]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prow() + 1, 10 SAY acod1[2] + acod2[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prow() + 1, 10 SAY acod1[2] + acod2[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out( chr( 27 ) + "2"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out( chr( 27 ) + "g"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prow() + 1, 14 SAY left( cstr1, 1 ) +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dc( substr( cstr1, 2, 6 ) + " " +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str( cstr1, 8, 5 ) +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( 10 - val( mod10( cstr1 ) ), 1 )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od1[1] * 1.5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out( chr( 27 ) + "!" + chr( 0 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RINT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EVICE TO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ONSOL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ime un c�digo EAN13 con una extensi�n de cinco cif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GENERACION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MSI(c&lt;cadena_de_d�gitos&gt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�metros:</w:t>
      </w:r>
    </w:p>
    <w:p>
      <w:pPr>
        <w:pStyle w:val="PreformattedText"/>
        <w:bidi w:val="0"/>
        <w:jc w:val="left"/>
        <w:rPr/>
      </w:pPr>
      <w:r>
        <w:rPr/>
        <w:t>&lt;cadena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dena que deseamos convertir al formato M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uel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 cadena preprocesada con la cadena en formato M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ci�n adicional:</w:t>
      </w:r>
    </w:p>
    <w:p>
      <w:pPr>
        <w:pStyle w:val="PreformattedText"/>
        <w:bidi w:val="0"/>
        <w:jc w:val="left"/>
        <w:rPr/>
      </w:pPr>
      <w:r>
        <w:rPr/>
        <w:t>El tipo MSI solamente codifica d�gitos, puede llevar al final uno o dos</w:t>
      </w:r>
    </w:p>
    <w:p>
      <w:pPr>
        <w:pStyle w:val="PreformattedText"/>
        <w:bidi w:val="0"/>
        <w:jc w:val="left"/>
        <w:rPr/>
      </w:pPr>
      <w:r>
        <w:rPr/>
        <w:t>c�digos de comprobaci�n mod-10, o tambi�n un mod-11 seguido de un mod-10.</w:t>
      </w:r>
    </w:p>
    <w:p>
      <w:pPr>
        <w:pStyle w:val="PreformattedText"/>
        <w:bidi w:val="0"/>
        <w:jc w:val="left"/>
        <w:rPr/>
      </w:pPr>
      <w:r>
        <w:rPr/>
        <w:t>Es conveniente que lleve dichos c�digos, puesto que la simpleza de la</w:t>
      </w:r>
    </w:p>
    <w:p>
      <w:pPr>
        <w:pStyle w:val="PreformattedText"/>
        <w:bidi w:val="0"/>
        <w:jc w:val="left"/>
        <w:rPr/>
      </w:pPr>
      <w:r>
        <w:rPr/>
        <w:t>codificaci�n puede acarrear proble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GENERACION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Manual del Usuari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ESION DEL CODIGO PREPROCESADO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mo podemos ver en el apartado de GENERACION, componer el c�digo no lo es</w:t>
      </w:r>
    </w:p>
    <w:p>
      <w:pPr>
        <w:pStyle w:val="PreformattedText"/>
        <w:bidi w:val="0"/>
        <w:jc w:val="left"/>
        <w:rPr/>
      </w:pPr>
      <w:r>
        <w:rPr/>
        <w:t>todo, tenemos que ser capaces luego de imprimir dicho c�digo.  Puesto que</w:t>
      </w:r>
    </w:p>
    <w:p>
      <w:pPr>
        <w:pStyle w:val="PreformattedText"/>
        <w:bidi w:val="0"/>
        <w:jc w:val="left"/>
        <w:rPr/>
      </w:pPr>
      <w:r>
        <w:rPr/>
        <w:t>el mercado esta separado en dos grandes tendencias de "lenguajes" de</w:t>
      </w:r>
    </w:p>
    <w:p>
      <w:pPr>
        <w:pStyle w:val="PreformattedText"/>
        <w:bidi w:val="0"/>
        <w:jc w:val="left"/>
        <w:rPr/>
      </w:pPr>
      <w:r>
        <w:rPr/>
        <w:t>impresi�n, he realizado una versi�n para cada una de ellas, adem�s de una</w:t>
      </w:r>
    </w:p>
    <w:p>
      <w:pPr>
        <w:pStyle w:val="PreformattedText"/>
        <w:bidi w:val="0"/>
        <w:jc w:val="left"/>
        <w:rPr/>
      </w:pPr>
      <w:r>
        <w:rPr/>
        <w:t>tercera que se sirve de los propios caracteres ASCII del pc para hacer los</w:t>
      </w:r>
    </w:p>
    <w:p>
      <w:pPr>
        <w:pStyle w:val="PreformattedText"/>
        <w:bidi w:val="0"/>
        <w:jc w:val="left"/>
        <w:rPr/>
      </w:pPr>
      <w:r>
        <w:rPr/>
        <w:t>c�digos.  De esta manera, dif�cilmente no encontrar� apoyo para una</w:t>
      </w:r>
    </w:p>
    <w:p>
      <w:pPr>
        <w:pStyle w:val="PreformattedText"/>
        <w:bidi w:val="0"/>
        <w:jc w:val="left"/>
        <w:rPr/>
      </w:pPr>
      <w:r>
        <w:rPr/>
        <w:t>impresora determinada, puesto que es suficiente que sea capaz de imprimir</w:t>
      </w:r>
    </w:p>
    <w:p>
      <w:pPr>
        <w:pStyle w:val="PreformattedText"/>
        <w:bidi w:val="0"/>
        <w:jc w:val="left"/>
        <w:rPr/>
      </w:pPr>
      <w:r>
        <w:rPr/>
        <w:t>los caracteres ASCII extendidos del PC (&lt;�&gt; &lt; �&gt; &lt;�&gt; &lt; 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 el caso de la emulaci�n EPSON/IBM PROPRINTER, se ha complementado con</w:t>
      </w:r>
    </w:p>
    <w:p>
      <w:pPr>
        <w:pStyle w:val="PreformattedText"/>
        <w:bidi w:val="0"/>
        <w:jc w:val="left"/>
        <w:rPr/>
      </w:pPr>
      <w:r>
        <w:rPr/>
        <w:t>unas sencillas funciones destinadas a acelerar la impresi�n, puesto que</w:t>
      </w:r>
    </w:p>
    <w:p>
      <w:pPr>
        <w:pStyle w:val="PreformattedText"/>
        <w:bidi w:val="0"/>
        <w:jc w:val="left"/>
        <w:rPr/>
      </w:pPr>
      <w:r>
        <w:rPr/>
        <w:t>la "pobreza" de la mencionada emulaci�n no permite una composici�n</w:t>
      </w:r>
    </w:p>
    <w:p>
      <w:pPr>
        <w:pStyle w:val="PreformattedText"/>
        <w:bidi w:val="0"/>
        <w:jc w:val="left"/>
        <w:rPr/>
      </w:pPr>
      <w:r>
        <w:rPr/>
        <w:t>preliminar, y nos obliga, por ejemplo, a cambiar el salto de l�nea para</w:t>
      </w:r>
    </w:p>
    <w:p>
      <w:pPr>
        <w:pStyle w:val="PreformattedText"/>
        <w:bidi w:val="0"/>
        <w:jc w:val="left"/>
        <w:rPr/>
      </w:pPr>
      <w:r>
        <w:rPr/>
        <w:t>solapar el c�digo, y cosas por el esti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GENERACION" "FUNCIONE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CodBar(c&lt;cd&gt;,n&lt;md&gt;,n&lt;mul&gt;,n&lt;p&gt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�metros:</w:t>
      </w:r>
    </w:p>
    <w:p>
      <w:pPr>
        <w:pStyle w:val="PreformattedText"/>
        <w:bidi w:val="0"/>
        <w:jc w:val="left"/>
        <w:rPr/>
      </w:pPr>
      <w:r>
        <w:rPr/>
        <w:t>&lt;c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dena preprocesada por alg�na funci�n tipo CODExxx.</w:t>
      </w:r>
    </w:p>
    <w:p>
      <w:pPr>
        <w:pStyle w:val="PreformattedText"/>
        <w:bidi w:val="0"/>
        <w:jc w:val="left"/>
        <w:rPr/>
      </w:pPr>
      <w:r>
        <w:rPr/>
        <w:t>&lt;m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o de impresi�n, los modos disponibles dependen del modelo de 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esora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Ŀ                     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8 agujas�                      �24agujas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</w:t>
      </w:r>
      <w:r>
        <w:rPr/>
        <w:t>Ŀ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modo    � densidad       � ppp��modo    � densidad       � ppp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</w:t>
      </w:r>
      <w:r>
        <w:rPr/>
        <w:t>Ĵ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0    � sencilla       �  60��  32    � sencilla       �  60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1    � doble          � 120��  33    � doble          � 120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2    � doble alta vel.� 120��  38    � CRT II         �  90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3    � Cuadruple      � 240��  39    � triple         � 180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4    � CRT            �  80��  40    � alta           � 360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5    � CRT �?         �  72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6    � CRT I          �  90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7    � CRT �?         � 144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mu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 de Magnificaci�n del c�digo. El c�digo se imprimir� &lt;mu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es m�s grande de lo determinado por el factor.</w:t>
      </w:r>
    </w:p>
    <w:p>
      <w:pPr>
        <w:pStyle w:val="PreformattedText"/>
        <w:bidi w:val="0"/>
        <w:jc w:val="left"/>
        <w:rPr/>
      </w:pPr>
      <w:r>
        <w:rPr/>
        <w:t>&lt;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tch. Son los caracteres por pulgadas empleados para el c�lcul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ancho devuelto. Por omisi�n e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uelve: U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Manual del Usuari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longitud del c�digo cadena calculada en caracteres, 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itch" suministrado a la funci�n y una cadena para mandar 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erto de impresi�n. Esta doble devoluci�n se realiza a trav�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primer y segundo elemento de u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ci�n adicional:</w:t>
      </w:r>
    </w:p>
    <w:p>
      <w:pPr>
        <w:pStyle w:val="PreformattedText"/>
        <w:bidi w:val="0"/>
        <w:jc w:val="left"/>
        <w:rPr/>
      </w:pPr>
      <w:r>
        <w:rPr/>
        <w:t>Esta funci�n es v�lida para la mayor�a de las impresoras matriciales del</w:t>
      </w:r>
    </w:p>
    <w:p>
      <w:pPr>
        <w:pStyle w:val="PreformattedText"/>
        <w:bidi w:val="0"/>
        <w:jc w:val="left"/>
        <w:rPr/>
      </w:pPr>
      <w:r>
        <w:rPr/>
        <w:t>mercado, ya que emplea funciones gr�ficas compatibles con el modo</w:t>
      </w:r>
    </w:p>
    <w:p>
      <w:pPr>
        <w:pStyle w:val="PreformattedText"/>
        <w:bidi w:val="0"/>
        <w:jc w:val="left"/>
        <w:rPr/>
      </w:pPr>
      <w:r>
        <w:rPr/>
        <w:t>EPSON / IBM PROPRINTER. N�tese que ser� necesario reducir el espaciado</w:t>
      </w:r>
    </w:p>
    <w:p>
      <w:pPr>
        <w:pStyle w:val="PreformattedText"/>
        <w:bidi w:val="0"/>
        <w:jc w:val="left"/>
        <w:rPr/>
      </w:pPr>
      <w:r>
        <w:rPr/>
        <w:t>interlineal, si deseamos imprimir c�digos de m�s de una l�nea de alto para</w:t>
      </w:r>
    </w:p>
    <w:p>
      <w:pPr>
        <w:pStyle w:val="PreformattedText"/>
        <w:bidi w:val="0"/>
        <w:jc w:val="left"/>
        <w:rPr/>
      </w:pPr>
      <w:r>
        <w:rPr/>
        <w:t>que se solape perfectamente, este espaciado interlineal puede cambiar de</w:t>
      </w:r>
    </w:p>
    <w:p>
      <w:pPr>
        <w:pStyle w:val="PreformattedText"/>
        <w:bidi w:val="0"/>
        <w:jc w:val="left"/>
        <w:rPr/>
      </w:pPr>
      <w:r>
        <w:rPr/>
        <w:t>una m�quina a otra. En el caso de las NECs es correcto usar 8 lpi, esto</w:t>
      </w:r>
    </w:p>
    <w:p>
      <w:pPr>
        <w:pStyle w:val="PreformattedText"/>
        <w:bidi w:val="0"/>
        <w:jc w:val="left"/>
        <w:rPr/>
      </w:pPr>
      <w:r>
        <w:rPr/>
        <w:t>es mandando la cadena ESC 0 a la impresora (restauramos con ESC 2),</w:t>
      </w:r>
    </w:p>
    <w:p>
      <w:pPr>
        <w:pStyle w:val="PreformattedText"/>
        <w:bidi w:val="0"/>
        <w:jc w:val="left"/>
        <w:rPr/>
      </w:pPr>
      <w:r>
        <w:rPr/>
        <w:t>aunque en el resto de las impresoras resulta m�s adecuado realizar</w:t>
      </w:r>
    </w:p>
    <w:p>
      <w:pPr>
        <w:pStyle w:val="PreformattedText"/>
        <w:bidi w:val="0"/>
        <w:jc w:val="left"/>
        <w:rPr/>
      </w:pPr>
      <w:r>
        <w:rPr/>
        <w:t>saltos de 7/72 pulgadas (ESC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jempl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cstring := "", ac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 "Introduzca la cadena : " TO c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RIN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EVICE TO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ONSOL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d := IBMCodBar( code39( cstring ), 38, 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out( chr( 27 ) + "1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prow() + 1, 10 say acod[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prow() + 1, 10 say acod[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prow() + 1, 10 say acod[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prow() + 1, 10 say padc( "*" + cstring + "*", acod[1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out( chr( 27 ) + "2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RINT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EVICE TO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ONSOL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IMPRESION" "CHRCODBAR" "HPCODBAR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CodBar(c&lt;cd&gt;,n&lt;de&gt;,n&lt;mul&gt;,n&lt;p&gt;,l&lt;cmp&gt;)  Imprimir en HP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�metros:</w:t>
      </w:r>
    </w:p>
    <w:p>
      <w:pPr>
        <w:pStyle w:val="PreformattedText"/>
        <w:bidi w:val="0"/>
        <w:jc w:val="left"/>
        <w:rPr/>
      </w:pPr>
      <w:r>
        <w:rPr/>
        <w:t>&lt;c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dena preprocesada por alg�na funci�n tipo CODE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Manual del Usuari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sidad de impresi�n, las densidades v�lidas est�n determina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 el modelo de la impresora, pero pueden darse por v�lidas l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uientes densidades: 75, 100, 150 y 300.</w:t>
      </w:r>
    </w:p>
    <w:p>
      <w:pPr>
        <w:pStyle w:val="PreformattedText"/>
        <w:bidi w:val="0"/>
        <w:jc w:val="left"/>
        <w:rPr/>
      </w:pPr>
      <w:r>
        <w:rPr/>
        <w:t>&lt;mu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 de Magnificaci�n del c�digo. El c�digo se imprimir� &lt;mu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es m�s grande de lo determinado por el factor.</w:t>
      </w:r>
    </w:p>
    <w:p>
      <w:pPr>
        <w:pStyle w:val="PreformattedText"/>
        <w:bidi w:val="0"/>
        <w:jc w:val="left"/>
        <w:rPr/>
      </w:pPr>
      <w:r>
        <w:rPr/>
        <w:t>&lt;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tch. Son los caracteres por pulgadas empleados para el c�lcul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ancho devuelto. Por omisi�n es 10.</w:t>
      </w:r>
    </w:p>
    <w:p>
      <w:pPr>
        <w:pStyle w:val="PreformattedText"/>
        <w:bidi w:val="0"/>
        <w:jc w:val="left"/>
        <w:rPr/>
      </w:pPr>
      <w:r>
        <w:rPr/>
        <w:t>&lt;cm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i�n de datos. Este par�metro se encuentra activado p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isi�n, y permite mandar la impresi�n gr�fica comprimida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impresora (PCL5), si su impresora no dispone de esta opci�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�ngalo en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uelve: U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longitud del c�digo cadena calculada en caracteres, 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itch" suministrado a la funci�n y una cadena para mandar 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erto de impresi�n. Esta doble devoluci�n se realiza a trav�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primer y segundo elemento del array de reto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IMPRESION" "CHRCODBAR" "IBMCODBAR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CodBar(c&lt;pcodigo&gt;)              Imprimir con caracteres gr�fico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�metro:</w:t>
      </w:r>
    </w:p>
    <w:p>
      <w:pPr>
        <w:pStyle w:val="PreformattedText"/>
        <w:bidi w:val="0"/>
        <w:jc w:val="left"/>
        <w:rPr/>
      </w:pPr>
      <w:r>
        <w:rPr/>
        <w:t>&lt;pcodigo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dena preprocesada por alg�na funci�n tipo CODE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uelve: U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longitud del c�digo cadena calculada en caracteres, 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itch" suministrado a la funci�n y una cadena para mandar 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erto de impresi�n. Esta doble devoluci�n se realiza a trav�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primer y segundo elemento del array de reto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ci�n adicional:</w:t>
      </w:r>
    </w:p>
    <w:p>
      <w:pPr>
        <w:pStyle w:val="PreformattedText"/>
        <w:bidi w:val="0"/>
        <w:jc w:val="left"/>
        <w:rPr/>
      </w:pPr>
      <w:r>
        <w:rPr/>
        <w:t>Esta funci�n imprime los c�digos de barras sirvi�ndose de los caracteres</w:t>
      </w:r>
    </w:p>
    <w:p>
      <w:pPr>
        <w:pStyle w:val="PreformattedText"/>
        <w:bidi w:val="0"/>
        <w:jc w:val="left"/>
        <w:rPr/>
      </w:pPr>
      <w:r>
        <w:rPr/>
        <w:t>gr�ficos de la tabla ASCII del PC, lo que permite su impresi�n en casi</w:t>
      </w:r>
    </w:p>
    <w:p>
      <w:pPr>
        <w:pStyle w:val="PreformattedText"/>
        <w:bidi w:val="0"/>
        <w:jc w:val="left"/>
        <w:rPr/>
      </w:pPr>
      <w:r>
        <w:rPr/>
        <w:t>cualquier medio a velocidades considerables.  No obstante, el tama�o</w:t>
      </w:r>
    </w:p>
    <w:p>
      <w:pPr>
        <w:pStyle w:val="PreformattedText"/>
        <w:bidi w:val="0"/>
        <w:jc w:val="left"/>
        <w:rPr/>
      </w:pPr>
      <w:r>
        <w:rPr/>
        <w:t>resultante de los c�digos, incluso en 20 CPI, hace que su aplicaci�n</w:t>
      </w:r>
    </w:p>
    <w:p>
      <w:pPr>
        <w:pStyle w:val="PreformattedText"/>
        <w:bidi w:val="0"/>
        <w:jc w:val="left"/>
        <w:rPr/>
      </w:pPr>
      <w:r>
        <w:rPr/>
        <w:t>resulte complicada, no obstante puede resultar de gran utilidad a la hora</w:t>
      </w:r>
    </w:p>
    <w:p>
      <w:pPr>
        <w:pStyle w:val="PreformattedText"/>
        <w:bidi w:val="0"/>
        <w:jc w:val="left"/>
        <w:rPr/>
      </w:pPr>
      <w:r>
        <w:rPr/>
        <w:t>de incluirlos en ficheros de texto, como mensajes, manuales electr�nicos,</w:t>
      </w:r>
    </w:p>
    <w:p>
      <w:pPr>
        <w:pStyle w:val="PreformattedText"/>
        <w:bidi w:val="0"/>
        <w:jc w:val="left"/>
        <w:rPr/>
      </w:pPr>
      <w:r>
        <w:rPr/>
        <w:t>etc...  Por ejemplo, si imprime la pantalla, deberia poder leer</w:t>
      </w:r>
    </w:p>
    <w:p>
      <w:pPr>
        <w:pStyle w:val="PreformattedText"/>
        <w:bidi w:val="0"/>
        <w:jc w:val="left"/>
        <w:rPr/>
      </w:pPr>
      <w:r>
        <w:rPr/>
        <w:t>perfectamente la cadena MINGO en el siguiente c�dig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 ���� �����������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M I N G 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IMPRESION" "HPCODBAR" "IBMCODBAR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Box(n&lt;lado&gt;,n&lt;modo&gt;,n&lt;pitch&gt;)     Para hacer cajas r�pid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Manual del Usuari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�metro:</w:t>
      </w:r>
    </w:p>
    <w:p>
      <w:pPr>
        <w:pStyle w:val="PreformattedText"/>
        <w:bidi w:val="0"/>
        <w:jc w:val="left"/>
        <w:rPr/>
      </w:pPr>
      <w:r>
        <w:rPr/>
        <w:t>&lt;lado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 n�mero que identifica el lado de la caja que queremos pintar. 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aci�n de los lados es la misma que la de las cajas de Clip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Ŀ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34567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modo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 modo v�lido de impresi�n del modo IBM/EPSON. Vease la tabla. P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isi�n el modo es 2.</w:t>
      </w:r>
    </w:p>
    <w:p>
      <w:pPr>
        <w:pStyle w:val="PreformattedText"/>
        <w:bidi w:val="0"/>
        <w:jc w:val="left"/>
        <w:rPr/>
      </w:pPr>
      <w:r>
        <w:rPr/>
        <w:t>&lt;pitc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acteres por pulgada de la impresi�n. Por omisi�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uelve: Una Cade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longitud del c�digo cadena calculada en caracteres, 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itch" suministrado a la funci�n y una cadena para mandar 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erto de impresi�n. Esta doble devoluci�n se realiza a trav�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primer y segundo elemento del array de retorn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jo que el pitch no se cambia, en caso que la impresora est� 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ro modo, se emplea exclusivamente para c�lculos internos 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an realizar anchos de impresi�n compatibles con el mo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ci�n Adiciona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Box es una sencilla funci�n que permite evitar el empleo de l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acteres gr�ficos, que como sabr�, necesitan de dos pasadas (en 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jor de los casos) para ser impresos, enlenteciendo considerablemen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impresi�n. Con esta funci�n es posible realizar cajas de algo men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�lidad, aunque como m�nimo el doble de r�pido. Por lo dem�s, 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cci�n de la caja es muy similar a la que tendr�amos con l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acteres gr�ficos, solo que en vez de emplear � o �,... empleamos s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entes ibmBox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jempl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Ejemplo de uso de IBM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MINGO SOFT 1994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EVICE TO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RIN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ONSOL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Ponemos la impresora en 8 l�neas por pulga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gunas impresora necesitaran del chr(27) + "1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vez del "0".               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chr(27) + "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Manual del Usuari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ibmbox( 1 ) + repli( ibmbox( 2 ), 10 ) + ibmbox( 3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 := 1 to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ibmbox( 4 ) + space( 10 ) + ibmbox( 8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ibmbox( 7 ) + repli( ibmbox( 6 ), 10 ) + ibmbox( 5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chr(27) + "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EVICE TO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RINT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ONSOL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IMPRESION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Line(n&lt;ancho&gt;,n&lt;modo&gt;,n&lt;pitch&gt;)     Para hacer l�neas r�pida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�metro:</w:t>
      </w:r>
    </w:p>
    <w:p>
      <w:pPr>
        <w:pStyle w:val="PreformattedText"/>
        <w:bidi w:val="0"/>
        <w:jc w:val="left"/>
        <w:rPr/>
      </w:pPr>
      <w:r>
        <w:rPr/>
        <w:t>&lt;ancho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itud de la l�nea que queremos imprimir.</w:t>
      </w:r>
    </w:p>
    <w:p>
      <w:pPr>
        <w:pStyle w:val="PreformattedText"/>
        <w:bidi w:val="0"/>
        <w:jc w:val="left"/>
        <w:rPr/>
      </w:pPr>
      <w:r>
        <w:rPr/>
        <w:t>&lt;modo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 modo v�lido de impresi�n del modo IBM/EPSON. Vease la tabl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 omisi�n 2.</w:t>
      </w:r>
    </w:p>
    <w:p>
      <w:pPr>
        <w:pStyle w:val="PreformattedText"/>
        <w:bidi w:val="0"/>
        <w:jc w:val="left"/>
        <w:rPr/>
      </w:pPr>
      <w:r>
        <w:rPr/>
        <w:t>&lt;pitc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acteres por pulgada de la impresi�n. Por omisi�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uelve: Una Cadena</w:t>
      </w:r>
    </w:p>
    <w:p>
      <w:pPr>
        <w:pStyle w:val="PreformattedText"/>
        <w:bidi w:val="0"/>
        <w:jc w:val="left"/>
        <w:rPr/>
      </w:pPr>
      <w:r>
        <w:rPr/>
        <w:t>Mandando la cadena devuelta a la impresora, se imprimir� una l�nea de</w:t>
      </w:r>
    </w:p>
    <w:p>
      <w:pPr>
        <w:pStyle w:val="PreformattedText"/>
        <w:bidi w:val="0"/>
        <w:jc w:val="left"/>
        <w:rPr/>
      </w:pPr>
      <w:r>
        <w:rPr/>
        <w:t>longitud correspondiente al ancho dado en caracteres del pitch dado.</w:t>
      </w:r>
    </w:p>
    <w:p>
      <w:pPr>
        <w:pStyle w:val="PreformattedText"/>
        <w:bidi w:val="0"/>
        <w:jc w:val="left"/>
        <w:rPr/>
      </w:pPr>
      <w:r>
        <w:rPr/>
        <w:t>Su principal aplicaci�n es la de trazar l�neas en baja calidad (modo</w:t>
      </w:r>
    </w:p>
    <w:p>
      <w:pPr>
        <w:pStyle w:val="PreformattedText"/>
        <w:bidi w:val="0"/>
        <w:jc w:val="left"/>
        <w:rPr/>
      </w:pPr>
      <w:r>
        <w:rPr/>
        <w:t>2 mas o menos) para que su impresi�n sea mucho m�s r�pida que con los</w:t>
      </w:r>
    </w:p>
    <w:p>
      <w:pPr>
        <w:pStyle w:val="PreformattedText"/>
        <w:bidi w:val="0"/>
        <w:jc w:val="left"/>
        <w:rPr/>
      </w:pPr>
      <w:r>
        <w:rPr/>
        <w:t>caracteres gr�ficos (196 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IMPRESION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DotPerI(n&lt;modo&gt;)                    Para averiguar los DPI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�metro:</w:t>
      </w:r>
    </w:p>
    <w:p>
      <w:pPr>
        <w:pStyle w:val="PreformattedText"/>
        <w:bidi w:val="0"/>
        <w:jc w:val="left"/>
        <w:rPr/>
      </w:pPr>
      <w:r>
        <w:rPr/>
        <w:t>&lt;modo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o de impres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uelve: Un n�mero</w:t>
      </w:r>
    </w:p>
    <w:p>
      <w:pPr>
        <w:pStyle w:val="PreformattedText"/>
        <w:bidi w:val="0"/>
        <w:jc w:val="left"/>
        <w:rPr/>
      </w:pPr>
      <w:r>
        <w:rPr/>
        <w:t>Devuelve los caracteres por pulgadas correspondientes al modo gr�fico</w:t>
      </w:r>
    </w:p>
    <w:p>
      <w:pPr>
        <w:pStyle w:val="PreformattedText"/>
        <w:bidi w:val="0"/>
        <w:jc w:val="left"/>
        <w:rPr/>
      </w:pPr>
      <w:r>
        <w:rPr/>
        <w:t>requerido. Dispone de su equivalente e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IMPRESION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Manual del Usuari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IONES DE APOY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iste un buen n�mero de peque�as funciones necesarias para la realizaci�n</w:t>
      </w:r>
    </w:p>
    <w:p>
      <w:pPr>
        <w:pStyle w:val="PreformattedText"/>
        <w:bidi w:val="0"/>
        <w:jc w:val="left"/>
        <w:rPr/>
      </w:pPr>
      <w:r>
        <w:rPr/>
        <w:t>de los c�digos de barras, y puesto que dichas funciones pueden ser �tiles</w:t>
      </w:r>
    </w:p>
    <w:p>
      <w:pPr>
        <w:pStyle w:val="PreformattedText"/>
        <w:bidi w:val="0"/>
        <w:jc w:val="left"/>
        <w:rPr/>
      </w:pPr>
      <w:r>
        <w:rPr/>
        <w:t>para otros menesteres, se han documentado y permitido el acceso desde fuera</w:t>
      </w:r>
    </w:p>
    <w:p>
      <w:pPr>
        <w:pStyle w:val="PreformattedText"/>
        <w:bidi w:val="0"/>
        <w:jc w:val="left"/>
        <w:rPr/>
      </w:pPr>
      <w:r>
        <w:rPr/>
        <w:t>de la presente "libreri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GENERACION" "IMPRESION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um(c&lt;cadena&gt;,c&lt;valido&gt;)  Devuelve el checksum tipo c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�metros:</w:t>
      </w:r>
    </w:p>
    <w:p>
      <w:pPr>
        <w:pStyle w:val="PreformattedText"/>
        <w:bidi w:val="0"/>
        <w:jc w:val="left"/>
        <w:rPr/>
      </w:pPr>
      <w:r>
        <w:rPr/>
        <w:t>&lt;cadena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dena sobre la que queremos calcular el checksum.</w:t>
      </w:r>
    </w:p>
    <w:p>
      <w:pPr>
        <w:pStyle w:val="PreformattedText"/>
        <w:bidi w:val="0"/>
        <w:jc w:val="left"/>
        <w:rPr/>
      </w:pPr>
      <w:r>
        <w:rPr/>
        <w:t>&lt;valido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dena de d�gitos v�lidos para el checksum, ordenada por val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uel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 caracter correspondiente al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ci�n adicional:</w:t>
      </w:r>
    </w:p>
    <w:p>
      <w:pPr>
        <w:pStyle w:val="PreformattedText"/>
        <w:bidi w:val="0"/>
        <w:jc w:val="left"/>
        <w:rPr/>
      </w:pPr>
      <w:r>
        <w:rPr/>
        <w:t>Este tipo de checksum se utiliza en diversos c�digos de barras, como por</w:t>
      </w:r>
    </w:p>
    <w:p>
      <w:pPr>
        <w:pStyle w:val="PreformattedText"/>
        <w:bidi w:val="0"/>
        <w:jc w:val="left"/>
        <w:rPr/>
      </w:pPr>
      <w:r>
        <w:rPr/>
        <w:t>ejemplo en el tipo 11 y el tipo 93. En el caso del tipo 11, la cadena</w:t>
      </w:r>
    </w:p>
    <w:p>
      <w:pPr>
        <w:pStyle w:val="PreformattedText"/>
        <w:bidi w:val="0"/>
        <w:jc w:val="left"/>
        <w:rPr/>
      </w:pPr>
      <w:r>
        <w:rPr/>
        <w:t>de d�gitos v�lidos es "0123456789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FUNCIONE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2lec(n&lt;n�mero&gt;, c&lt;base&gt;)    Devuelve la cadena en base 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�metro:</w:t>
      </w:r>
    </w:p>
    <w:p>
      <w:pPr>
        <w:pStyle w:val="PreformattedText"/>
        <w:bidi w:val="0"/>
        <w:jc w:val="left"/>
        <w:rPr/>
      </w:pPr>
      <w:r>
        <w:rPr/>
        <w:t>&lt;numero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el n�mero entero que deseamos convertir. El rango del n�mero 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0 hasta 2'147'483'647. Valores superiores resultar�n en retorn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urdos.</w:t>
      </w:r>
    </w:p>
    <w:p>
      <w:pPr>
        <w:pStyle w:val="PreformattedText"/>
        <w:bidi w:val="0"/>
        <w:jc w:val="left"/>
        <w:rPr/>
      </w:pPr>
      <w:r>
        <w:rPr/>
        <w:t>&lt;bas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la cadena de la bas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uel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 cadena correspondiente al n�mero facilitado en la bas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ci�n adiciona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 funci�n es capaz de convertir un n�mero entero a cualquier base</w:t>
      </w:r>
    </w:p>
    <w:p>
      <w:pPr>
        <w:pStyle w:val="PreformattedText"/>
        <w:bidi w:val="0"/>
        <w:jc w:val="left"/>
        <w:rPr/>
      </w:pPr>
      <w:r>
        <w:rPr/>
        <w:t>que se nos ocurra. Por ejemplo, si quisi�ramos emular la funci�n STR de</w:t>
      </w:r>
    </w:p>
    <w:p>
      <w:pPr>
        <w:pStyle w:val="PreformattedText"/>
        <w:bidi w:val="0"/>
        <w:jc w:val="left"/>
        <w:rPr/>
      </w:pPr>
      <w:r>
        <w:rPr/>
        <w:t>Clipper har�amos lo siguien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tr := dec2lec( numero, "0123456789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s�rvese que para convertir un n�mero a una cadena num�rica en base diez,</w:t>
      </w:r>
    </w:p>
    <w:p>
      <w:pPr>
        <w:pStyle w:val="PreformattedText"/>
        <w:bidi w:val="0"/>
        <w:jc w:val="left"/>
        <w:rPr/>
      </w:pPr>
      <w:r>
        <w:rPr/>
        <w:t>hemos facilitado la cadena de base "0123456789", que contiene, ordenadamente,</w:t>
      </w:r>
    </w:p>
    <w:p>
      <w:pPr>
        <w:pStyle w:val="PreformattedText"/>
        <w:bidi w:val="0"/>
        <w:jc w:val="left"/>
        <w:rPr/>
      </w:pPr>
      <w:r>
        <w:rPr/>
        <w:t>todos los d�gitos de la base. Asimismo, si quisi�ramos convertir a binario,</w:t>
      </w:r>
    </w:p>
    <w:p>
      <w:pPr>
        <w:pStyle w:val="PreformattedText"/>
        <w:bidi w:val="0"/>
        <w:jc w:val="left"/>
        <w:rPr/>
      </w:pPr>
      <w:r>
        <w:rPr/>
        <w:t>hexadecimal u octal, har�amos lo siguien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Manual del Usuari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tr1 := dec2lec( numero, "01" )                 /* Binario  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tr2 := dec2lec( numero, "0123456789ABCDEF" )   /* Hexadecimal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tr3 := dec2lec( numero, "01234567" )           /* Octal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 funci�n puede resultar extremadamente �til en casos de compresi�n y</w:t>
      </w:r>
    </w:p>
    <w:p>
      <w:pPr>
        <w:pStyle w:val="PreformattedText"/>
        <w:bidi w:val="0"/>
        <w:jc w:val="left"/>
        <w:rPr/>
      </w:pPr>
      <w:r>
        <w:rPr/>
        <w:t>encriptaci�n. La compresi�n se consigue convirtiendo los n�meros a bases</w:t>
      </w:r>
    </w:p>
    <w:p>
      <w:pPr>
        <w:pStyle w:val="PreformattedText"/>
        <w:bidi w:val="0"/>
        <w:jc w:val="left"/>
        <w:rPr/>
      </w:pPr>
      <w:r>
        <w:rPr/>
        <w:t>muy grandes, con, por ejemplo, todos los n�meros y todas las letras;</w:t>
      </w:r>
    </w:p>
    <w:p>
      <w:pPr>
        <w:pStyle w:val="PreformattedText"/>
        <w:bidi w:val="0"/>
        <w:jc w:val="left"/>
        <w:rPr/>
      </w:pPr>
      <w:r>
        <w:rPr/>
        <w:t>l�gicamente, al convertir el n�mero a esta nueva base, necesitar� mucho</w:t>
      </w:r>
    </w:p>
    <w:p>
      <w:pPr>
        <w:pStyle w:val="PreformattedText"/>
        <w:bidi w:val="0"/>
        <w:jc w:val="left"/>
        <w:rPr/>
      </w:pPr>
      <w:r>
        <w:rPr/>
        <w:t>menos d�gitos para expresarlo (por ejemplo el binario ocupa mucho m�s que</w:t>
      </w:r>
    </w:p>
    <w:p>
      <w:pPr>
        <w:pStyle w:val="PreformattedText"/>
        <w:bidi w:val="0"/>
        <w:jc w:val="left"/>
        <w:rPr/>
      </w:pPr>
      <w:r>
        <w:rPr/>
        <w:t>el decimal ). Asimismo la encriptaci�n se consigue pasando los n�meros por</w:t>
      </w:r>
    </w:p>
    <w:p>
      <w:pPr>
        <w:pStyle w:val="PreformattedText"/>
        <w:bidi w:val="0"/>
        <w:jc w:val="left"/>
        <w:rPr/>
      </w:pPr>
      <w:r>
        <w:rPr/>
        <w:t>cadenas codificad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FUNCIONES" "DEC2LEC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2bin(n&lt;entero&gt;,n&lt;len&gt;)      Convierte un entero a binario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�metro:</w:t>
      </w:r>
    </w:p>
    <w:p>
      <w:pPr>
        <w:pStyle w:val="PreformattedText"/>
        <w:bidi w:val="0"/>
        <w:jc w:val="left"/>
        <w:rPr/>
      </w:pPr>
      <w:r>
        <w:rPr/>
        <w:t>&lt;entero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�mero que deseamos transformar a binario.</w:t>
      </w:r>
    </w:p>
    <w:p>
      <w:pPr>
        <w:pStyle w:val="PreformattedText"/>
        <w:bidi w:val="0"/>
        <w:jc w:val="left"/>
        <w:rPr/>
      </w:pPr>
      <w:r>
        <w:rPr/>
        <w:t>&lt;le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itud del binario dese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uel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 cadena tipo "0001" con el binario correspondi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ci�n adiciona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 resultado de esta funci�n puede obtenerse igualmente con la funci�n</w:t>
      </w:r>
    </w:p>
    <w:p>
      <w:pPr>
        <w:pStyle w:val="PreformattedText"/>
        <w:bidi w:val="0"/>
        <w:jc w:val="left"/>
        <w:rPr/>
      </w:pPr>
      <w:r>
        <w:rPr/>
        <w:t>dec2lec, aunque esta resulta algo m�s r�p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FUNCIONES" "DEC2LEC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se(c&lt;cadena&gt;)             D� la vuelta a una cadena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�metro:</w:t>
      </w:r>
    </w:p>
    <w:p>
      <w:pPr>
        <w:pStyle w:val="PreformattedText"/>
        <w:bidi w:val="0"/>
        <w:jc w:val="left"/>
        <w:rPr/>
      </w:pPr>
      <w:r>
        <w:rPr/>
        <w:t>&lt;cadena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dena que deseamos invert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uel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cadena invert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FUNCIONE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c2dec(c&lt;cadena&gt;, c&lt;base&gt;)    Devuelve el valor num�rico de una ba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�metro:</w:t>
      </w:r>
    </w:p>
    <w:p>
      <w:pPr>
        <w:pStyle w:val="PreformattedText"/>
        <w:bidi w:val="0"/>
        <w:jc w:val="left"/>
        <w:rPr/>
      </w:pPr>
      <w:r>
        <w:rPr/>
        <w:t>&lt;cadena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un n�mero en base n.</w:t>
      </w:r>
    </w:p>
    <w:p>
      <w:pPr>
        <w:pStyle w:val="PreformattedText"/>
        <w:bidi w:val="0"/>
        <w:jc w:val="left"/>
        <w:rPr/>
      </w:pPr>
      <w:r>
        <w:rPr/>
        <w:t>&lt;bas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la cadena de la bas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uel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Manual del Usuari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conversi�n num�rica del n�mero en base n a bas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ci�n adiciona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 funci�n es, por as� decirlo, la funci�n "inversa" de LEC2DEC. Por</w:t>
      </w:r>
    </w:p>
    <w:p>
      <w:pPr>
        <w:pStyle w:val="PreformattedText"/>
        <w:bidi w:val="0"/>
        <w:jc w:val="left"/>
        <w:rPr/>
      </w:pPr>
      <w:r>
        <w:rPr/>
        <w:t>ello aseg�rese de haber entendido perfectamente esta �ltima funci�n antes</w:t>
      </w:r>
    </w:p>
    <w:p>
      <w:pPr>
        <w:pStyle w:val="PreformattedText"/>
        <w:bidi w:val="0"/>
        <w:jc w:val="left"/>
        <w:rPr/>
      </w:pPr>
      <w:r>
        <w:rPr/>
        <w:t>de prosegu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FUNCIONES" "DEC2LEC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-10. mod10(c&lt;cadena&gt;)               Devuelve el c�digo de control</w:t>
      </w:r>
    </w:p>
    <w:p>
      <w:pPr>
        <w:pStyle w:val="PreformattedText"/>
        <w:bidi w:val="0"/>
        <w:jc w:val="left"/>
        <w:rPr/>
      </w:pPr>
      <w:r>
        <w:rPr/>
        <w:t>mod-10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�metro: &lt;cadena&gt; Cadena sobre la que vamos a calcular el m�dul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uel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 c�digo de control tipo MOD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FUNCIONE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Nom()                       Devuelve una cadena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vuel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dena. En la versi�n ShareWare devuelve "VERSION NO REGISTRADA", y 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versi�n registrada devuelve el nombre del responsable del regist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 caso de que no haya registrado la librer�a, y esta funci�n 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uelva el nombre de una persona en vez de "VERSION NO REGISTRAD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e immediatamente con el autor y deje de emplear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FUNCIONES" "REGVER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Ver()                       Devuelve una cadena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vuel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dena. Permite estar seguro de la versi�n de la presente librer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FUNCIONES" "REGNOM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t(n&lt;n�mero&gt;)              Devuelve una cadena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�metro:</w:t>
      </w:r>
    </w:p>
    <w:p>
      <w:pPr>
        <w:pStyle w:val="PreformattedText"/>
        <w:bidi w:val="0"/>
        <w:jc w:val="left"/>
        <w:rPr/>
      </w:pPr>
      <w:r>
        <w:rPr/>
        <w:t>&lt;n�mero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�mero que queremos pasar a tex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uel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de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ci�n adiciona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cadena devuelta corresponde al entero del n�mero pasado como</w:t>
      </w:r>
    </w:p>
    <w:p>
      <w:pPr>
        <w:pStyle w:val="PreformattedText"/>
        <w:bidi w:val="0"/>
        <w:jc w:val="left"/>
        <w:rPr/>
      </w:pPr>
      <w:r>
        <w:rPr/>
        <w:t>par�metro sin espacios por delante ni por detr�s. Es muy r�pida, por lo que</w:t>
      </w:r>
    </w:p>
    <w:p>
      <w:pPr>
        <w:pStyle w:val="PreformattedText"/>
        <w:bidi w:val="0"/>
        <w:jc w:val="left"/>
        <w:rPr/>
      </w:pPr>
      <w:r>
        <w:rPr/>
        <w:t>es conveniente emplearla cuando deseemos realizar conversiones del tipo</w:t>
      </w:r>
    </w:p>
    <w:p>
      <w:pPr>
        <w:pStyle w:val="PreformattedText"/>
        <w:bidi w:val="0"/>
        <w:jc w:val="left"/>
        <w:rPr/>
      </w:pPr>
      <w:r>
        <w:rPr/>
        <w:t>alltrim( str( &lt;numero&gt; )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Manual del Usuari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"FUNCIONES" "DEC2LEC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Manual del Usuari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hoice: MiniCBar, Clipper 5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MAPI501.OB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 (c) 1994 by Mingo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estructura interna del Clipper 5.01 es algo diferente de la 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per 5.2,  por lo  que  es necesaria  la inclusi�n  de  un obje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ante el enlace para efectuar la "traducci�n" de dicha estructur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e objeto est� programado en ensamblador,  por lo que la ocupaci�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el tiempo de ejecuci�n son muy reduci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nombre del  objeto es  vmapi501.obj,  y se incluir�  fuera de l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verlays" de enlac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LINK FI MYPROG.OBJ, VMAPI501.OBJ LIB MINIC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e m�dulo,  posiblemente,  podr�a solucionar problemas simila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 otras librerias espec�ficas de 5.2,  siempre que d� problemas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dulos no encontrados _xv(loques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  funci�n  forma  parte,  a todos los efectos,  de la librer�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CodeBar, aunque el objeto se ha mantenido fuera del fichero .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 motivos obvios. Su enlazado con Clipper 5.2 produce err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Manual del Usuari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hoice: Tablas, Modos IBM/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OS POSIBLES DE IMPRESION SOBRE IBM / 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Ŀ                          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8 agujas�                           �24agujas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Ŀ  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modo    � densidad       � ppp �    �modo    � densidad       � ppp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Ĵ   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0    � sencilla       �  60 �    �  32    � sencilla       �  60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1    � doble          � 120 �    �  33    � doble          � 120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2    � doble alta vel.� 120 �    �  38    � CRT II         �  90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3    � Cuadruple      � 240 �    �  39    � triple         � 180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4    � CRT            �  80 �    �  40    � alta           � 360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5    � CRT �?         �  72 �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6    � CRT I          �  90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7    � CRT �?         � 144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Manual del Usuari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hoice: Tablas, Paises 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is        �          � Pais         �          � Pais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upo       �Indicativo� Grupo        �Indicativo� Grupo        �Indicativ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emania (1)� 440      � Luxemburgo   � 54       � Nueva Zelanda� 9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emania (2)� 40 a 43  � Malasia      � 955      � Pap�aN.Guinea� 9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entina   � 779      � M�jico       � 750      � Pa�ses Bajos � 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stralia   � 93       � Noruega      � 70       � Per�         � 7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stria     � 90 al 91 � Gran Breta�a � 50       � Polonia      � 5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sil      � 789      � Grecia       � 520      � Portugal     � 5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�lgica     � 54       � Holanda      � 87       � Rusia        � 460 al 4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�      � 00 al 09 � Hong Kong    � 489      � Singapur     � 8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oslovaq.� 859      � Hungr�a      � 599      � Sud�frica    � 600 al 6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le       � 780      � ISBN Libros  � 978 a 979� Suecia       � 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pre      � 529      � ISSN Revistas� 977      � Suiza        � 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mbia    � 770      � Interno      � 20 al 29 � Tailandia    � 8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ba        � 850      � Irlanda      � 50       � Taiw�n       � 4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pones     � 98 al 99 � Islandia     � 569      � Turqu�a      � 8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namarca   � 57       � Israel       � 729      � U.S.A.       � 00 al 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pa�a      � 84       � Italia       � 80 al 83 � Uruguay      � 7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landia   � 64       � Jap�n        � 49       � Venezuela    � 7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ncia     � 30 al 37 � Corea del Sur� 880      � Yugoslavia   � 8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Manual del Usuari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hoice: Tablas, Col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ES ACOSEJADOS PARA LA IMPRESION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 reflectancia a la luz emisora de los dispositivos lectores,</w:t>
      </w:r>
    </w:p>
    <w:p>
      <w:pPr>
        <w:pStyle w:val="PreformattedText"/>
        <w:bidi w:val="0"/>
        <w:jc w:val="left"/>
        <w:rPr/>
      </w:pPr>
      <w:r>
        <w:rPr/>
        <w:t>hacen que se desaconsejen el uso de algunos colores en la</w:t>
      </w:r>
    </w:p>
    <w:p>
      <w:pPr>
        <w:pStyle w:val="PreformattedText"/>
        <w:bidi w:val="0"/>
        <w:jc w:val="left"/>
        <w:rPr/>
      </w:pPr>
      <w:r>
        <w:rPr/>
        <w:t>confecci�n de los colores, as� pues, los colores recomendados</w:t>
      </w:r>
    </w:p>
    <w:p>
      <w:pPr>
        <w:pStyle w:val="PreformattedText"/>
        <w:bidi w:val="0"/>
        <w:jc w:val="left"/>
        <w:rPr/>
      </w:pPr>
      <w:r>
        <w:rPr/>
        <w:t>para un scanner estandar (633 nm) son los siguient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OLOR       � PUREZA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ARRAS (oscuras)  � NEGRO       � PURO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� </w:t>
      </w:r>
      <w:r>
        <w:rPr/>
        <w:t>AZUL        � &gt; CIAN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� </w:t>
      </w:r>
      <w:r>
        <w:rPr/>
        <w:t>VERDE       � &lt; AMARILLO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� </w:t>
      </w:r>
      <w:r>
        <w:rPr/>
        <w:t>MARRON      � &lt; ROJO (OSCURO)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SPACIOS (claros) � BLANCO      � PURO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� </w:t>
      </w:r>
      <w:r>
        <w:rPr/>
        <w:t>AMARILLO    � PURO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� </w:t>
      </w:r>
      <w:r>
        <w:rPr/>
        <w:t>NARANJA     � PURO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� </w:t>
      </w:r>
      <w:r>
        <w:rPr/>
        <w:t>ROJO        � PURO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 supuesto, los colores m�s recomendados son el negro y el</w:t>
      </w:r>
    </w:p>
    <w:p>
      <w:pPr>
        <w:pStyle w:val="PreformattedText"/>
        <w:bidi w:val="0"/>
        <w:jc w:val="left"/>
        <w:rPr/>
      </w:pPr>
      <w:r>
        <w:rPr/>
        <w:t>blanco, con los que sin duda no tendremos problemas de malas</w:t>
      </w:r>
    </w:p>
    <w:p>
      <w:pPr>
        <w:pStyle w:val="PreformattedText"/>
        <w:bidi w:val="0"/>
        <w:jc w:val="left"/>
        <w:rPr/>
      </w:pPr>
      <w:r>
        <w:rPr/>
        <w:t>reflectancias debidos a los col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Manual del Usuari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hoice: Tablas, Glos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 L O S A R I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acter de verificaci�n    Caracter que se obtiene mediante una f�rmula 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 que intervienen todos los elementos de 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�digo. Suele colocarse al final de la inform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i�n a codificar, y aumenta la fiabilidad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ctura, ya que durante esta, este c�digo 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rastado y la anula en caso de no coinci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 de magnificaci�n     Partiendo del tama�o original de un c�digo (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l factor de magnificaci�n aplicado correspon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 n�mero de veces que multiplicamos nuest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ma�o original para obtener el c�digo impre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dulo                      Es el ancho m�nimo de una barra, y es la unid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 medida de los c�digos de bar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lectancia                Un �ndice que mide la capacidad de absorbci�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 un color con respecto a la luz. En realid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ulta de relacionar la luz incidente con 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uz reflej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ers                    Nombre gen�rico de las unidades lectoras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�digos de barras, existen de muy divers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po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anner LED - el m�s usual es el lapiz �pti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anner CCD - tambi�n llamado de duch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anner l�ser - el m�s difundido, es el mej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Manual del Usuari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hoice: Tablas, Full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SCII   C 39� ASCII   C 39  � ASCII   C 39 �  ASCII   C 39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ULL    %U  � SP      Space � @       %V   �  `      %W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OH     $A  � !       /A    � A       A    �  a      +A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TX     $B  � "       /B    � B       B    �  b      +B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TX     $C  � #       /C    � C       C    �  c      +C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OT     $D  � $       /D    � D       D    �  d      +D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NQ     $E  � %       /E    � E       E    �  e      +E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CK     $F  � &amp;       /F    � F       F    �  f      +F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EL     $G  � !       /G    � G       G    �  g      +G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S      $H  � (       /H    � H       H    �  h      +H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T      $I  � )       /I    � I       I    �  i      +I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F      $J  � *       /J    � J       J    �  j      +J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VT      $K  � +       /K    � K       K    �  k      +K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F      $L  � '       /L    � L       L    �  l      +L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R      $M  � -       -     � M       M    �  m      +M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O      $N  � .       .     � N       N    �  n      +N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I      $O  � /       /O    � O       O    �  o      +O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LE     $P  � 0       0     � P       P    �  p      +P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C1     $Q  � 1       1     � Q       Q    �  q      +Q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C2     $R  � 2       2     � R       R    �  r      +R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C3     $S  � 3       3     � S       S    �  s      +S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C4     $T  � 4       4     � T       T    �  t      +T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AK     $U  � 5       5     � U       U    �  u      +U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YN     $V  � 6       6     � V       V    �  v      +V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TB     $W  � 7       7     � W       W    �  w      +W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AN     $X  � 8       8     � X       X    �  x      +X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M      $Y  � 9       9     � Y       Y    �  y      +Y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UB     $Z  � :       /Z    � Z       Z    �  z      +Z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SC     %A  � ;       %F    � [       %K   �  {      %P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S      %B  � &lt;       %G    � \       %L   �  |      %Q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S      %C  � =       %H    � ]       %M   �  }      %R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S      %D  � &gt;       %I    � [94]    %N   �  ~      %S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US      %E  � ?       %J    � _       %O   �  DEL    %T,%X,%Y,%Z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Manual del Usuari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hoice: L�ame, Agradecimient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G R A D E C I M I E N T O S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 libreria hubiera sido mucho m�s dif�cil de realizar sin la ayuda</w:t>
      </w:r>
    </w:p>
    <w:p>
      <w:pPr>
        <w:pStyle w:val="PreformattedText"/>
        <w:bidi w:val="0"/>
        <w:jc w:val="left"/>
        <w:rPr/>
      </w:pPr>
      <w:r>
        <w:rPr/>
        <w:t>de algunos amigos, a los que quiero rendir este peque�o homenaje</w:t>
      </w:r>
    </w:p>
    <w:p>
      <w:pPr>
        <w:pStyle w:val="PreformattedText"/>
        <w:bidi w:val="0"/>
        <w:jc w:val="left"/>
        <w:rPr/>
      </w:pPr>
      <w:r>
        <w:rPr/>
        <w:t>enumer�ndo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gnacio de Haro, con el que estuve descifrando "a ojo" los primeros</w:t>
      </w:r>
    </w:p>
    <w:p>
      <w:pPr>
        <w:pStyle w:val="PreformattedText"/>
        <w:bidi w:val="0"/>
        <w:jc w:val="left"/>
        <w:rPr/>
      </w:pPr>
      <w:r>
        <w:rPr/>
        <w:t>tipos de c�digos (39, 25, etc...), y por supuesto a mi empresa</w:t>
      </w:r>
    </w:p>
    <w:p>
      <w:pPr>
        <w:pStyle w:val="PreformattedText"/>
        <w:bidi w:val="0"/>
        <w:jc w:val="left"/>
        <w:rPr/>
      </w:pPr>
      <w:r>
        <w:rPr/>
        <w:t>ROTEDIC, S.A. en la que he efectuado el desarrol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uillermo E.Erdei, que ha escrito uno de los pocos libros sobre</w:t>
      </w:r>
    </w:p>
    <w:p>
      <w:pPr>
        <w:pStyle w:val="PreformattedText"/>
        <w:bidi w:val="0"/>
        <w:jc w:val="left"/>
        <w:rPr/>
      </w:pPr>
      <w:r>
        <w:rPr/>
        <w:t>c�digos de barras que existen en espa�ol, el que me ha servido para</w:t>
      </w:r>
    </w:p>
    <w:p>
      <w:pPr>
        <w:pStyle w:val="PreformattedText"/>
        <w:bidi w:val="0"/>
        <w:jc w:val="left"/>
        <w:rPr/>
      </w:pPr>
      <w:r>
        <w:rPr/>
        <w:t>realizar la programaci�n del c�digo EAN, y que tuvo la gentileza de</w:t>
      </w:r>
    </w:p>
    <w:p>
      <w:pPr>
        <w:pStyle w:val="PreformattedText"/>
        <w:bidi w:val="0"/>
        <w:jc w:val="left"/>
        <w:rPr/>
      </w:pPr>
      <w:r>
        <w:rPr/>
        <w:t>mandarme la estructura del UNIFORM CODE COUNCIL INC. UCC -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Jose Luis de Mecco, que me facilito la descripci�n de los c�digos de</w:t>
      </w:r>
    </w:p>
    <w:p>
      <w:pPr>
        <w:pStyle w:val="PreformattedText"/>
        <w:bidi w:val="0"/>
        <w:jc w:val="left"/>
        <w:rPr/>
      </w:pPr>
      <w:r>
        <w:rPr/>
        <w:t>barras de Data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ROS PRODUCTOS PARA CLIPPER DEL AUTOR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INI    Sustituye parte de las funciones de Clipper, por otras m�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que�as y m�s r�pidas, resultando de un notable aumento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velocidad de ejecuci�n de nuestros programas con so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ver a enlazar la aplic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VENTS  Gestor de multitarea para Clipper. Sorpr�ndase escuchand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ns and Roses mientras se le muestra la hora en tiempo re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 "rueda" girando y realiza la edici�n de un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GIC   Representaciones gr�ficas sin entrar en modo gr�f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IGFONT Fuentes "gigantes" en la panta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MiniCodeBar 2.2 - Manual del Usuari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C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t�xis  ........................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per 5.01  .................................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os IBM/EPSON  ....................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ses EAN  ......................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es  ............................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sario  .........................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ASCII  ..................................................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adecimientos  .....................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