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6    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_MENUTO() function had a bug whereby an array bound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if you used nested submenu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MENUTO.PRG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MENUTO.PRG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ENUTO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MENUTO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MENU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like this in Section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! If you have any problems, please contact me so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