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device driver to access an arbitr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harddisk as a regular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river Test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ackup and Restore using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Limitations and known problems of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is copyright 1993, 1995 by Juergen 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rang@uni-duisburg.de). It may be used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only with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RAWDISK.DOC, HISTORY.TXT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DISK.SYS is a DOS device driver, that maps an arbitra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rddisk (given by a start cylinder/sector and end cylin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onto a logical DOS drive. The HD area is accessed (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 through a regular DOS file. Logical driv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bootsector, FAT and rootdirectory) are totally virtual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HD space and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intention for this device driver is to ge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arddisks and partitions which are in any way fore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o enable the usage of any DOS based backup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PY command :-) for making image backups of this H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pproach of this driver, however,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most any useful DOS utilities to manipulate the H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reading the documentation carefully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f you use this driver with a partitioned disk or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1024 cylinders or 63 sectors or 16 hea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destroy the contents of the whole disk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NO LONGER (with respect to previous version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laying on cylinder boundaries, because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RTSEC and /ENDSEC allow a more detailed adaption of the dis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ed by RAWDISK. In addition, RAWDISK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with-verify driver function, which allows to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from the DOS command line (or AUTOEXEC.BAT) and to us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ify) option with different DOS commands like COPY 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IOS supports extended cylinder numbers (I currentl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nd AMI BIOS versions) then you may try to use this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 to 4096 cylinders by giving the /EXTCYL (/XC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DR-DOS 6 user, you must use the special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DOS. Otherwise the driver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escription of known problems and limitations of RAW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DISK.SYS was tested with DR-DOS 6 (in fact onl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WDISK, but nothing has been changed concerning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-DOS 6 and MS-DOS) and MS-DOS versions 5.0, 6.22 and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version integrated in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is installed via a device or devicehig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gether with some necessary parameter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[drive:][path]rawdisk.sys /optionname[=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st of the options are required for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options and their meaning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an option name are given on the same lin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|'. Abbreviated forms other than those shown are not allow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 between the option name, the equal sign (=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installation is flagg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ed on drive D from [cylinder/sector] CCCC/SSSS to CCCC/SSSS (incl.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 giving the harddisk number (typically 0 or 1) and CCCC/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start cylinder/sector and end cylinder/ secto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a that RAW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of an illegal or missing option name o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 the driver aborts installation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the reason and finall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rror initializing RAWDISK driver, not loa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heck your CONFIG.SYS entry for incorrect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RAWDISK.SYS multiple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either loading it into upper or lower memory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ical drive is created allowing access to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OS | DD</w:t>
        <w:tab/>
        <w:t>(required for DR-DOS 6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enables correct operation of the driver under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During driver development based on a MS-DOS 5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done under DR-DOS 6 it was detected that DR-DO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structure to pass parameters to and from th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. You may experiment with this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SDOS option (see below)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than those mentioned in this document.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to use this option or the default /MSDO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7, the successor of DR-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| DR  =number</w:t>
        <w:tab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drive number (0 or 1) th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. 0 is the first harddisk drive and 1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YL | EC  =number</w:t>
        <w:tab/>
        <w:t>(required, number=STARTCYL+1..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.4095, with /EXTCY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number of the last cylinder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processed up to the last head and sector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SEC option is given or if /ENDSEC=0, otherwise up to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resulting from the /ENDSEC value given.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mited to 1023 (4095 with /EXTCYL option) due to BI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minimum value of ENDCYL is allowed to be 1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cylinder number (/STARTCYL) this might be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fference when the total number of sector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art and end cylinder/sector parameters is below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6. The reason is that RAWDISK only supports a 16 bit virtu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expects only for drives with more than 4086 sector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expects a 12 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C | ES  =number</w:t>
        <w:tab/>
        <w:t>(optional, number=1..HEADS*SECTORS, 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sector number on the last cylinder (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CYL) up to which RAWDISK should access the disk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or the value given is 0 then the last cyl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p to the last head and sector.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revious RAWDIS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mber is given, it must be in the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*SECTORS. The resulting head and sector is the las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access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CYL | XC</w:t>
        <w:tab/>
        <w:tab/>
        <w:t>(optional, no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enables extended cylinder addressing (up to 4095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3h, if this feature is supported by your BIOS. 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MI and AWARD BIOS versions. The oldest AMI BIOS I know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extended cylinder adressing is a 386SX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/7/89.  Default is no extended cylinder addressing (option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used, the maximum allowed value for HEADS is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may be up to 256 (see also /HEADS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use this option if you have a BIOS on you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extending disk capacity by mapping head/sector/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for example some SCSI adapters or any driver lo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), since they typically perform mapping b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number below 1024 and increasing the head number ab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ximum valu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also don't have to use this option if you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hat supports disks larger than 50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| HD  =number</w:t>
        <w:tab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the number of heads (sides) of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st value allowed to be compatible with standard PC/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extending the low level functionality of BIOS INT 13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your motherboard's BIOS supports larger disks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 on a HD controller or a device driver 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isk capacity beyond those 504 MB resulting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, a higher value may be given (up to 256, or 64 if the /EXT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| MD</w:t>
        <w:tab/>
        <w:t>(optional, no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enables correct operation of the driver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above. This is the default. See remarks under DR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| SE  =number</w:t>
        <w:tab/>
        <w:t>(required, number=1.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number of sectors per track of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limited to a maximum of 63 due to BIOS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YL | SC  =number</w:t>
        <w:tab/>
        <w:t>(required, number=0..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.4095 with /EXTCY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 gives the cylinder number where the parti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limited to a maximum of 1023 (4095 with /EXTCY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IOS INT 13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EC | SS  =number</w:t>
        <w:tab/>
        <w:t>(optional, number=1..HEADS*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sector number on the fir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/STARTCYL) from which RAWDISK should start disk acces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issing, RAWDISK accesses the disk area begi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(head 0, sector 1) of STARTCYL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vious RAWDIS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mber is given, it must be in the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*SECTORS. The resulting head and sector is the firs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access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r=1 /hd=15 /se=34 /sc=195 /ec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alls a new logical drive for a part of the second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MS-DOS 5 system (or equivalent), where the HD area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195 / head 0 / sector 1 and ends on cylinder 1000 / hea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ector 34 (cylinders and heads are counted beginning at 0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heads of our disk are counted 0 to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d /dr=1 /hd=15 /se=34 /sc=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c=1852 /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first example, but now for an DR-DOS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upporting extended cylinder addressing for a parti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cylinder 18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r=1 /hd=15 /se=34 /sc=195 /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c=1000 /es=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quivalent to the first example, but gives the star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t cylinder and the end sector on the en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r=1 /hd=15 /se=34 /sc=195 /s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c=1000 /es=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ement establish an area beginning at C/H/S=195/1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C/H/S=1000/9/34 on the second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iver Test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ccessful installation of the driver, you shoul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logical) drive in your system than before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y DOS with the next available drive letter. For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drives C: and D:, you now will see an addi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(this drive letter is also used in the description below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in CONFIG.SYS is setup to allow additional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rinciple operation by performing a DIR E: comman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OS typical directory listing with a constant (i.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with the LABEL command) volume label of "RAWDISK.DR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entry with the name "RAWDISK.DAT". The time and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hose when you booted DOS. (If you use this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foreign partitions, this will give you an additional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which time and date the contents you saved are up-to-d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shown in byt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ENDCYL-STARTCYL)*HEADS*SECTORS+ENDSEC-STARTSEC-1) *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rectory listing also shows the allocation siz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arger than the filesize and even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r disk is from STARTCYL to ENDCYL+1. The differ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ignored. It is a value computed by the driver to satisfy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depends on your drive's geometry and the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ize for this RAW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hange to drive E: and perform an ATTRIB command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ile attributes. You should see, that the file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ead-only attribute set. This is for security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raw device against accidental damage b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the file. This feature will not help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gnores the read-only attribute (either by itself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licit instruction) and resets the attribut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If this happens unintentionally you will loos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disk utility program like Norton's NU, DISK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TOOLS you may now compare the contents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reading the file RAWDISK.DAT and on the other sid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hysical sectors on your drive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sector(s) of RAWDISK.DAT are importan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oundaries of the partition. You may also take a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virtual) bootsector, FAT and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/EXTCYL option, it is useful to take a look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lying on cylinder 1024 and above. If you comp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n cylinder 1024 (C/H/S=1024/0/1) with the very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D (C/H/S=0/0/1, the partition sector) and fin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then your BIOS probably does not support extend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wraps around to cylinder 0 or you forgo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TCYL (/XC) option while giving an end cylinder of 1024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kip the test, if you don't have the tools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usage. In this case you should be sure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k area begins and ends on the boundari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's parameters. Otherwise RAWDISK.SYS will occup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r disk areas adjacent to the one you want.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f a backup save set will write to these other par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data, that had changed since the backup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read-only attribute b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-R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do nothing on your disk as it modifi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nd directory sectors, which are only virtual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eatures installed, this should do no harm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FOR IT, since I don't have them installed and tested.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how no more files and a totally free dr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le either by undeleting it or simply by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st test is successful, you may be sure that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apable of overwriting your RAWDISK driv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eration after you confirmed to do so (I hope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confirmation). If your backup software is not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 read-only file, you have to execute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starting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up and Restore using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eep the following remarks in mind when using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 and restore operations of partitions/disks foreig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backup or restore a disk area via RAWDISK wher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either explicitly or implicitly. If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DAT is another partition occupied for DOS, i.e.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should be shure, that during backup or resto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activity. This might be your backup program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or some temporary file because an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name the file RAWDISK.DAT to anything useful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/partition. This is especially useful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more than once. For simplicity of descrip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name RAW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backup medium and its software to backup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mply by storing the file RAWDISK.DAT onto it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lled RAWDISK.SYS drivers I recommend NOT to back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AWDISK.DAT into one save set even if you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nd your backup software will allow to sa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gical drives into one save set.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 happened during restore of this save set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expect. You should use only one RAWDISK.D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across these partitions (which may also be the whole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multiple adjacen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doing an image backup/restore of a raw dis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up saves each sector on the drive independentl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"used" sector or not. Since DOS doesn't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ogical (sub-)structure on this disk/partit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THE SAME DISK OR PARTITION, i.e. 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MUST BE THE SAME as for the back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compression facilities of your backu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unused" sectors on the foreign drive may contain ol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compressed before, in which cases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 But you may reduce your backup size significa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write zeroes to these unused secto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drive (for example by generating a file with zero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 and then delet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 and known problems of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has limitations from different point of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obvious results from the fact, that it uses PC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13h to low level access the disk drive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due to the CPU register definition of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llow to operate on disk drive areas wher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reater than 1023 and/or the sector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Although the maximum head number is defined to be 15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since the register holding this number has spar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driver is programmed to alloc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so with a value larg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IOS supporting extended cylinder address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XTCYL option of RAWDISK.SYS, then the uppermost two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number are placed in the upper two bits of the sam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at holds the head number. In this case the maximum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be 63 (64 heads from 0..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RAWDISK uses INT 13h, all extensions and driver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in generally affect the operation of RAWDIS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want or not. At least, it may cause subtle probl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extensions does not support extended cylinde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/EXTCYL) or head numbers beyond 15 or is at least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Since I don't expect RAWDISK to be used permanen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ystem, I recommend to use a boot floppy with RAWDIS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 and all unnecessary drivers remo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DISK.SYS v1.3 is developed and testet on MS-DOS 6.22 and 7.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grated in Windows 95). Previous versions of RAWDISK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tested under DR-DOS 6. Since no relev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difference between MS-DOS and DR-DOS wer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v1.3, this version should still run with DR-DOS 6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other DOS versions (DR-DOS 5, MS-DOS 4 and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, but you have to test which option (/MSDOS or /DRDOS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also remark under Options/DRDOS, chapter 3)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able to access a disk/partition larger than 32 M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DOS version earli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DISK.SYS does not take into account the logical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partition, even if you used it to remap a DOS disk/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in a special manner. The defined area is only on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logical driv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RAWDIS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itially developed this driver, to be able to save m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a QIC-80 streamer tape when the problems i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80 driver for any (PD-) Unix were not solved. But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icability in any DOS environment RAWDISK is use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DOS partitions that are totally encryp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a backup tape for security reasons. This version 1.3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ome suggested improvements and fixes some minor bu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ile HISTORY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me bug reports,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f this document, success and failure repor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gether with detailed information about your OS, it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(manufacturer and date/version), your HD-type (IDE,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your HD controller (separate BIOS etc.) or what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especially interested in overcoming the restriction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OS INT 13h. So if you have detailed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without loosing a general interface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D controller types, please mail me. The /EXTCY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, but limited, approach, and suffers from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ylinder addressing capabilities in your BIOS,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ufacturer and version. Another approach is to use the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cheme of modern IDE disks, but I current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t on a programm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out too much p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rang@uni-duis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uis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ata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