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32/ed/ed.h: Fixed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d/debug.c: Removed comment inside inlin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d/unassmbl.c: Swapped `setc' and `setnc'.  Swapped lo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`jc' and `jnc'.   Fixed disassembly of `aad' and `aam'. 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entry for opcode 82h.  Renamed `setp' to `setpe' and `setn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`setpo' for consistency with jumps.  Added comment to documen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ctype.h: protect against 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djgppstd.h: remove "volatile" for gcc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djgppstd.h: make alloca long unsigned for gcc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io.h: set STDC_HEADERS to "1" no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ut-2.4/ld/scriptte/go32coff.sc: adjust template to match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dos/dosmem.s: remove jcxz - causes edebug to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access.c: compile bug, gcc 2.6.3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make.bat: remove gc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gcc: removed; built by gcc itself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/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edebu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ed32-dpm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