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/make.exe: relinked with new libc.a(exec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new111m1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ff2exe.c: check for missing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ntrol.c: malloc enough memory for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pmi.asm: clear ebp when using DPM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protect against interrupts while restoring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change version number to "1.11.main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bios/bioskey.c: replace "0x4" with "0x40", ret ax&amp;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exec.c: clear unused registers before DPM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dos/int86x.s: make "int86"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en/tmpnam.c: check for TMPDIR ending in / \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pc/src/gppconio.c: fix clrscr math, fix putch call to Screen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replace "-a" with "-o" for unzip-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gcc-254/objc/makefile.dos: added encoding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complex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obstack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libgplus.5/libgplus/src/regex.cc: Added pragma for 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ff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coff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pc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gp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objc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