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U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add-on archive 'linux.taz'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is GRX distribution to the Linux version. The necessary step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nzip the original archive in a directory under your Linux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you use the CRLF -&gt; LF conversion option of unzip (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Remove all files named 'makefile*', 'makedefs*' 'depend*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X base directory and in the 'src' and 'test'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Un-'tar' the archive named 'linux.taz' (it is compressed with g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RX base directory. This archive contains a few Linu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and the Linux 'makefile'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You are all set! Type 'make' in the GRX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If you wish to install the GRX libraries and install fil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ype 'make install' in the GRX base directory. This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cessary files into '/usr/local/include' and '/usr/local/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do this as super user. You can chang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directories, see the 'makefile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version of GRX relies on 'svgalib' for low-level VGA support. (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, virtual console management, etc..) This means t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lib installed and configured (mouse, display refresh rates --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flicker [8-)], etc..) on your system before you can use GRX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file' in the test program directory for the necessary libraries to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ideo driver which is supported under Linux is the 'svgalib'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GRX20DRV' environment variable to select the dr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olution, just like in the DOS version. Example (using [ba]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GRX20DRV='svgalib gw 1024 gh 768 nc 25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th is specified with the GRXFONT environment variable.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DOS version.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GRXFONT=~/grx20/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ind that the Linux version of GRX will support fewer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ard than the DOS (DJGPP or Turbo C) version. You can do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(in this order!!! -- skipping step 1 will result in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me throwers being directed at you [8-)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Get the latest version of 'svgalib' and check what kind of chip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support exists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sk the svgalib maintainers to add support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cream at the kernel developers/maintainers to provid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 way to use the video BIOS for video mode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a few guys trying the reverse engineer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register hacks for all possible permutations of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ontroller chip types/revisions, a few dozen pixe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DAC chips, and the possible hardware bugs and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s introduced by the car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