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8G (30 May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6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Menus and Command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bou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S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key, Directories, Error messages, File modes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nts, Memory, Multitasking environments,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a comprehensive COMMAND REFERENCE, see the file VDE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detailed explanation of MACROS, see the file VMACRO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 1. INTRODUCTION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 is a small, fast text editor for IBM PC (near-)compatibles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editing with dual windows, cut and paste,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split files, 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-featured file browser (tag, edit, import, delete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ss to any DOS command or a full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at user-specified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atibility with older or limited PC's including laptops,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VDE is also a powerful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/flush right,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roportional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DOS, Word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XyWrite, NotaBene, Microsof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spelling checke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.  Many longtime users of leading retail software find themsel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recurrent theme in this business is smaller, fas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aper.  Except for software, which gets bigger, slow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ts the same."   -- Bill Machr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 Magazine, Ma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years now, VDE has offered an alternative to the trend amo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ail word processors to emulate desktop publishing software by ma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aborate provisions for font variations and page layout, and present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 representation of the printed result on screen.  These hybrid progra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 numerous features which most people never use, consume lots of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 and memory, and have sluggish response times even on the fas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.  Their design ignores the fundamental fact that type-setting i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 quite unrelated to writing, and there is no particularly good reas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writer to be distracted by it.  Of course computers can make either ta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ier, but apparently not with the same software -- not as long as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keeps struggling to keep up with software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so small and efficient that it still works well on generation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lder PC's long abandoned by major software vendors, as well as today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st handheld PC-compatibles.  The fundamental advance of a word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a typewriter or a pen is in speed and ease of writing and revision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 allows you to concentrate on your writing, whether it's running on an 80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a Pentium.  You can find a phrase, or make a global change, instantly;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s done sooner, and more of it can be done at the keyboard, elimin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necessary printouts.  Of course, when you are ready to print, VDE can st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advantage of a variety of your printer's fonts. (And if you truly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sophisticated page design, you can easily import what you've written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ull-blown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can a program as small as VDE accomplish?  Even more tha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lance at its list of built-in features might suggest.  As you will discov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's programmable macros allow you to design and add many useful fea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n't provided directly, like mail-merge, as you find a ne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st fee.  In return, you get an update disk (often including extr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like VDE's integrated spelling checker)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glossy packaging, advertising, and retail markups are eliminated.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EXE      - The VDE editor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REF      - The detailed Reference Guide for VDE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ACRO.REF   - The Reference Guide for use of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REF    - The Reference Guide for the VINST install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xxx.UPD   - Latest news and update information for this version of V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Standardized software description for BB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.VDF - Several function key definitions from the examples in VDE.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al spelling checker is not distributed as shareware; it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be obtained directly from the author upon registering VDE.  Ru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program on your registered VDE disk to access the speller fil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V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SES.  Any company or institution wishing to use VDE in the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VD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V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certificate documenting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's 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also use VDE at home and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 (for CDROM, $30).  With this single exception, the sale of VDE,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e or together with other software or hardware, requires a licen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ust be made through the Public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P.O. Box 35705, Houston TX 77235.  TO PLACE AN ORDER ONLY,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(800)242-4775; for related inquiries, phone PSL at (713)524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4, fax (713)524-6398, or email PSL at CompuServe [71355,470], Inter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1355.470@compuserve.com.  Mention item #10303.  (There is a $5 sur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(xxx)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either of the two primary distribution points: (1) Glend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era BBS - Glendale, CA  (818)956-6164. (2) On CompuServe, VDE.ZIP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1 (DL1) of the PC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circulates on a variety of other remote system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vailable by mail from many good software libraries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 (order disk #19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IGN USERS.  In many countries, retail software is scarce or expens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ware is an even more attractive alternative.  Registr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eas are warmly encouraged, and users receive full support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by airmail, at no extra charge.  Payment can be made by int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credit card through Public Software Library; or you can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orders in US currency, drawn on a US affiliate bank, directly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.  Modest amounts of US cash ($50 or less) can also be sent saf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5 4th Street 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4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IBM PC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 computer running MSDOS.  You need to know, for example, what ter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"directory, root, filename, extension" mean, and how to use basic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like DIR, COPY, and CHDIR.  If you don't, your local bookstore h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elf full of books with titles like "Using DOS", and you should read on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find references like "(See MARGINS)" which lead to a more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 elsewhere (in VDE.REF, VINST.REF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A. INSTALLATION, MENUS AND COMMANDS, HELP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stallation", or customization, of VDE is performed by the VIN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.  After you have played around a bit with VDE, look in the VINST.RE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for a description of all the options (display colors, action of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, editing settings, printer drivers, etc) that can be changed to s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tastes.  For example, if you have a favorite set of margins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NST to specify these as defaults, rather than having to change the margi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you begin an editing session.  You will eventually discove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 you prefer for the many other options and defaults, as you bec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familiar with VDE.  [Various comments below in brackets "[]" point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uses of VINST.]  And once you have modified your original cop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EXE, its initial welcome/copyright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work well on any computer with an IBM-compatible BIOS and vide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apter, but it also has special provisions for certain "near-compatibl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 computers that it suppor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95LX, 100LX, 200LX palm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Portabl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rona 8:16 with IBM em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of these computers should run VINST to select a special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m before trying to run VDE; see further notes about this in VINST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in VDE can be perform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by MenuBar sel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by Ctrl or Alt-key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's commands ultimately offer the greatest power, flexibility, and spe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ey can take some time to learn.  MenuBars allow a user not famili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se commands to get started using VDE immediately, and will appeal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are new to computers or word processing, who will use VDE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asionally, or who simply prefer not to memorize commands.  Either appro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s guide you straightforwardly to the functions you ne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[Esc] (Ctrl and Esc), and the main "menu bar"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Block   Delete  sEarch  formaT  stYle   Set   View   Print   Misc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ring up the style menu bar, which gives choices "Underline", "Bold"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ner: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esignates selecting st"Y"le, then "U"nderline from the menu b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quence (you actually type ^[Esc],Y,U).  Most, though not all, of VDE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are available from the menu bars.  [Others can be added to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mmands, although they do need to be memorized, are more concis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give access to the full range of VDE features, including powerful macr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're already familiar with the widely known WordStar command set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probably start right off editing files with VDE.  VDE uses simple one-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^Q for Quick moves, etc), though some are not.  Their advantage is tha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continuing popularity of the WordStar word processor (now ove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ade old), and its emulation by countless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any WordStar-standard commands, VDE has a number of Al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and Esc-key commands to invoke its additional features, such as multi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editing.  (See COMMAND SUMMARY, and the file VDE.RE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will appear; press [PgUp/Dn] or [^/v] to page through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, or press A, E, K, O, P, or Q to display the Alt-key, Esc-key, ^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O, ^P, or ^Q-commands instead (or F for a list of file modes, or J to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original screen).  Once you have found the information you need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Esc] 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 to the manual (the .DOC and .REF files).  It is distributed on dis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yptic printed index.  Simply edit the file with VDE and use the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(^QF or {sEarch:Find}) to locate the information you need instant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even load VDE.REF as an additional file along with your own wri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.  Then, if you can't recall, say, how to get a word count, one keystro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ake you to the manual to 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nual.  Of course, if you do, you can use VDE to print out any por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it that you desire, to have for reference at your desk.  (You will ne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n "elite" (12 cpi) or smaller font that can print 80 columns of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B. ABOUT TEXT FILES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a "text editor", intended only for editing either simple DOS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ocuments created with supported word processors.  The resul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ing to use it on other types of (binary) file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files can generally be described as either DOCUMENTS or NON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.  A non-document consists of individual lines of arbitrary leng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are always kept separate; examples are DOS files like CONFIG.SY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EXEC.BAT.  A document consists of a stream of text whose paragraphs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formatted at will (to different margins, etc).  If created with a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, it may contain additional data indicating formatting, print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ther instructions along with the tex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read or write (and thus perform rough conversions betwee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types of files, including nondocuments, simple text document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 in WordStar, WordPerfect, XyWrite, NotaBene, or Microsoft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.  (See FILE MODES, COMPATIBILITY.)  The maximum individual file s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oughly 70-80k (about 80,000 characters).  If an existing file is to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to edit with VDE, it can be divided up (see 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C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ical editing session begins by typing something like "VDE MY.DOC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DOS prompt.  If the file "MY.DOC" already exists, you will se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for you to review or modify; if you are creating it as a new fi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a blank screen for you to type on.  A DOS path should prece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name if it is in another directory ("VDE A:\WORK\MY.DOC").  A "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" option can follow the filename: the normal default is ASCII documen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if for example you want to edit a non-document (/N), you can specify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"VDE C:\AUTOEXEC.BAT /N").  There are many other options available as we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ee SYNTAX for full details).  To begin with, just try starting a small 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of your own.  Feel free to type in some text, use the arrow keys to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, or experiment with any of the 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shows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the file name, the cursor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yptic little "flags" showing the status of various editing options. (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ails see HEADER.)  At times, further information may be provided be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y various menus or error messages.  If any commands require user inp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"prompt" line (like "New value:") will appear below the header. Press [Esc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move any menu or prompt; error messages will clear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you to the DOS prompt.  (Others allow you to remain in VDE to contin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 D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type a character, it appears in your file, and the cur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ances.  If the cursor is in the midst of existing text, what happens to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s on whether you are in "insert" or "overstrike" mode.  Check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Ins" flag in the header; it indicates that what you type will be insert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rving any existing text (which simply keeps moving to the right ahead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sor).  If you don't see it, you are in overstrike mode, and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you type will replace an existing one.  You can switch betw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modes 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own working habits.  (There is yet a third "word insert" mode;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ng mistakes is very easy.  Besides simply overtyping, ther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commands to remove unwanted text from the file (see DELETING).  The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ly us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Del], [BkSp], ^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G or [Del] deletes the character at the cursor; ^T deletes all those up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d of the current word; ^[Del] deletes the entire current word.  [BkSp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s the character before the cursor; ^[BkSp] deletes back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ning of the previous word.  VDE treats a "carriage-return/linefeed"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nd of line" as a single character, so these deletion commands can als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ed to keep, but don't worry.  There is also a command to "undelete"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, dele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this should be used while the cursor is still at the sit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on accident.  If you deleted a block, it will be replaced.  If you w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ng lines, words, or characters, or even just overtyping characters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press ^U repeatedly to recover each 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E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hree ways to move VDE's cursor: you can use a pointing de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a mouse (under DOS 3 or higher) if one is installed; or you can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ur "arrow keys" on the PC keyboard or the WordStar "cursor diamo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                       [^]                 ^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   left  right     PRESS      [&lt;]   [&gt;]    OR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                      [v]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 large degree these methods are equivalent, but there are some subt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ces (see CURSOR POSITION).  Note that symbols like "[&lt;]" are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nd below to indicate Arrow keys, not characters like "less th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sor has been moved past the end of a line, the header will sh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arrow by the column number ("C&gt;57"); many editing commands will not wor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you are no longer actually within the file text.  However,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a character, spaces will automatically be added to allow inserting it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osition.  If you move beyond the edge of the display, it will shift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show a different por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llow you to move around more rapidly (see CURSOR POSITION).  The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  or  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  or  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ove the cursor up and down through the text by about one screenfu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 to move instantly to the top or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 F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displays a header line and a single screen of text, 24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80 columns.  But many commands are offered to display different amoun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or adjust the screen's view of it (see SCREEN CONTROLS).  You can cho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to display the header at all, or whether to add a "ruler line"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uler indicates margins, tab stops, and the current cursor column, facil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ting alignment of text.  (See HEADER,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can be split to offer separate "windows" into two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ions of text at once.  This is a very powerful tool for comparis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ion, and other purposes (see WINDOWS).  There are two command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such a divided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View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View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allows you to examine two areas of the SAME file at once;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shows you two DIFFERENT files.  In either case, once you have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on 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View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ady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other VDE commands, the window commands are "toggles": if you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G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wholly automaticall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you write.  In addition, existing text can be instantly reformatt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cal margins are 1;66 for pica type, or 1;78 for elite; you can vary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ge of the paper when printing (which does not appear on screen), se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margin setting in PRIN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ight margin, the word will be moved to the next line; if you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side the left margin, the cursor will advance to it.  If you need to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the current margins, you can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UTO FORMAT is also enabled [as it normally is by default],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"AF" flag in the header; this further insures that when you a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ing text, or change margins, the current paragraph will be instan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ormatted as needed.  The first line of a paragraph may be indented i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desired, and reformatting will preserve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s, since as you edit text will be reformatted to the CURRENTLY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s and spacing, which may differ from those in effect when it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.  (If you accidentally allow this to happen, just reset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settings to restore the format before continu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format can also be turned off; in this case modifying existing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often leave ragged paragraphs with overly short or long lines, unti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reforma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 of existing text.  Each time the cursor wraps over to the n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manages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ormatting.  Many word processors store special hidden codes in a fi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paragraph boundaries or changes of format, and calculate the res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the text is to be displayed or printed.  VDE, however, uses no s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s; it just formats the text according to your request at the time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s it that way as a simple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which indicates that the CR (Carriage Return) is "SOFT", introduc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 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hit [Enter] to end a paragraph, you get a CR with no prece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, which means it is "HARD", a permanent boundary for formatt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graph.  (A little arrow appears on screen to indicate this.)  Exerc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when typing at the end of a line: you can change a hard CR into a so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or vice 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ward through the file.  It will do that, but will also harden al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s, obstructing future reformatting.  It is possible to reformat such "hard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, which you may also encounter from other sources, but with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; see RE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 H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rase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for the string to find (and then, any options --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); the cursor will move to its next occurrence in the file, or an err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will display if the string is not found.  You will find yoursel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is command constantly, for example to look up information, or to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One simple command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ace a string with an alternative string, in certain instance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out the enti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for the string to find, then one to replace it with,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options (see below).  The cursor is placed in succession on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urrence of the string, starting at the cursor location.  (You will se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"Chg?" in the header.)  To change an instance, press "Y";  pres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N" skips to the next with no change.  To change all remaining instances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= ignores upper/lower Case disti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ings or option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an be used, for example, repeatedly to find the particular occur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I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, and VDE has a set of commands to allow you to do this easily.  Fir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you have to "mark" the block, by defining its beginning and e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asiest method for marking a small block is to place the cursor at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of it, and then hold down Shift while pressing the arrow keys to mo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end, or press the main (left) button while moving with the mou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you can use (in any order)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.  When both are in place, the block is properly marked, and its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hown in a contrasting color.  You are now ready to operate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 with a wide variety of commands (see BLOCK COMMANDS, AUTO NUMB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ING, UPPER/LOWERCASE).  Actually, most of these will work even if you'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marked one end of the block, by assuming the current cursor position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end -- so you can often skip the closing mark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a block is a continuous stream of characters in the file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operate on rectangular segments containing only parts of sever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(see COLUMN BLOCK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operations are to copy, move, or delete the bloc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opy of the text within the block is now in an internal buffer. 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place this text anywhere else you like, any number of times, in any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edited, by moving the cursor there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delete a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move a block by cutting it, deleting it [if Cut is not configur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so itself], then pasting it somewhere else.  Alternatively, you can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ve blocks within a single file a little more efficiently us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tar-style "immediate" block copy/move commands, ^KC and ^K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J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umption.  VDE is designed to minimize the need for printing draf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work; you can move around the file and make corrections so quickly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easier to edit at the keyboard in the first place than to mark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 copy by hand, then type in the corrections.  It also offers a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to check the alignment and pagination of text on screen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, to avoid mista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many options available to select header text, number location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ion of the file to print, and so on (see PRINTING).  You can print o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ignore all this, press [Enter] at the options prompt, and see w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s!  (If you don't like the results, or if it's a long file and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"SIMPLE"; it should work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rtually any printer, but is not capable of many special effects.  [VIN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used to change to a driver which will support the full capabiliti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particular printer, or to customize any driver to your preferences;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ggle displays onscreen as a highlighted letter "S"; in the printo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ldface, italic, and super/subscripts are possible with more specializ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 K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very powerful feature of VDE is its ability to edit several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once.  This makes it easy to compare files, make consistent changes,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a list of filenames (up to 8) on the original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or once you are editing with VDE, an additional file can be loaded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really, in a circular chain) for your attention; to bring a differen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to the screen (or current window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N, AltB   or   {File:Next, Pre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back and forth one at a time through the sequence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K   or   {Misc:file Inf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isplay all files currently being edited, along with some useful resour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The arrow keys and Enter can then be used to mov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its ability to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to show two different files, compare the text in the two files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duct find and replace operations across all files (see WINDOWS, MATC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FIND/REPLACE).  There is also a convenient "file browser" that all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L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sks -- but don't think of them as a toy for computer-programmer types on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VDE user can find something practical to do with them.  Suppose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ing a document that will have different sets of margins in it -- say,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66 for ordinary text, and 10 to 58 for indented quotations.  You're go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ind up using the left and right margin set commands every tim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s have to change (and trying to remember each time whether it was 5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66, or 56 and 68).  Sounds pretty tedious... which is a hint that there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commands) 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MenuBars)        ^[Esc] S L 1 0 [Enter] ^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a quote-mark flag (") appear in the header.  Now type exac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 to key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macro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Esc key:" and you just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  (we don't need this feature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Label: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0-58"   (optional; identifies the purpose of th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If lab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is on, you will see "10-58" on the bottom line of the screen.  Now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you press [F2] the margins will be instantly reset to 10, 5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viously you could do the same thing for margins 1, 66, and store tha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key; and you'd be all set to change from one set to the other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keystroke.  If you were going to be writing this sort of documen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ime, you would eventually want to use VINST to define those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anently in your copy of V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; these can be defined temporarily while editing, or permanen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VINST.  Macros can contain not only ordinary editing commands but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al programming commands which perform such operations as loops, tes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jumps, much like a programming language.  (See MACRO PROGRAM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experiment with text phrases or simple formatting changes (try cre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ersonalized letterhead on a function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48 user-definable keys allow you to customize it for any task, s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formatting requirements of specialized professional writing, or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languages.  (See FUNCTI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 3. DOS SYNTAX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syntax.  Each item in braces "{}"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VDE {NAME1{[_]}{/M}} {{,}NAME2...} {;NAME.VD_ {;..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AME1","NAME2" - files to edit.  If no filename is given, you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ew (untitled) work area [or you may be prompted for a filename]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may include a drive or directory.  Multiple names can be separ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s or commas; the previous item's directory carries over to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, unless this begins with a new drive or root "\".  If a nam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or directory alone, or contains wildcards (*,?), the File Brows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to select the 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_]" - optional number or string, in square brackets, to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nce the file is loaded.  Must not be separated from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number, the cursor goes to that line (for nondocuments) or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documents), as if the ^QI command had been invoked; the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65535, generally works to position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text string, the cursor goes to the first instance of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, as if the ^QF command had been used; ^L will find fur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s.  (If the desired string contains control codes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titute the VDE wildcard ^_ instead.  If the string consists of digi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"123", you must add a wildcard, or it will appear to be a line/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- optional choice of FILE MODES, any o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ondocument         D = Document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 lang. source      U = Unformatted document   M = Microsof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II document    W,S = WordStar v.3-4,5-7     X = Xywrite/nota 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use "/R" (either alone or combined with a file mode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 file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;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editing new file, as yet "untitled" [or VDE may prompt you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to edit, if so install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 SAMPLE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ile SAMPLE.FIL in the current directory, using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ode (normally /D), or create the file if 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 *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ng up a listing of all files *.TXT in the current directory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om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 MY.DOC[12]/W ;WS4.V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ile MY.DOC as a WordStar v.3-4 document, starting out on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; and load function key file WS4.V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 B:\ACCTS\MYFILE[KEYWORD],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iles MYFILE and INDEX, both(!) in B:\ACCTS, starting off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 at the first instance of "KEY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arrows [^,v,&lt;,&gt;] for the cursor keys.  [+],[-],[5] refer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pad (separate) "+,-,5" keys only.  "Esc" indicates pressing the [Esc] key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sc1" means [Esc], then [1].  "Alt" indicates holding down the [Alt] ke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ltD" means [Alt]+[D].  "^" indicates holding down the [Ctrl] key: "^K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[Ctrl]+[K].  Many commands use two-key sequences, like ^QR = [Ctrl]+Q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R.  A prefix (like ^Q) can be canceled with [Esc] or [Spa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some foreign keyboard layouts, a few obscure control-keys ar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locations: you must press ^6 for ^^, or ^&lt; for ^\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s of the [Ctrl] and [CapsLock] keys; see CONTROL KEY (CTRL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End of input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tab (move to previous tab posi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Tabl = tab to next column of abov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[Tab] = variable tab in hard tab mode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kSp] = Delete previous character.   ^[BkSp] = delete word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] = Delete current character.     ^[Del] = delete entire curren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= toggle Insert/overstrike.  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^],[v] = scroll screen vertically 1/3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\ 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/ Num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go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mark       (shifted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block      or keypad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or [F10] to call up the main menu bar; select a sub-menu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ng the capitalized, highlighted letter, then select a command from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[Esc] key can be used to return to the main menu, or from there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to editing.  For explanation of any selection, look up its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MENUBAR_____________COMMAND___     _____MENUBAR____________COMMAND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le: neW}               ^KD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}              AltL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}            ^KR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}               ^KF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le}         AltN                 Zoom}             ^K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file}         AltB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}            ^KE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}              ^KS                  Delete}           ^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}              ^K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} 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elete: Line}    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r}    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}    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llCheck} 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et: L margin}          ^OL             {View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}           ^OI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Clr}           ^ON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tab}           ^OV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hens}           ^OH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}           AltV                spLit}            A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ew}          ^OD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ile}       ^KP                 file Info}        Alt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, Esc, ^K, ^O, ^P, and ^Q commands, or F for a listing of Fi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   ^B = reformat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 = copy character above.              ^H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.      ^KJ = delete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P =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M = insert place Mark in text.     ^KU = Undo all plac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KN,I = column block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BkSp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              ^OY = hard reforma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U = function key labels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.     ^OB = hard CR/TAB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K = file/memory Information.      AltI =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by entering a key sequence at th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 pressed as you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label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toggle control for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,?     = accept user input at prompt, or whi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,&amp;&amp;    = chain to, or call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.  (LeftShift-Esc may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ORY PROGRAMS - It is possible to use spelling checker/thesaur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other than VDE's own integrated speller; programs known to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VDE include Webster's Professional, American Heritage Dictiona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 (Borland), MicroSpell (Trigram), and Wordf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icrolytics), as well as shareware programs such as ShareSp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cropolis).  Those that operate as TSRs will probabl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or VDE's keyboard or screen parameters, and older o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like Turbo Lightning) may not work with VDE unless you use VIN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VDE for "XT" keyboard type; if they have a "check screen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, you may want to use ^OD and/or ^OQ first so that VDE's head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, or markers aren't flagged as spelling errors.  Those that ru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lone programs will require you to save your file (in the 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ed by your program) and then use AltR to run the program; it is eas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utomate this process with a function key definition containing ^F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name (see PROMP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macro compiler" VDE-MC, by Evan Slawson, is a free ut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 definition files (*.VDF) that translates them from the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used by VDE and VINST, to an easily read and edited text file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ety of other programs can be used along with VDE to enhance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ness for particular applications.  If they were not included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VDE disk, they can be downloaded from Glendale Litera BB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also find macros and helpful hints from other VDE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the author has a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note-endnote formatting utility called "wsNOTE" for WordStar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also be used with VDE in /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ILITY - VDE is compatible, to varying degrees, with a variety of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DOS text files, which can be read by vir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OS" OR "ASCII" TEXT - This generally means pure text with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rietary binary codes of word processors.  DOS text files fro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ety of sources can be edited by VDE in modes /D,A,U,N,C (se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 for the differences between these).  Documents not created wit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likely to be full of hard CRs, so reformatting may require the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command ^O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ese file modes do NOT restrict the content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rintable" range of ASCII values (20-7Eh).  If any control cod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(00-1F or 80-FF) are present in such a file, and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cceptable for some application, you can easily filter them out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program.  (This is one of the macro definitions in EXAMPLES.VD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.3-4 file forma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les can be exchanged freely between VDE and WS.  /S mode sup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S v.5-7; it removes additional embedded codes (printer ID, fonts, not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) not supported in VDE, including some formatting data in v.6-7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,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commands are identical.  Some WS commands are lacking; VDE has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ones of its own; and there are minor differences in operation. 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commands are completely different, since they were developed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 (3.3) had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/S mode it will avoid printing them.  (The Page Preview (^OD) featu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does not presently take this into ac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.4, and writes files that can be read by it as native text.  /F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ly, reads v.5-6 files, and writes v.5 format (which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by v.6); it can also read WP for Windows files.  Both modes recogn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formatting and print codes for bold, underline, and super/subscrip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F also supports italics and strikeout.  When reading files, featur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VDE ar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eatures not supported by VDE will be remo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X mode writes files that can be read by XW as native text.  (Note: /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can also be used to read XW/NB files without processing or fil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OS Word v.3-6 or Word for Windows v.2-6; it does not support any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s or formatting features.  /M mode writes text in DOS Word v.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.  /U mode can also be used to exchange files with Word in "DOS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VDE's word processor compatibility file mod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ely intended to offer simple exchange of reformat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with a limited set of print effects.  Users with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manding requirements for file compatibility or transl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should use more specialized software designed for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KEY (CTRLCAPS) -  As with other programs that make extensiv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phys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figured; if yours cannot, the included CTRLCAPS utility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the functions of these two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the key labeled [CapsLock] is used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ombinations, making VDE's WordStar-style commands easy to typ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; if you need to toggle CapsLock, press the key labeled [Ctrl]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APS is inactive, the keys revert to their label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2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Ctrl/Caps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AltK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VDE DIRECTORY": Sometimes other files associated with VDE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located in order to perform certain fun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VDx files (see DATA FILES) must be found to be acc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AltU (or ";" on the command lin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eller overlay and dictionary must be fou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the speller commands AltH, Alt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all you need to do to enable VDE to find these files is to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in the "VDE directory", the same one from which VDE.EXE itself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un.  But here are the additional detai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f you do specify a directory along with the .VDx filenam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ought or put there (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Under DOS 2, VDE can't tell where it was run from; the "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" defaults instead to the root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Under any DOS version, you can use the "SET" command to defin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 "VDE" designating a different VDE directory instea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        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command can be put in your AUTOEXEC.BA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f the file is not found in the VDE directory, it will final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ght in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If you use AltU to SAVE a file without specifying a directo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file by that name found in the above search will be overwritten;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h file is found, a new file will be written to the V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too many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correct the situation and press "R" for Retry. 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A"; this will exit 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corr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MODES -  VDE has many "file modes", each designated by a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, for editing documents in various word-processor formats,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text, and nondocuments.  For a list, press ^JF.  Your choice of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s how files are read from or written to disk, and in some cas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hey display on screen or what default settings apply.  [VDE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/D mode by default, but this can be changed, or exceptions decla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filetype, with VINST.]  In general, the document modes support wor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features like wordwrap, pagination, variable tabs, an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can be specified with a slash after the filenam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or at any VDE disk file prompt (such as "Read in file:"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ing you to read, write, or combine text in any of the format(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ed.  To convert a file to a different format (subject to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support for word processor features), just use ^KE to chang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mode before sav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documents.  But there are other variants for special nee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U mode is for Unformatted ASCII documents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 carriage returns only at the ends of paragraphs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used by many different kinds of software,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ASE.  When you load such a file, its paragraph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mporarily) formatted to your own margin sett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A mode is for ASCII documents, differing from /D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at control codes in the text are not interpre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toggles and switches, so it can be used to view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iles that use codes 00-1Fh as PC graph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C mode is for nondocuments, differing from /N only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ly establishing variable tab stops and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ntation suitable for structured programming langu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C or Pas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se modes (/D,A,U,N,C) use a simple DOS file format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with virtually all software (compilers, databases, telec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).  The remaining word processor file modes /W,S,P,F,X,M allow V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and write WordStar, WordPerfect, XyWrite/NotaBene, and Microsoft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VARIANTS - Some non-US keyboards differ somewhat in the arrang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pecial symbols that they offer.  If the following keystroke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as VDE commands (or parts thereof), check your keyboard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which key (or combination) produces that ASCII code 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DEC HEX        KEY     DEC HEX        KEY     DEC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\         28  1C          "      34  22          &amp;      38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(^6)    30  1E          #      35  23          ^      94  5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_ (^-)    31  1F          $      36  24          ~      126 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-  VDE allocates memory for each file as needed, up to a maximum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4k.  (1k = 1024 bytes.)  Due to the use of a compression techniqu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file that can be edited with VDE is actually about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requires a minimum of about 128k free RAM; the number an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you can edit depends on the amount of additional memor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.  (VDE does not use extended memory.)  Running a DOS command (Alt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enough memory to load COMMAND.COM and any program you int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under it.  If you are running short of memory while editing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files you no longer need, or cutting (AltC) an empty blo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the cut buffer.  Your available memory may be limited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running VDE in a shell from another program, or are editing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.  No such precautions are needed to run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DESQview, however, because VDE is "DESQview-aware". 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get the best perfor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 from VDE under DESQview, just leave both "Writes directly to screen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Virtualize text/graphics" set to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can be run in an MSDOS session under Windows.  Use LeftShift-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all up the MenuBar, instead of Ctrl-Esc.  If running within a par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do not move the mouse cursor onto the V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or ^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^[Brea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       (only at beginning of inpu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      &gt; (excep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prompt:    [Esc]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e it with ^P (this includes ^P itself).  Graphics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