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PS (DOS) SHAREWAR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my copy of NPS for $29.95 (US) or $32.95 (CDN),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me for a Site/LAN license for $100 (US) or $120 (CDN)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.2 meg or 1.44 meg high density disk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did you get your copy of NPS (shareware vendor, BBS, etc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adian orders include GST.  PST must be added to total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TARIO residents.  Payment for international orders can be made by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, international money order (in US$ or CDN$), or Eurochec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cy of the issuing country (e.g. Sterling, Francs and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ajor currenc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livery.  Sorry, we cannot accept MasterCard or CO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96-08-08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